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/>
      </w:pPr>
      <w:r>
        <w:rPr/>
        <w:t>Tatai Kistérségi Többcélú Társulás Elnökétől</w:t>
      </w:r>
    </w:p>
    <w:p>
      <w:pPr>
        <w:pStyle w:val="Normal"/>
        <w:spacing w:lineRule="exact" w:line="280"/>
        <w:jc w:val="center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80"/>
        <w:jc w:val="center"/>
        <w:rPr/>
      </w:pPr>
      <w:r>
        <w:rPr>
          <w:sz w:val="20"/>
        </w:rPr>
        <w:t>H-2890 Tata, Kossuth tér 1.   Tel.: (34) 588-600   Fax: (36) (34)587-090    E-mail: kisterseg</w:t>
      </w:r>
      <w:r>
        <w:rPr>
          <w:rFonts w:eastAsia="Times New Roman" w:cs="Times New Roman"/>
          <w:sz w:val="20"/>
        </w:rPr>
        <w:t>@</w:t>
      </w:r>
      <w:r>
        <w:rPr>
          <w:sz w:val="20"/>
        </w:rPr>
        <w:t xml:space="preserve">tata.hu 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jc w:val="both"/>
        <w:rPr/>
      </w:pPr>
      <w:r>
        <w:rPr/>
        <w:t xml:space="preserve"> </w:t>
      </w:r>
      <w:r>
        <w:rPr/>
        <w:t>Ikt.: IV-210/2009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Heading1"/>
        <w:spacing w:lineRule="exact" w:line="280"/>
        <w:rPr>
          <w:caps/>
        </w:rPr>
      </w:pPr>
      <w:r>
        <w:rPr>
          <w:caps/>
        </w:rPr>
        <w:t>E l ő t e r j e s z t é s</w:t>
      </w:r>
    </w:p>
    <w:p>
      <w:pPr>
        <w:pStyle w:val="Normal"/>
        <w:spacing w:lineRule="exact" w:line="280"/>
        <w:jc w:val="center"/>
        <w:rPr/>
      </w:pPr>
      <w:r>
        <w:rPr/>
        <w:t>a Tatai Kistérségi Többcélú Társulás</w:t>
      </w:r>
    </w:p>
    <w:p>
      <w:pPr>
        <w:pStyle w:val="Normal"/>
        <w:spacing w:lineRule="exact" w:line="280"/>
        <w:jc w:val="center"/>
        <w:rPr/>
      </w:pPr>
      <w:r>
        <w:rPr/>
        <w:t>2009. február 5-i ülésére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ind w:left="705" w:hanging="705"/>
        <w:rPr/>
      </w:pPr>
      <w:r>
        <w:rPr>
          <w:b/>
          <w:bCs/>
        </w:rPr>
        <w:t xml:space="preserve">Tárgy:            </w:t>
      </w:r>
      <w:r>
        <w:rPr/>
        <w:t>Tájékoztató a</w:t>
      </w:r>
      <w:r>
        <w:rPr>
          <w:szCs w:val="26"/>
        </w:rPr>
        <w:t xml:space="preserve"> Társuláshoz tartozó önkormányzatok összesített 2009. évi        </w:t>
      </w:r>
    </w:p>
    <w:p>
      <w:pPr>
        <w:pStyle w:val="Normal"/>
        <w:ind w:left="705" w:hanging="705"/>
        <w:rPr/>
      </w:pPr>
      <w:r>
        <w:rPr>
          <w:b/>
          <w:bCs/>
        </w:rPr>
        <w:t xml:space="preserve">                       </w:t>
      </w:r>
      <w:r>
        <w:rPr>
          <w:szCs w:val="26"/>
        </w:rPr>
        <w:t>belső ellenőrzési tervéről</w:t>
      </w:r>
    </w:p>
    <w:p>
      <w:pPr>
        <w:pStyle w:val="Normal"/>
        <w:spacing w:lineRule="exact" w:line="280"/>
        <w:rPr/>
      </w:pPr>
      <w:r>
        <w:rPr>
          <w:b/>
          <w:bCs/>
        </w:rPr>
        <w:t>Előterjesztő:</w:t>
      </w:r>
      <w:r>
        <w:rPr/>
        <w:t xml:space="preserve">  Michl József a Társulás elnöke</w:t>
      </w:r>
    </w:p>
    <w:p>
      <w:pPr>
        <w:pStyle w:val="Normal"/>
        <w:spacing w:lineRule="exact" w:line="280"/>
        <w:rPr/>
      </w:pPr>
      <w:r>
        <w:rPr>
          <w:b/>
          <w:bCs/>
        </w:rPr>
        <w:t>Előadó:</w:t>
      </w:r>
      <w:r>
        <w:rPr/>
        <w:t xml:space="preserve">          Zsebőkné Horváth Anna belső ellenőrzési vezető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  <w:t>Tisztelt Társulási Tanács!</w:t>
      </w:r>
    </w:p>
    <w:p>
      <w:pPr>
        <w:pStyle w:val="Normal"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A helyi önkormányzatokról szóló 1990. évi LXV. tv. 92. § (6) bekezdése szerint a képviselő-testületnek minden év november 15-ig jóvá kell hagynia az önkormányzat következő évi belső ellenőrzési tervét. Ennek érdekében a társult önkormányzatok jegyzői (mint a helyi belső ellenőrzésekért felelős személyek) elkészítették településük 2009. évi belső ellenőrzési tervét, amelyeket a polgármesterek a képviselő-testületek elé terjesztettek.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A képviselő-testületek által elfogadott 2009. évi ellenőrzési tervek munkaszervezetünk részére beérkeztek.</w:t>
      </w:r>
    </w:p>
    <w:p>
      <w:pPr>
        <w:pStyle w:val="Normal"/>
        <w:spacing w:lineRule="exact" w:line="280"/>
        <w:jc w:val="both"/>
        <w:rPr/>
      </w:pPr>
      <w:r>
        <w:rPr/>
        <w:t>A helyi képviselő-testületek az ellenőrzési feladatokat és az ellenőrzésre fordítandó napok számát, néhány esetben az ellenőrzés idejét határozták meg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Hivatalunk összeállította a Tatai Kistérségi Többcélú Társulás 2009. évi ellenőrzési tervét, amelyet előterjesztésemhez mellékelek.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A jogszabály a helyi képviselő-testületek részére írja elő az éves ellenőrzési terv jóváhagyásának kötelezettségét. A társulásban való ellenőrzés tervének elfogadási kötelezettségét nem tartalmazza, azonban a végrehajtáshoz szükséges az összevont tervezés. </w:t>
      </w:r>
    </w:p>
    <w:p>
      <w:pPr>
        <w:pStyle w:val="Normal"/>
        <w:spacing w:lineRule="exact" w:line="280"/>
        <w:jc w:val="both"/>
        <w:rPr/>
      </w:pPr>
      <w:r>
        <w:rPr/>
        <w:t>A Társulásba tartozó települések összevont 2009. évi ellenőrzési tervét a Társulás elnöke és a munkaszervezet vezetője hagyta jóvá, a társulási tanács elé tájékoztatásul terjesztjük be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Kérem a mellékelt határozati javaslat elfogadásával a Társulásba tartozó települések összevont 2009. évi ellenőrzési tervének szíves tudomásul vételét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Tata, 2009. január 20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                               </w:t>
      </w:r>
      <w:r>
        <w:rPr/>
        <w:t>Michl József</w:t>
      </w:r>
    </w:p>
    <w:p>
      <w:pPr>
        <w:pStyle w:val="Normal"/>
        <w:spacing w:lineRule="exact" w:line="280"/>
        <w:rPr/>
      </w:pPr>
      <w:r>
        <w:rPr/>
        <w:t xml:space="preserve">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Határozati javaslat: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A Tatai Kistérségi Többcélú Társulás Tanácsa tudomásul veszi a társult önkormányzatok belső ellenőrzésére készült 2009. évi ellenőrzési tervet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Határidő: 2009. december 31-ig folyamatos</w:t>
      </w:r>
    </w:p>
    <w:p>
      <w:pPr>
        <w:pStyle w:val="Normal"/>
        <w:spacing w:lineRule="exact" w:line="280"/>
        <w:rPr/>
      </w:pPr>
      <w:r>
        <w:rPr/>
        <w:t xml:space="preserve">Felelős:   Michl József a Társulás elnöke </w:t>
      </w:r>
    </w:p>
    <w:p>
      <w:pPr>
        <w:pStyle w:val="Normal"/>
        <w:spacing w:lineRule="exact" w:line="280"/>
        <w:rPr/>
      </w:pPr>
      <w:r>
        <w:rPr/>
        <w:t xml:space="preserve">                </w:t>
      </w:r>
      <w:r>
        <w:rPr/>
        <w:t>Zsebőkné Horváth Anna 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atai Kistérségi Többcélú Társulás önkormányzatainál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rvezett ellenőrzések éves terve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009. év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észítette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</w:t>
      </w:r>
      <w:r>
        <w:rPr>
          <w:sz w:val="26"/>
          <w:szCs w:val="26"/>
        </w:rPr>
        <w:t>..</w:t>
      </w:r>
    </w:p>
    <w:p>
      <w:pPr>
        <w:pStyle w:val="Heading3"/>
        <w:spacing w:before="0" w:after="0"/>
        <w:ind w:left="212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első ellenőrzési 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ta, 2009. január 2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óváhagyta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357"/>
      </w:tblGrid>
      <w:tr>
        <w:trPr/>
        <w:tc>
          <w:tcPr>
            <w:tcW w:w="4476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357" w:type="dxa"/>
            <w:tcBorders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Tatai Kistérségi Többcélú Társulás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unkaszervezet vezetője</w:t>
            </w:r>
          </w:p>
        </w:tc>
        <w:tc>
          <w:tcPr>
            <w:tcW w:w="4357" w:type="dxa"/>
            <w:tcBorders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Tatai Kistérségi Többcélú Társulás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nöke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Ellenőrzési terv a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öltségvetési szervek belső ellenőrzéséről szóló 193/2003. (XI.26.) Kormány rendelet előírásai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atai Kistérségi Többcélú Társulás Belső Ellenőrzési Kézikönyve,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alamint a Társulás stratégiai ellenőrzési terve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lapján került összeállítás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</w:t>
      </w:r>
      <w:r>
        <w:rPr>
          <w:b/>
          <w:sz w:val="26"/>
          <w:szCs w:val="26"/>
        </w:rPr>
        <w:t>ellenőrzés általános célja,</w:t>
      </w:r>
      <w:r>
        <w:rPr>
          <w:sz w:val="26"/>
          <w:szCs w:val="26"/>
        </w:rPr>
        <w:t xml:space="preserve"> hogy elősegítse a Tatai Kistérségi Többcélú Társuláshoz tartozó belső ellenőrzésre társult önkormányzatok (polgármesteri hivatalok és intézményeik)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azdálkodásának, működésének törvényességét, a jogszabályok és a belső szabályzatok betartását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ltségvetési beszámolók megalapozottságát, valódiságát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szközgazdálkodás hatékonyság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</w:t>
      </w:r>
      <w:r>
        <w:rPr>
          <w:b/>
          <w:bCs/>
          <w:sz w:val="26"/>
          <w:szCs w:val="26"/>
        </w:rPr>
        <w:t xml:space="preserve"> 2009. évi belső ellenőrzési terv fő célkitűzése</w:t>
      </w:r>
      <w:r>
        <w:rPr>
          <w:sz w:val="26"/>
          <w:szCs w:val="26"/>
        </w:rPr>
        <w:t>, hogy elősegítse a kistérség településeinek polgármesteri hivatalaiban és intézményeiben a pénzügyi-gazdasági folyamatok szabályosságát. Vizsgálja a helyi terveknek megfelelően az analitikus nyilvántartások helyességét, a normatív állami támogatásokat, a dokumentáltságot stb. Figyelemmel kísérje a korábbi években tartott átfogó pénzügyi-gazdasági ellenőrzések kapcsán tett intézkedések végrehajtását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A 2009. évi </w:t>
      </w:r>
      <w:r>
        <w:rPr>
          <w:b/>
          <w:sz w:val="26"/>
          <w:szCs w:val="26"/>
        </w:rPr>
        <w:t>ellenőrzési feladatokat a Melléklet mutatja be</w:t>
      </w:r>
      <w:r>
        <w:rPr>
          <w:sz w:val="26"/>
          <w:szCs w:val="26"/>
        </w:rPr>
        <w:t xml:space="preserve"> az ellenőrzés fajtája szerint időrendben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ellenőrzések megoszlása az ellenőrzés típusa szerint:</w:t>
      </w:r>
    </w:p>
    <w:p>
      <w:pPr>
        <w:pStyle w:val="TextBody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ndszerellenőrzé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z irányítási, végrehajtási, pénzügyi, lebonyolítási, beszámolási, ellenőrzési rendszerek működésének átfogó vizsgálata, melynek keretében a szabályszerűség, szabályozottság, gazdaságosság, hatékonyság kerül előtérbe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009. évben 15 rendszerellenőrzésre kerül sor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bályszerűségi ellenőrzé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nnak ellenőrzése, hogy az adott szervezeti egység működése, illetve tevékenysége megfelelően szabályozott-e, érvényesülnek-e a hatályos jogszabályok, belső szabályzatok és vezetői rendelkezések előírásai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Szabályszerűségi ellenőrzésre 20  esetben kerül sor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sz w:val="26"/>
          <w:szCs w:val="26"/>
        </w:rPr>
        <w:t>Pénzügyi ellenőrzé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z adott szervezet, feladat pénzügyi elszámolásainak, valamint az ezek alapjául szolgáló számviteli nyilvántartásoknak az ellenőrzése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Pénzügyi ellenőrzésre 8 alkalommal kerül sor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ljesítmény ellenőrzé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z adott szervezet által végzett tevékenységek, programok egy jól körülhatárolható területén a működés, illetve a forrásfelhasználás gazdaságosságának, hatékonyságának és eredményességének a vizsgálat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009. évben 2 teljesítmény ellenőrzésre kerül sor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egbízhatósági ellenőrzé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Lefolytatása az Állami számvevőszék módszertana szerint történik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009. évben 1 intézménynél terveztünk megbízhatósági ellenőrzést.</w:t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tikai rendszerellenőrzések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 költségvetési szervnél működő informatikai rendszerek megbízhatóságának, biztonságának, valamint a rendszerben tárolt adatok teljességének, megfelelősségének, szabályosságának és védelmének vizsgálat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nformatikai rendszerellenőrzésre 2009. évben nem kerül sor.</w:t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unkaidőmérleg 2009. évre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/ A rendelkezésre álló munkaidő 2 főre: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3969" w:leader="none"/>
        </w:tabs>
        <w:rPr/>
      </w:pPr>
      <w:r>
        <w:rPr>
          <w:sz w:val="26"/>
          <w:szCs w:val="26"/>
        </w:rPr>
        <w:t>Összes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nap</w:t>
        <w:tab/>
        <w:t>730 nap</w:t>
      </w:r>
    </w:p>
    <w:p>
      <w:pPr>
        <w:pStyle w:val="TextBody"/>
        <w:tabs>
          <w:tab w:val="clear" w:pos="708"/>
          <w:tab w:val="left" w:pos="3686" w:leader="none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Szabad- és pihenőnap</w:t>
        <w:tab/>
        <w:t>-</w:t>
        <w:tab/>
        <w:t>208 nap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3686" w:leader="none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Munkaszüneti nap</w:t>
        <w:tab/>
        <w:t>-</w:t>
        <w:tab/>
        <w:t xml:space="preserve">  16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Munkanap</w:t>
        <w:tab/>
        <w:t>506 nap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Szabadság</w:t>
        <w:tab/>
        <w:t xml:space="preserve">  83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Ledolgozható munkanap</w:t>
        <w:tab/>
        <w:t>423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Összes rendelkezésre álló munkaidő</w:t>
        <w:tab/>
        <w:t>423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/ Az ellenőrzések időigénye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 2009. évi ellenőrzések munkaidő-szükségletét feladatonként szintén a Melléklet részletezi. Megoszlása az alábbiak szerint alakul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I. Átfogó ellenőrzés</w:t>
        <w:tab/>
        <w:t>151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I. Célvizsgálatok</w:t>
        <w:tab/>
        <w:t>145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III. Utóvizsgálatok</w:t>
        <w:tab/>
        <w:t xml:space="preserve">  47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IV. Egyéb feladatok</w:t>
        <w:tab/>
        <w:t xml:space="preserve">  30 nap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V. Tartalékidő</w:t>
        <w:tab/>
        <w:t xml:space="preserve">  50 nap </w:t>
      </w:r>
    </w:p>
    <w:p>
      <w:pPr>
        <w:pStyle w:val="TextBody"/>
        <w:tabs>
          <w:tab w:val="clear" w:pos="708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Összesen                                               423 na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3:00Z</dcterms:created>
  <dc:creator>belsoe02</dc:creator>
  <dc:description/>
  <cp:keywords/>
  <dc:language>en-US</dc:language>
  <cp:lastModifiedBy>Polgármesteri Hivatal Tata</cp:lastModifiedBy>
  <cp:lastPrinted>2009-01-29T08:19:00Z</cp:lastPrinted>
  <dcterms:modified xsi:type="dcterms:W3CDTF">2009-01-29T07:22:00Z</dcterms:modified>
  <cp:revision>8</cp:revision>
  <dc:subject/>
  <dc:title>Tata  Város  Polgármesteri Hivatala</dc:title>
</cp:coreProperties>
</file>