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sz. mellékle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énzeszközátadások, támogatások 2009. évi előir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E Ft-ban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724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űködési célú pénzeszközátadások és támogatások a Tatai Kistérségi Többcélú Társulásnál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edeti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09. év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opédiai ellátásr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85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ógytestnevelési feladatellátásr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97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vábbtanulási és pályaválasztási tanácsadásr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segítés feladatr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82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zi segítségnyújtá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jléktalanok nappali intézményi ellátásár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4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yatékosok nappali intézményi ellátásár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zőrendszeres házi segítségnyújtá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mogató szolgálat, közösségi ellátá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jóléti alapellátási feladatokr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zgókönyvtári feladatok ellátásár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44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ső ellenőrzési feladatokr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3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mód-Dunaszentmiklós bejáró tanulók ellátásár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4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ztűz-őrző Nők és Anyák Egyesület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oktatási, szakmai feladatok támogatása (munkaközösségek, rendezvények stb.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os nevelési igényű gyermekek gyógyped.ill. fejlesztőped. Foglalk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9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szakrendelés és központi ügyelet támogatás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térségi rendezvények támogatás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sulási munkaszervezet működési költségeir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dösszesen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.44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0:00Z</dcterms:created>
  <dc:creator>Zubor</dc:creator>
  <dc:description/>
  <cp:keywords/>
  <dc:language>en-US</dc:language>
  <cp:lastModifiedBy>Zubor</cp:lastModifiedBy>
  <cp:lastPrinted>2008-02-08T07:46:00Z</cp:lastPrinted>
  <dcterms:modified xsi:type="dcterms:W3CDTF">2009-01-29T10:55:00Z</dcterms:modified>
  <cp:revision>6</cp:revision>
  <dc:subject/>
  <dc:title>Pénzeszközátadások, támogatások 2008</dc:title>
</cp:coreProperties>
</file>