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atai Kistérségi Többcélú Társulás</w:t>
      </w:r>
    </w:p>
    <w:p>
      <w:pPr>
        <w:pStyle w:val="Normal"/>
        <w:jc w:val="center"/>
        <w:rPr>
          <w:sz w:val="8"/>
        </w:rPr>
      </w:pPr>
      <w:r>
        <w:rPr>
          <w:sz w:val="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H-2890 Tata, Kossuth tér 1.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>: (36) (34) 588-600   Fax: (36) (34) 586-480    E-mail: polgarmester</w:t>
      </w:r>
      <w:r>
        <w:rPr>
          <w:rFonts w:eastAsia="Times New Roman" w:cs="Times New Roman"/>
          <w:sz w:val="20"/>
        </w:rPr>
        <w:t>@</w:t>
      </w:r>
      <w:r>
        <w:rPr>
          <w:sz w:val="20"/>
        </w:rPr>
        <w:t>tata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zám:</w:t>
      </w:r>
      <w:r>
        <w:rPr/>
        <w:t xml:space="preserve"> IV- 210-4 /2009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atai Kistérségi Többcélú Társulási Taná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9. február 5-i ülésé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hanging="1410"/>
        <w:rPr/>
      </w:pPr>
      <w:r>
        <w:rPr>
          <w:b/>
          <w:sz w:val="26"/>
          <w:szCs w:val="26"/>
        </w:rPr>
        <w:t>Tárgy:</w:t>
        <w:tab/>
      </w:r>
      <w:r>
        <w:rPr>
          <w:sz w:val="26"/>
          <w:szCs w:val="26"/>
        </w:rPr>
        <w:t>A kistérségi közoktatási intézkedési terv módosításának előkészítés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Előterjesztő:</w:t>
      </w:r>
      <w:r>
        <w:rPr>
          <w:sz w:val="26"/>
          <w:szCs w:val="26"/>
        </w:rPr>
        <w:tab/>
        <w:t>Michl József Társulási Tanács Elnöke</w:t>
      </w:r>
    </w:p>
    <w:p>
      <w:pPr>
        <w:pStyle w:val="Normal"/>
        <w:rPr/>
      </w:pPr>
      <w:r>
        <w:rPr>
          <w:b/>
          <w:sz w:val="26"/>
          <w:szCs w:val="26"/>
        </w:rPr>
        <w:t>Előadó</w:t>
      </w:r>
      <w:r>
        <w:rPr>
          <w:sz w:val="26"/>
          <w:szCs w:val="26"/>
        </w:rPr>
        <w:t>:</w:t>
        <w:tab/>
        <w:t>Lippai Sándor munkaszervezet tagj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Társulási Tanács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A közoktatásról szóló többször módosított 1993. évi LXXIX törvény 2009. évtől megszigorította a közoktatási intézmények átszervezésének idejét és menetét. A fenntartónak az intézményi átszervezésekről a tanév előtti március 31-ig döntenie kell. Az átszervezés ideje továbbra is az adott év július 1-e és augusztus 31-e között lehet.</w:t>
      </w:r>
    </w:p>
    <w:p>
      <w:pPr>
        <w:pStyle w:val="Normal"/>
        <w:jc w:val="both"/>
        <w:rPr/>
      </w:pPr>
      <w:r>
        <w:rPr>
          <w:sz w:val="26"/>
          <w:szCs w:val="26"/>
        </w:rPr>
        <w:t>A közoktatási intézmény átszervezésének minősül az intézmény alapítása, összevonása, megszüntetése, székhelyének megváltoztatása és alapfeladatainak változá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Általában a fent jelzett változtatások érintik a közoktatási intézkedési tervet is. Ezeknek a közoktatási intézkedési tervben is meg kell jelenniü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helyi önkormányzatnak a közoktatási intézmény átszervezésekor az adott tevékenységről, szolgáltatásról továbbra is megfelelő színvonalon kell gondoskodnia oly módon, hogy annak igénybevétele gyermeknek, tanulónak, szülőnek nem jelenthet aránytalan terh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helyi önkormányzat fentiek eldöntéséhez beszerzi a Megyei Önkormányzat (közoktatási-fejlesztési tervére épített) szakvéleményét. Szintén be kell szereznie szakértői véleményt is, abban, hogy a javasolt átszervezési megoldás biztosítja-e az adott tevékenység megfelelő szinten történő további ellátását. Szakértő véleményét a Megyei Önkormányzat részére a szakvélemény megkérésével egyidejűleg meg kell küldeni. Olyan szakértőt kérhet fel, aki az Országos Szakértői Névjegyzékben szerep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átszervezésről ki kell kérni a közoktatási intézmény nevelőtestületének, szülői munkaközösségének, iskolaszékének és diákönkormányzatának véleményét i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mint látszik az intézmények átszervezése egy átgondolt döntéssorozatot igény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egkésőbb március 31.-ig dönteni kell az átszervezéssel érintett közoktatási intézmény alapító okiratának módosításról a képviselőtestületeknek. A Kt. módosítás egy új többcélú intézménytípust vezetette be az </w:t>
      </w:r>
      <w:r>
        <w:rPr>
          <w:b/>
          <w:sz w:val="26"/>
          <w:szCs w:val="26"/>
        </w:rPr>
        <w:t>„egységes óvoda – bölcsőde”</w:t>
      </w:r>
      <w:r>
        <w:rPr>
          <w:sz w:val="26"/>
          <w:szCs w:val="26"/>
        </w:rPr>
        <w:t xml:space="preserve"> formájában (33. § (14) bekezdés). A módosítás célja az önkormányzat mozgásterének növelése az intézményalakítás terén, és a gyermekek minél hamarabb történő óvodába lépésének elősegítése. Egységes, az óvodai és a bölcsődei nevelés feladatait ellátó intézmény a legalább második életévüket betöltött, továbbá az óvodai nevelésben ellátható gyermekek közös neveléshez hozható létre. Az egységes óvoda – bölcsőde csak meghatározott feltételek fennállása esetében alapítható, melyek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Ha a települési önkormányzat egyébként nem köteles bölcsödét működtetni (10.000 fő lakosságszám alatti települések), és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ek száma nem teszi lehetővé az óvodai csoport, illetve a bölcsődei csoport külön-külön történő létrehozását, feltéve továbbá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ogy minden, a településen lakóhellyel, ennek hiányában tartózkodási hellyel rendelkező gyermek óvodai felvételi kérelme teljesíthet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gységes óvoda-bölcsőde indítására első ízben a 2009. évi nevelési évben lesz lehetőség. Az új intézménytípus létesítésének feltételeit, a létesítés és működés, a nevelésben való közreműködés szakmai szabályait, és a harmadik életévüket be nem töltött gyermekek felvételének feltételeit a közeljövőben oktatási és kulturális, valamint szociális és munkaügyi miniszteri együttes rendelet fogja szabályoz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avasoljuk a Kistérség azon településeinek, ahol nem működik bölcsőde, vizsgálják meg az óvodájuk átalakításának lehetőségét egységes óvoda-bölcsőde többcélú közoktatási intézménnyé. Ez lehetővé teszi, hogy a településen 5-6 két és három év közötti gyermek intézményes ellátását biztosítsa. A Kistérségi Munkaszervezet az átszervezéshez kérés esetén segítséget ad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jük a Tisztelt települések polgármestereit, hogy 2009. február 28-ig jelezzék intézményi átszervezési szándékaikat, hogy azt 2009. március 31-ig a Kistérségi Közoktatási Intézkedési tervbe be tudjuk építe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ta, 2009. január 2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Michl József</w:t>
        <w:tab/>
        <w:tab/>
        <w:tab/>
        <w:tab/>
        <w:tab/>
        <w:tab/>
        <w:t xml:space="preserve">      Lippai Sánd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ársulás elnöke</w:t>
        <w:tab/>
        <w:tab/>
        <w:tab/>
        <w:tab/>
        <w:tab/>
        <w:t>munkaszervezet tagj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4:00Z</dcterms:created>
  <dc:creator>Tata Polgármesteri Hivatal</dc:creator>
  <dc:description/>
  <cp:keywords/>
  <dc:language>en-US</dc:language>
  <cp:lastModifiedBy>Polgármesteri Hivatal Tata</cp:lastModifiedBy>
  <cp:lastPrinted>2009-01-29T08:56:00Z</cp:lastPrinted>
  <dcterms:modified xsi:type="dcterms:W3CDTF">2009-01-30T13:33:00Z</dcterms:modified>
  <cp:revision>4</cp:revision>
  <dc:subject/>
  <dc:title>Tatai Kistérségi Többcélú Társulás</dc:title>
</cp:coreProperties>
</file>