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tai Kistérségi Többcélú Társu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ámogatásértékű bevételei  és államháztartáson kívülről átvett pénzeszközei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09. évi alakulása (E Ft-ba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44"/>
      </w:tblGrid>
      <w:tr>
        <w:trPr/>
        <w:tc>
          <w:tcPr>
            <w:tcW w:w="76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edeti 2009. év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ámogatásértékű bevételek működési célr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mzeti Fejlesztési és Gazdasági Minisztérium-területfejlesztési működési támogatá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plex Kistérségi Szabadidősport Programra átvett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niorsport Aktív Életmód Program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ikus Kistérségi Sportáborozási Program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stérségi Közkincs Kerekasztal létrehozására átvett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MÖH-től átvett Időskorúak Otthona működtetésér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50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.710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ködési célra átvett államháztartáson kívülről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ályázati önrész befozetése (Komplex, Szeniorsport, Tematikus )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értékű bevételek felhalmozási célr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KEM-i Önkormányzattól Időskorúak Otthona felújításár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9:00Z</dcterms:created>
  <dc:creator>Zubor</dc:creator>
  <dc:description/>
  <cp:keywords/>
  <dc:language>en-US</dc:language>
  <cp:lastModifiedBy>Zubor</cp:lastModifiedBy>
  <cp:lastPrinted>2008-02-08T07:39:00Z</cp:lastPrinted>
  <dcterms:modified xsi:type="dcterms:W3CDTF">2009-01-29T10:52:00Z</dcterms:modified>
  <cp:revision>6</cp:revision>
  <dc:subject/>
  <dc:title>Tatai Kistérségi Többcélú Társulás</dc:title>
</cp:coreProperties>
</file>