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atai Kistérségi Többcélú Társulás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8"/>
          <w:lang w:val="de-DE"/>
        </w:rPr>
      </w:pPr>
      <w:r>
        <w:rPr>
          <w:sz w:val="8"/>
          <w:lang w:val="de-DE"/>
        </w:rPr>
      </w:r>
    </w:p>
    <w:p>
      <w:pPr>
        <w:pStyle w:val="Normal"/>
        <w:jc w:val="center"/>
        <w:rPr/>
      </w:pPr>
      <w:r>
        <w:rPr>
          <w:sz w:val="20"/>
          <w:lang w:val="de-DE"/>
        </w:rPr>
        <w:t xml:space="preserve">H-2890 Tata, Kossuth tér 1.   </w:t>
      </w:r>
      <w:r>
        <w:rPr>
          <w:rFonts w:ascii="Wingdings" w:hAnsi="Wingdings"/>
          <w:sz w:val="20"/>
        </w:rPr>
        <w:t>(</w:t>
      </w:r>
      <w:r>
        <w:rPr>
          <w:sz w:val="20"/>
          <w:lang w:val="de-DE"/>
        </w:rPr>
        <w:t>: (36) (34) 588-661   Fax: (36) (34) 586-480   E-mail: tatakist</w:t>
      </w:r>
      <w:r>
        <w:rPr>
          <w:rFonts w:ascii="Times New Roman CE" w:hAnsi="Times New Roman CE"/>
          <w:sz w:val="20"/>
        </w:rPr>
        <w:t>@</w:t>
      </w:r>
      <w:r>
        <w:rPr>
          <w:sz w:val="20"/>
          <w:lang w:val="de-DE"/>
        </w:rPr>
        <w:t>t-online.hu</w:t>
      </w:r>
    </w:p>
    <w:p>
      <w:pPr>
        <w:pStyle w:val="Normal"/>
        <w:rPr>
          <w:sz w:val="20"/>
          <w:lang w:val="de-DE" w:bidi="zxx"/>
        </w:rPr>
      </w:pPr>
      <w:r>
        <w:rPr>
          <w:sz w:val="20"/>
          <w:lang w:val="de-DE"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Szám: IV-210-9/2009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1"/>
        <w:rPr>
          <w:sz w:val="24"/>
        </w:rPr>
      </w:pPr>
      <w:r>
        <w:rPr>
          <w:sz w:val="24"/>
        </w:rPr>
        <w:t>ELŐTERJESZ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tai Kistérségi Többcélú Társulás Tanác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február 5-i ülésére</w:t>
      </w:r>
    </w:p>
    <w:p>
      <w:pPr>
        <w:pStyle w:val="List"/>
        <w:spacing w:before="0" w:after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List"/>
        <w:spacing w:before="0" w:after="0"/>
        <w:rPr>
          <w:lang w:bidi="zxx"/>
        </w:rPr>
      </w:pPr>
      <w:r>
        <w:rPr>
          <w:lang w:bidi="zxx"/>
        </w:rPr>
      </w:r>
    </w:p>
    <w:p>
      <w:pPr>
        <w:pStyle w:val="Normal"/>
        <w:ind w:left="1410" w:hanging="1410"/>
        <w:jc w:val="both"/>
        <w:rPr>
          <w:bCs/>
          <w:szCs w:val="28"/>
          <w:lang w:bidi="zxx"/>
        </w:rPr>
      </w:pPr>
      <w:r>
        <w:rPr>
          <w:b/>
          <w:bCs/>
          <w:szCs w:val="28"/>
          <w:lang w:bidi="zxx"/>
        </w:rPr>
        <w:t>Tárgy:</w:t>
        <w:tab/>
      </w:r>
      <w:r>
        <w:rPr>
          <w:bCs/>
          <w:szCs w:val="28"/>
          <w:lang w:bidi="zxx"/>
        </w:rPr>
        <w:t>Hojka János vállalkozó további megbízása</w:t>
      </w:r>
      <w:r>
        <w:rPr>
          <w:b/>
          <w:bCs/>
          <w:szCs w:val="28"/>
          <w:lang w:bidi="zxx"/>
        </w:rPr>
        <w:t xml:space="preserve"> </w:t>
      </w:r>
    </w:p>
    <w:p>
      <w:pPr>
        <w:pStyle w:val="Normal"/>
        <w:rPr/>
      </w:pPr>
      <w:r>
        <w:rPr>
          <w:b/>
          <w:bCs/>
          <w:szCs w:val="28"/>
          <w:lang w:bidi="zxx"/>
        </w:rPr>
        <w:t>Előterjesztő:</w:t>
        <w:tab/>
      </w:r>
      <w:r>
        <w:rPr>
          <w:szCs w:val="28"/>
          <w:lang w:bidi="zxx"/>
        </w:rPr>
        <w:t>Michl József társulási elnök</w:t>
      </w:r>
    </w:p>
    <w:p>
      <w:pPr>
        <w:pStyle w:val="Normal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Tisztelt Társulási Tanács!</w:t>
      </w:r>
    </w:p>
    <w:p>
      <w:pPr>
        <w:pStyle w:val="Normal"/>
        <w:ind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900" w:right="61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 Tatai Kistérségi Többcélú Társulás Tanácsa </w:t>
      </w:r>
      <w:r>
        <w:rPr>
          <w:i/>
          <w:szCs w:val="26"/>
        </w:rPr>
        <w:t>Hojka János</w:t>
      </w:r>
      <w:r>
        <w:rPr>
          <w:szCs w:val="26"/>
        </w:rPr>
        <w:t xml:space="preserve"> energetikai vállalkozóval a kistérségi energetikai feladatok ellátására vonatkozóan 2 hónap határozott időtartamra (2008. december 15-től 2009. február 14-ig) vállalkozási szerződést kötött. A vállalkozó díjazását 400.000 Ft + áfa összegben állapította meg.</w:t>
      </w:r>
    </w:p>
    <w:p>
      <w:pPr>
        <w:pStyle w:val="Normal"/>
        <w:ind w:left="36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E megállapodás keretében Hojka úr a következő feladatok teljesítésére vállalt kötelezettség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Segítségnyújtás a Tatai kistérség települési önkormányzatai számára az önkormányzati intézmények meglévő villamos energia szerződéseinek a Vállalkozó által korábban javasolt módosításai végrehajt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A Tatai kistérség önkormányzati intézményei villamos energia fogyasztási pontjai és a települési közvilágítás 2008. évi adatbázisának elkészítése a rendelkezésre álló számlák és szerződése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A Tatai kistérség önkormányzati intézményei földgáz fogyasztási pontjai 2008. évi adatbázisának elkészítése a rendelkezésre álló számlá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Segítségnyújtás a Tatai kistérség önkormányzatai által vállalt, az önkormányzati intézményekre vonatkozó épület-energetikai adatlap-kitöltéshe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Segítségnyújtás a Tatai kistérség önkormányzatai által vállalt, a településekre vonatkozó,  ún. sümegi minta szerinti adatlap-kitöltéshe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formációim szerint Hojka úr folyamatosan eleget tesz vállalt kötelezettségeinek. Szerződése azonban 2009. február 14-én lejár. A még tavaly megkezdett munkája folytatása érdekében, figyelemmel az energialiberalizációval kapcsolatban várható települési feladatokra is, a Társulás 2009. évi költségvetésének elkészítésére és a következő társulási ülés várható áprilisi időpontjára tekintettel most kívánok javaslatot tenni Hojka úr további megbízására – a 2009. március 1-től december 1-ig tartó időszakra, az alábbi feladatok ellátásár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istérségi települések villamos és földgáz felhasználására vonatkozó adatbázis folyamatos karbantartása, a havi adatokkal történő rendszeres frissít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reműködés a villamos és földgáz energia liberalizációja keretében a piacra lépést előkészítő munkákb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öntést előkészítő tanácsadás az energiagazdálkodást érintő felújítások és beruházások felmerülésekor, önkormányzati igény eseté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tlagostól eltérő energiafogyasztású önkormányzati intézmények energiagazdálkodásának további vizsgálata, döntést előkészítő javaslattétel az eltérések megszün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jka úr ezeknek a feladatoknak az ellátását a kilenc kistérségi községre vonatkozóan összesen havi 100.000 Ft + áfa díjazásért vállalja. Amennyiben e feladatok ellátása Tatára is kiterjedne, összesen havi 200.000 Ft + áfa díjazásra tartana ig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ettel kérem a Társulási Tanácsot, hogy a fentiek figyelembevételével hozzon határozatot Hojka János vállalkozó további megbí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a, 2009. jan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Michl József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társulási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 xml:space="preserve">A Tatai Kistérségi Többcélú Társulás Tanácsa Hojka János energetikai vállalkozóval </w:t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 xml:space="preserve">a) a kistérségi </w:t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 xml:space="preserve">b) a kistérség községeit érintő </w:t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 xml:space="preserve">energetikai feladatok további ellátására vonatkozóan 10 hónap határozott időtartamra (2009. március 1-től december 31-ig) vállalkozási szerződést köt. A vállalkozó díjazását </w:t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 xml:space="preserve">a) 200.000 Ft + áfa / hó </w:t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>b) 100.000 Ft + áfa / hó</w:t>
      </w:r>
    </w:p>
    <w:p>
      <w:pPr>
        <w:pStyle w:val="Normal"/>
        <w:ind w:right="72" w:hanging="0"/>
        <w:jc w:val="both"/>
        <w:rPr>
          <w:szCs w:val="26"/>
        </w:rPr>
      </w:pPr>
      <w:r>
        <w:rPr>
          <w:szCs w:val="26"/>
        </w:rPr>
        <w:t>összegben állapítja meg.</w:t>
      </w:r>
    </w:p>
    <w:p>
      <w:pPr>
        <w:pStyle w:val="Normal"/>
        <w:ind w:left="360" w:right="61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612" w:hanging="0"/>
        <w:jc w:val="both"/>
        <w:rPr>
          <w:szCs w:val="26"/>
        </w:rPr>
      </w:pPr>
      <w:r>
        <w:rPr>
          <w:bCs/>
          <w:szCs w:val="26"/>
        </w:rPr>
        <w:t>Határidő:</w:t>
        <w:tab/>
      </w:r>
      <w:r>
        <w:rPr>
          <w:szCs w:val="26"/>
        </w:rPr>
        <w:t>2009. február 27.</w:t>
      </w:r>
    </w:p>
    <w:p>
      <w:pPr>
        <w:pStyle w:val="Normal"/>
        <w:ind w:right="612" w:hanging="0"/>
        <w:jc w:val="both"/>
        <w:rPr>
          <w:szCs w:val="26"/>
        </w:rPr>
      </w:pPr>
      <w:r>
        <w:rPr>
          <w:szCs w:val="26"/>
        </w:rPr>
        <w:t xml:space="preserve">Felelős: </w:t>
        <w:tab/>
        <w:t>Michl József társulási elnök</w:t>
      </w:r>
    </w:p>
    <w:p>
      <w:pPr>
        <w:pStyle w:val="Normal"/>
        <w:ind w:right="612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Times New Roman C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eastAsia="Times New Roman" w:cs="Times New Roman"/>
      <w:b/>
      <w:sz w:val="32"/>
      <w:szCs w:val="24"/>
      <w:u w:val="single"/>
    </w:rPr>
  </w:style>
  <w:style w:type="character" w:styleId="CharChar">
    <w:name w:val=" Char Char"/>
    <w:basedOn w:val="Bekezdsalapbettpusa"/>
    <w:qFormat/>
    <w:rPr>
      <w:rFonts w:eastAsia="Arial Unicode MS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36:00Z</dcterms:created>
  <dc:creator>osgyanizsuzsa</dc:creator>
  <dc:description/>
  <cp:keywords/>
  <dc:language>en-US</dc:language>
  <cp:lastModifiedBy>Polgármesteri Hivatal Tata</cp:lastModifiedBy>
  <dcterms:modified xsi:type="dcterms:W3CDTF">2009-01-30T13:33:00Z</dcterms:modified>
  <cp:revision>6</cp:revision>
  <dc:subject/>
  <dc:title/>
</cp:coreProperties>
</file>