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jc w:val="center"/>
        <w:rPr>
          <w:sz w:val="40"/>
        </w:rPr>
      </w:pPr>
      <w:r>
        <w:rPr>
          <w:sz w:val="40"/>
        </w:rPr>
        <w:t>Tatai Kistérségi Többcélú Társulás</w:t>
      </w:r>
    </w:p>
    <w:p>
      <w:pPr>
        <w:pStyle w:val="Normal"/>
        <w:jc w:val="center"/>
        <w:rPr/>
      </w:pPr>
      <w:r>
        <w:rPr>
          <w:sz w:val="20"/>
        </w:rPr>
        <w:t xml:space="preserve">H-2890 Tata, Kossuth tér 1.   </w:t>
      </w:r>
      <w:r>
        <w:rPr>
          <w:rFonts w:eastAsia="Wingdings" w:cs="Wingdings" w:ascii="Wingdings" w:hAnsi="Wingdings"/>
          <w:sz w:val="20"/>
        </w:rPr>
        <w:t></w:t>
      </w:r>
      <w:r>
        <w:rPr>
          <w:sz w:val="20"/>
        </w:rPr>
        <w:t>: (36) (34) 588-600   Fax: (36) (34) 586-480    E-mail: kisterseg</w:t>
      </w:r>
      <w:r>
        <w:rPr>
          <w:rFonts w:eastAsia="Times New Roman" w:cs="Times New Roman"/>
          <w:sz w:val="20"/>
        </w:rPr>
        <w:t>@</w:t>
      </w:r>
      <w:r>
        <w:rPr>
          <w:sz w:val="20"/>
        </w:rPr>
        <w:t>tata.h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ám: IV-210-8/200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ELŐTERJESZTÉS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 Tatai Kistérségi Többcélú Társulási Tanác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9. február 5-ei ülésé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árgy</w:t>
      </w:r>
      <w:r>
        <w:rPr/>
        <w:t>:</w:t>
        <w:tab/>
        <w:tab/>
        <w:t>A Társulás 2008. évi költségvetésének módosítása</w:t>
      </w:r>
    </w:p>
    <w:p>
      <w:pPr>
        <w:pStyle w:val="Normal"/>
        <w:rPr/>
      </w:pPr>
      <w:r>
        <w:rPr>
          <w:b/>
        </w:rPr>
        <w:t>Előterjesztő</w:t>
      </w:r>
      <w:r>
        <w:rPr/>
        <w:t>:</w:t>
        <w:tab/>
        <w:t>Michl József Társulási Tanács elnök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z 1/2008. (II. 13.) számú határozattal megállapított – többször módosított – 2008. évi költségvetést a 2008. novemberi módosítást követően telőirányzatként biztosított állami támogatások előirányzatának növekedése miatt módosítani szükséges.</w:t>
      </w:r>
    </w:p>
    <w:p>
      <w:pPr>
        <w:pStyle w:val="Normal"/>
        <w:jc w:val="both"/>
        <w:rPr/>
      </w:pPr>
      <w:r>
        <w:rPr/>
        <w:t>A központosított támogatás összege 3.269 E Ft, mely a Társulás intézményeinek, a Tatai Kistérségi Időskorúak Otthonának a foglalkoztatottak kereset-kiegészítésének fedezete. Személyi juttatás: 2.476 E Ft, munkaadót terhelő járulék 793 E F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sztelt Társulási Tanács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ársulás 2008. évi költségvetését a határozati javaslat szerint módosítani szíveskedje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ata, 2009. január 2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Michl József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Határozati javasla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Tatai Kistérségi Többcélú Társulás Tanácsa a társulás 2008. évi költségvetéséről szóló 1/2008. (II. 13.) sz. határozatát a következők szerint módosítj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 bevételek főösszegét az állami támogatások (központosított) 3.269 E Ft-os pótelőirányzatával való növekedés után 439.198 E Ft-ban állapítja meg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 kiadási főösszeget is 439.198 E Ft-ra módosítja a Társulási Tanács, amelyen belül a módosított kiemelt előirányzat:</w:t>
      </w:r>
    </w:p>
    <w:p>
      <w:pPr>
        <w:pStyle w:val="Normal"/>
        <w:ind w:left="360" w:hanging="0"/>
        <w:jc w:val="both"/>
        <w:rPr/>
      </w:pPr>
      <w:r>
        <w:rPr/>
        <w:t>156.572 E Ft Személyi jellegű juttatások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  <w:r>
        <w:rPr/>
        <w:t>49.507 E Ft Munkaadót terhelő járulék</w:t>
      </w:r>
    </w:p>
    <w:p>
      <w:pPr>
        <w:pStyle w:val="Normal"/>
        <w:ind w:left="360" w:hanging="0"/>
        <w:jc w:val="both"/>
        <w:rPr/>
      </w:pPr>
      <w:r>
        <w:rPr/>
        <w:t xml:space="preserve">A 2.476 E Ft személyi jellegű juttatás növekedés és a 793 E Ft munkaadót terhelő járulék előirányzat növekedés a Tatai Kistérségi Időskorúak Otthona intézmény 2008. évi költségvetését érinti, mellyel együtt az intézménynél a </w:t>
      </w:r>
    </w:p>
    <w:p>
      <w:pPr>
        <w:pStyle w:val="Normal"/>
        <w:ind w:left="360" w:hanging="0"/>
        <w:jc w:val="both"/>
        <w:rPr/>
      </w:pPr>
      <w:r>
        <w:rPr/>
        <w:tab/>
        <w:t>Személyi juttatások előirányzata</w:t>
        <w:tab/>
        <w:tab/>
        <w:t>151.442 E Ft-ra,</w:t>
      </w:r>
    </w:p>
    <w:p>
      <w:pPr>
        <w:pStyle w:val="Normal"/>
        <w:ind w:left="360" w:hanging="0"/>
        <w:jc w:val="both"/>
        <w:rPr/>
      </w:pPr>
      <w:r>
        <w:rPr/>
        <w:tab/>
        <w:t>Munkaadót terhelő járulékok előirányzata</w:t>
        <w:tab/>
        <w:t xml:space="preserve">  47.865 E Ft-ra módosul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4:29:00Z</dcterms:created>
  <dc:creator>Zubor</dc:creator>
  <dc:description/>
  <cp:keywords/>
  <dc:language>en-US</dc:language>
  <cp:lastModifiedBy>Polgármesteri Hivatal Tata</cp:lastModifiedBy>
  <cp:lastPrinted>2009-01-29T15:25:00Z</cp:lastPrinted>
  <dcterms:modified xsi:type="dcterms:W3CDTF">2009-01-30T13:31:00Z</dcterms:modified>
  <cp:revision>4</cp:revision>
  <dc:subject/>
  <dc:title>Tatai Kistérségi Többcélú Társulás</dc:title>
</cp:coreProperties>
</file>