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tai Kistérségi Többcélú Társulás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de-DE"/>
        </w:rPr>
        <w:t xml:space="preserve">H-2890 Tata, Kossuth tér 1.   </w:t>
      </w:r>
      <w:r>
        <w:rPr>
          <w:rFonts w:ascii="Wingdings" w:hAnsi="Wingdings"/>
          <w:sz w:val="20"/>
          <w:szCs w:val="20"/>
        </w:rPr>
        <w:t>(</w:t>
      </w:r>
      <w:r>
        <w:rPr>
          <w:sz w:val="20"/>
          <w:szCs w:val="20"/>
          <w:lang w:val="de-DE"/>
        </w:rPr>
        <w:t>: (36) (34) 588-611   Fax: (36) (34) 586-480   E-mail: kisterseg</w:t>
      </w:r>
      <w:r>
        <w:rPr>
          <w:rFonts w:ascii="Times New Roman CE" w:hAnsi="Times New Roman CE"/>
          <w:sz w:val="20"/>
          <w:szCs w:val="20"/>
        </w:rPr>
        <w:t>@</w:t>
      </w:r>
      <w:r>
        <w:rPr>
          <w:sz w:val="20"/>
          <w:szCs w:val="20"/>
          <w:lang w:val="de-DE"/>
        </w:rPr>
        <w:t>tata.hu</w:t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/>
      </w:pPr>
      <w:r>
        <w:rPr>
          <w:b/>
        </w:rPr>
        <w:t>Szám: IV-210-6/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tai Kistérségi Többcélú Társulási Taná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. február 5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6"/>
          <w:szCs w:val="26"/>
        </w:rPr>
        <w:t>Tárgy:</w:t>
      </w:r>
      <w:r>
        <w:rPr>
          <w:sz w:val="26"/>
          <w:szCs w:val="26"/>
        </w:rPr>
        <w:t xml:space="preserve"> </w:t>
        <w:tab/>
        <w:t>Egyetértési jog gyakorlása a Szociális Alapellátó Intézmény működéséhez szükséges költségvetési előirányzat meghatározásához</w:t>
      </w:r>
    </w:p>
    <w:p>
      <w:pPr>
        <w:pStyle w:val="Normal"/>
        <w:rPr/>
      </w:pPr>
      <w:r>
        <w:rPr>
          <w:b/>
          <w:sz w:val="26"/>
          <w:szCs w:val="26"/>
        </w:rPr>
        <w:t>Előterjesztő</w:t>
      </w:r>
      <w:r>
        <w:rPr>
          <w:sz w:val="26"/>
          <w:szCs w:val="26"/>
        </w:rPr>
        <w:t>: Michl József Társulási Tanács Elnök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adó:</w:t>
      </w:r>
      <w:r>
        <w:rPr>
          <w:sz w:val="26"/>
          <w:szCs w:val="26"/>
        </w:rPr>
        <w:tab/>
        <w:t xml:space="preserve">Székely Csaba </w:t>
      </w:r>
      <w:r>
        <w:rPr>
          <w:sz w:val="26"/>
        </w:rPr>
        <w:t>Szociális Alapellátó Intézmény igazgatój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Társulási Tanács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tatai kistérséghez tartozó önkormányzatok 2007. január 1-jével létrehozták a Szociális Alapellátó Intézmény Intézményfenntartó Társulás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Társulás a helyi önkormányzatok társulásáról és együttműködéséről szóló 1997. évi CXXXV. tv. 2. §-a és 8. §-a alapján jött létre, az alábbiak szerin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  <w:t>„</w:t>
      </w:r>
      <w:r>
        <w:rPr>
          <w:rFonts w:cs="Times New Roman"/>
          <w:kern w:val="0"/>
          <w:sz w:val="26"/>
          <w:szCs w:val="26"/>
        </w:rPr>
        <w:t xml:space="preserve">8. § </w:t>
      </w:r>
      <w:r>
        <w:rPr>
          <w:rFonts w:cs="Times New Roman"/>
          <w:b/>
          <w:bCs/>
          <w:kern w:val="0"/>
          <w:sz w:val="26"/>
          <w:szCs w:val="26"/>
        </w:rPr>
        <w:t xml:space="preserve">(1) Két vagy több képviselő-testület megállapodhat </w:t>
      </w:r>
      <w:r>
        <w:rPr>
          <w:rFonts w:cs="Times New Roman"/>
          <w:bCs/>
          <w:i/>
          <w:kern w:val="0"/>
          <w:sz w:val="26"/>
          <w:szCs w:val="26"/>
        </w:rPr>
        <w:t>intézmény</w:t>
      </w:r>
      <w:r>
        <w:rPr>
          <w:rFonts w:cs="Times New Roman"/>
          <w:b/>
          <w:bCs/>
          <w:kern w:val="0"/>
          <w:sz w:val="26"/>
          <w:szCs w:val="26"/>
        </w:rPr>
        <w:t xml:space="preserve"> vagy más szervezet </w:t>
      </w:r>
      <w:r>
        <w:rPr>
          <w:rFonts w:cs="Times New Roman"/>
          <w:bCs/>
          <w:i/>
          <w:kern w:val="0"/>
          <w:sz w:val="26"/>
          <w:szCs w:val="26"/>
        </w:rPr>
        <w:t>közös fenntartásában</w:t>
      </w:r>
      <w:r>
        <w:rPr>
          <w:rFonts w:cs="Times New Roman"/>
          <w:b/>
          <w:bCs/>
          <w:kern w:val="0"/>
          <w:sz w:val="26"/>
          <w:szCs w:val="26"/>
        </w:rPr>
        <w:t xml:space="preserve">, egyes alapítói jogok közös gyakorlásában, munkavállaló közös foglalkoztatásában </w:t>
      </w:r>
      <w:r>
        <w:rPr>
          <w:rFonts w:cs="Times New Roman"/>
          <w:bCs/>
          <w:i/>
          <w:kern w:val="0"/>
          <w:sz w:val="26"/>
          <w:szCs w:val="26"/>
        </w:rPr>
        <w:t>azzal, hogy a közös fenntartással, illetve a közös foglalkoztatással kapcsolatos feladat- és hatásköröket a megállapodásban meghatározott képviselő-testület</w:t>
      </w:r>
      <w:r>
        <w:rPr>
          <w:rFonts w:cs="Times New Roman"/>
          <w:b/>
          <w:bCs/>
          <w:kern w:val="0"/>
          <w:sz w:val="26"/>
          <w:szCs w:val="26"/>
        </w:rPr>
        <w:t xml:space="preserve">, illetve annak szerve </w:t>
      </w:r>
      <w:r>
        <w:rPr>
          <w:rFonts w:cs="Times New Roman"/>
          <w:bCs/>
          <w:i/>
          <w:kern w:val="0"/>
          <w:sz w:val="26"/>
          <w:szCs w:val="26"/>
        </w:rPr>
        <w:t>gyakorolja</w:t>
      </w:r>
      <w:r>
        <w:rPr>
          <w:rFonts w:cs="Times New Roman"/>
          <w:b/>
          <w:bCs/>
          <w:kern w:val="0"/>
          <w:sz w:val="26"/>
          <w:szCs w:val="26"/>
        </w:rPr>
        <w:t>.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Társulási Megállapodás értelmében az intézmény fenntartásával kapcsolatos feladat- és hatásköröket Tata Város Önkormányzati Képviselő-testülete gyakorolja. Tata Város Önkormányzati Képviselő-testülete 2009. január 28-i ülésén tárgyalta első olvasatban a 2009. évi költségvetést. A képviselő-testület 2009. februári ülésén dönt a 2009. évi költségvetésről. 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A Megállapodás 6. sz. pontja tartalmazza, hogy ezen feladat- és hatáskör gyakorlása során az Intézmény működtetéséhez szükséges költségvetési előirányzat meghatározásához a Tatai Kistérségi Többcélú Társulás előzetes egyetértése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entiek alapján kérem, hogy szíveskedjenek az alábbi határozati javaslatot elfogadni!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ata, 2009. január 27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>
          <w:b/>
          <w:b/>
        </w:rPr>
      </w:pPr>
      <w:r>
        <w:rPr>
          <w:b/>
        </w:rPr>
        <w:t>Michl József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both"/>
        <w:rPr/>
      </w:pPr>
      <w:r>
        <w:rPr>
          <w:b/>
        </w:rPr>
        <w:t xml:space="preserve">       </w:t>
      </w:r>
      <w:r>
        <w:rPr>
          <w:b/>
        </w:rPr>
        <w:t>elnö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Tatai Kistérségi Többcélú Társulási Tanács a Szociális Alapellátó Intézmény 2009. évi költségvetésének a IV-210-   /2009. sz. előterjesztésben foglalt tervezetével egyetér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Határidő:</w:t>
      </w:r>
      <w:r>
        <w:rPr>
          <w:sz w:val="26"/>
          <w:szCs w:val="26"/>
        </w:rPr>
        <w:tab/>
        <w:t>közlésre: 2009. február 15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Felelős:</w:t>
      </w:r>
      <w:r>
        <w:rPr>
          <w:sz w:val="26"/>
          <w:szCs w:val="26"/>
        </w:rPr>
        <w:tab/>
        <w:t>Michl József 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0410" cy="523875"/>
            <wp:effectExtent l="0" t="0" r="0" b="0"/>
            <wp:docPr id="1" name="sz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sz w:val="40"/>
        </w:rPr>
        <w:t>Szociális Alapellátó Intézmény</w:t>
      </w:r>
    </w:p>
    <w:p>
      <w:pPr>
        <w:pStyle w:val="Kpalrs"/>
        <w:jc w:val="both"/>
        <w:rPr>
          <w:sz w:val="22"/>
        </w:rPr>
      </w:pPr>
      <w:r>
        <w:rPr>
          <w:sz w:val="22"/>
        </w:rPr>
        <w:t xml:space="preserve">2890 Tata, Almási u. 43. Telefon: 06 34 586 328, Fax: 06 34 383 043 E-mail: </w:t>
      </w:r>
      <w:hyperlink r:id="rId3">
        <w:r>
          <w:rPr>
            <w:rStyle w:val="InternetLink"/>
          </w:rPr>
          <w:t>szocalap@t-online.hu</w:t>
        </w:r>
      </w:hyperlink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tai Kistérségi Többcélú Társulás</w:t>
        <w:tab/>
        <w:tab/>
        <w:tab/>
        <w:tab/>
        <w:t xml:space="preserve">Tárgy: 2009. évi költségvetési </w:t>
      </w:r>
    </w:p>
    <w:p>
      <w:pPr>
        <w:pStyle w:val="Normal"/>
        <w:ind w:left="3540" w:firstLine="708"/>
        <w:rPr/>
      </w:pPr>
      <w:r>
        <w:rPr>
          <w:color w:val="000000"/>
        </w:rPr>
        <w:t xml:space="preserve">            </w:t>
      </w:r>
      <w:r>
        <w:rPr>
          <w:color w:val="000000"/>
        </w:rPr>
        <w:tab/>
        <w:tab/>
        <w:t xml:space="preserve">előirányzatok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ktatószám: 110./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 A T A </w:t>
      </w:r>
    </w:p>
    <w:p>
      <w:pPr>
        <w:pStyle w:val="Normal"/>
        <w:rPr>
          <w:color w:val="000000"/>
        </w:rPr>
      </w:pPr>
      <w:r>
        <w:rPr>
          <w:color w:val="000000"/>
        </w:rPr>
        <w:t>Kossuth tér 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chl József a társulás elnöke részé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isztelt Elnök Úr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Alapellátó Intézmény feladatait a Tatai Kistérségi Többcélú Támogatás keretében látja el. E feladatokhoz Tata Város Képviselő-testülete az előző évek gyakorlatának megfelelően várhatóan a 2009. gazdálkodási évre is biztosítja a szükséges előirányzatokat.</w:t>
      </w:r>
    </w:p>
    <w:p>
      <w:pPr>
        <w:pStyle w:val="Normal"/>
        <w:jc w:val="both"/>
        <w:rPr/>
      </w:pPr>
      <w:r>
        <w:rPr>
          <w:color w:val="000000"/>
        </w:rPr>
        <w:t>Az intézmény feladatai évről-évre bővülő tendenciát mutat. Az elmúlt évben kezdtük el a jelzőrendszeres házi segítségnyújtás feladat szervezését, melyhez szorosan kapcsolódik a házi segítségnyújtás és ebből adódóan a kistérségi területen is szükségszerű a feladatellátás. Ennek következménye a két fő létszámbővítés, az ehhez szükséges bér- járulék- és dologi költségeket az összeállított anyag még nem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ár meglévő feladatokhoz és a bővítéshez Tata Város Képviselő-testületéhez benyújtott költségvetést szakfeladatonként, ezen belül feladatonként a mellékelt tábla szemlélte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emélyi kiadások a 2009. január l-jén változatlanul hagyott Kjt. illetmény előmeneteli bértábla szerinti alapilletményeket tartalmazza. Béremelést tehát nem tartalmaz, tartalmazza viszont az illetmény-előmeneteli rendszer szerinti ún. soros előrelépéseket, valamint a magasabb végzettség miatti magasabb fizetési osztályba sorolások kiadásait. A pótlékokat az érvényben lévő 20.000.-Ft-os pótlékalappal vettük számításba.</w:t>
      </w:r>
    </w:p>
    <w:p>
      <w:pPr>
        <w:pStyle w:val="Normal"/>
        <w:jc w:val="both"/>
        <w:rPr/>
      </w:pPr>
      <w:r>
        <w:rPr>
          <w:color w:val="000000"/>
        </w:rPr>
        <w:t>Nem tartalmazza a személyi kiadások tervezett előirányzata a jelenleg még tisztázatlan 13-ik havi juttatások mértékét. A költségvetési törvényben szereplő kiemelt munkavégzésért járó juttatásként a rendszeres juttatások bázis előirányzatának 2 %-át kell megtervezni. Ezt az összeget is tartalmazza a személyi juttatások összege. A jubileumi jutalomban egy fő részesül. Egyéb sajátos juttatásként a központi költségvetésben jóváhagyott mértékű továbbképzésre fordítható 9400.-Ft/fő mértékkel terveztü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özlekedési költségtérítések mértékét az előző évihez képest 5 %-kal megemelt összeggel vettük számításb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étkeztetési kiadásokat úgy a hidegélelmezés tekintetében, mint a meleg étkeztetést igénybevevőknél 6000.-Ft/fő/hó összeggel vettük számítás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egbízási díjakat az előző évi szinten terveztük meg, kivéve a bevezetőben említett jelzőrendszeres házi segítségnyújtás feladatnál, mint új feladat került tervezésre a normatív állami hozzájárulás és a saját bevételek mértékéi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utalomként az előírt szakmai képzés megszerzése után járó egy havi jutalom összegével terveztün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járulékkiadások között a személyi kiadások vonzataként jelentkező TB járulékot 29 %-kal, munkaadói járulékot 3 %-kal vettük számításba. Az egészségügyi hozzájárulás mértékét 1950.-Ft/hó/fő összeggel terveztü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dologi kiadások mértékét az előző évi szinten terveztük, kivéve az élelmezési kiadásokat, ahol  6 %-os normaemeléssel terveztünk. Az élelmezési kiadások összességében az előző évi kiadásokhoz képest csökkennek, mert az élelmezési adagok igénybevétele is csökken. A fenntartási és a szakmai kiadásokat az előző évi szinten hagytuk, az energia kiadások kivételével, mely rovaton az előző évi tényleges felhasználásához lett igazítva a 2009. évi előirányzat mértéke. Az előző év enyhe időjárásakor felhasznált energia mennyisége egy erősebb téli időjárás energiafelhasználását nem fed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elújításként az Almási út 43. sz. alatti épület fűtéskorszerűsítését terveztük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Összességében a fentiek alapján összeállított 2009. évi költségvetés az előző évihez képest csökkenő tendenciát mutat, ami a tervezett és tervezhető /13-ik havi juttatás, élelmezési adagok csökkenése/ tételeknek tudható b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evételeknél a különböző szolgáltatásokért a törvényekben, rendeletekben meghatározott mértékű térítési díjak bevételeit terveztük. A tervezés időszakában még nem minden adat áll rendelkezésre, amelyek a térítési díjak mértékét befolyásolják. A térítési díjakat a 2009. évi normatív állami támogatás és az előző évi önköltség befolyásol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Szociális Alapellátó Intézmény az elmúlt évek során is több pályázaton sikerrel vett részt, ami a felhasználható pénzeszközöket bővítette. Reméljük az elkövetkezendő évben is lehetőség nyílik pályázati pénzeszközök megszerzésér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elléklet: 1 db kimutatá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ata, 2009.01.26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Székely Csab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</w:t>
        <w:tab/>
        <w:t xml:space="preserve">     igazgat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914"/>
        <w:gridCol w:w="1341"/>
        <w:gridCol w:w="947"/>
        <w:gridCol w:w="947"/>
        <w:gridCol w:w="961"/>
        <w:gridCol w:w="907"/>
        <w:gridCol w:w="1042"/>
        <w:gridCol w:w="1509"/>
      </w:tblGrid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755" w:type="dxa"/>
        <w:jc w:val="left"/>
        <w:tblInd w:w="-8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1800"/>
        <w:gridCol w:w="1531"/>
        <w:gridCol w:w="1122"/>
        <w:gridCol w:w="1122"/>
        <w:gridCol w:w="1122"/>
        <w:gridCol w:w="993"/>
        <w:gridCol w:w="1219"/>
        <w:gridCol w:w="1460"/>
      </w:tblGrid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Szociális Alapellátó Intézmén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2009. évi költségvetési előirányzatai E Ft-ban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Szakfelada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Feladat megnevezése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Személyi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Járulék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Dologi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Felújítási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Összes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Saját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Alkalmazotti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kiadás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bevétele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létszám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1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Hajléktalanok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6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40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92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Éjjeli Menedékhelye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2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Házi Segítségnyújtás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1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6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Jelzőrendszeres Házi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4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egítségnyújtás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Családsegítő Szolgálat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489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8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79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Gyermekjóléti Szolgálat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6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1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0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863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2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Szociális Étkeztetés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23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507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2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.sz. Idősek Klubj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3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9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I.sz. Idősek Klubj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Fogyatékosok Nappali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56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35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Intézménye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 xml:space="preserve">Hajléktalanok Nappali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1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7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986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ellátása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Közösségi Ellátások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1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3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1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664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8532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Támogató Szolgálat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03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32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47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1840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963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335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1624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86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50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  <w:font w:name="Calibri">
    <w:altName w:val="Century Gothic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Kpalrs">
    <w:name w:val="Képaláírás"/>
    <w:basedOn w:val="Normal"/>
    <w:next w:val="Normal"/>
    <w:qFormat/>
    <w:pPr>
      <w:jc w:val="center"/>
    </w:pPr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zocalap@t-online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5:00Z</dcterms:created>
  <dc:creator>Polgármesteri Hivatal Tata</dc:creator>
  <dc:description/>
  <cp:keywords/>
  <dc:language>en-US</dc:language>
  <cp:lastModifiedBy>Polgármesteri Hivatal Tata</cp:lastModifiedBy>
  <cp:lastPrinted>2008-02-07T10:10:00Z</cp:lastPrinted>
  <dcterms:modified xsi:type="dcterms:W3CDTF">2009-01-30T13:26:00Z</dcterms:modified>
  <cp:revision>10</cp:revision>
  <dc:subject/>
  <dc:title>Tatai Kistérségi Többcélú Társulás</dc:title>
</cp:coreProperties>
</file>