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tai Kistérségi Többcélú Társulási Tanács Elnökétől</w:t>
      </w:r>
    </w:p>
    <w:p>
      <w:pPr>
        <w:pStyle w:val="Normal"/>
        <w:jc w:val="center"/>
        <w:rPr/>
      </w:pPr>
      <w:r>
        <w:rPr>
          <w:sz w:val="8"/>
          <w:lang w:val="de-DE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8"/>
          <w:lang w:val="de-DE"/>
        </w:rPr>
      </w:pPr>
      <w:r>
        <w:rPr>
          <w:sz w:val="8"/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 xml:space="preserve">H-2890 Tata, Kossuth tér 1.   </w:t>
      </w:r>
      <w:r>
        <w:rPr>
          <w:rFonts w:ascii="Wingdings" w:hAnsi="Wingdings"/>
        </w:rPr>
        <w:t>(</w:t>
      </w:r>
      <w:r>
        <w:rPr>
          <w:lang w:val="de-DE"/>
        </w:rPr>
        <w:t>: (36) (34) 588-611   Fax: (36) (34) 586-480   E-mail: kisterseg</w:t>
      </w:r>
      <w:r>
        <w:rPr>
          <w:rFonts w:ascii="Times New Roman CE" w:hAnsi="Times New Roman CE"/>
        </w:rPr>
        <w:t>@</w:t>
      </w:r>
      <w:r>
        <w:rPr>
          <w:lang w:val="de-DE"/>
        </w:rPr>
        <w:t>tata.hu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sz w:val="26"/>
          <w:szCs w:val="26"/>
        </w:rPr>
        <w:t>Szám:</w:t>
      </w:r>
      <w:r>
        <w:rPr>
          <w:sz w:val="26"/>
          <w:szCs w:val="26"/>
        </w:rPr>
        <w:t xml:space="preserve"> IV-210-19/2009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A Tatai  Kistérségi Többcélú Társulás </w:t>
      </w:r>
    </w:p>
    <w:p>
      <w:pPr>
        <w:pStyle w:val="Heading"/>
        <w:rPr/>
      </w:pPr>
      <w:r>
        <w:rPr>
          <w:b w:val="false"/>
          <w:bCs/>
          <w:sz w:val="26"/>
          <w:szCs w:val="26"/>
        </w:rPr>
        <w:t>2009. április 21-i ülésé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árgy:</w:t>
        <w:tab/>
        <w:tab/>
      </w:r>
      <w:r>
        <w:rPr>
          <w:sz w:val="24"/>
          <w:szCs w:val="24"/>
        </w:rPr>
        <w:t>A közszolgáltatási feladatellátás módjának felülvizsgálata a társulás költségvetési szerveinél</w:t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lőterjesztő:</w:t>
      </w:r>
      <w:r>
        <w:rPr>
          <w:sz w:val="24"/>
          <w:szCs w:val="24"/>
        </w:rPr>
        <w:t xml:space="preserve"> </w:t>
        <w:tab/>
        <w:t>Michl József a társulás elnöke</w:t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lőadó:</w:t>
      </w:r>
      <w:r>
        <w:rPr>
          <w:sz w:val="24"/>
          <w:szCs w:val="24"/>
        </w:rPr>
        <w:tab/>
        <w:t>Czunyiné dr. Bertalan Judit munkaszervezeti tag</w:t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z előterjesztést előzetesen véleményezi:</w:t>
      </w:r>
      <w:r>
        <w:rPr>
          <w:sz w:val="24"/>
          <w:szCs w:val="24"/>
        </w:rPr>
        <w:t xml:space="preserve"> Pénzügyi Bizottság</w:t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sz w:val="24"/>
          <w:szCs w:val="24"/>
        </w:rPr>
        <w:t>Tisztelt Társulási Tanác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költségvetési szervek jogállásáról szóló 2008. évi CV. tv. (továbbiakban Kt.) 44. § (4) bekezdése alapján a helyi önkormányzatoknak szervezeti szempontból felül kell vizsgálniuk a közfeladat ellátásának módját. A felülvizsgálatot a költségvetési szervekre és a tulajdonosi jogkörbe tartozó gazdálkodó szervezetekre egyaránt el kell vég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Az új törvényi szabályozás miatt a közfeladatot ellátó költségvetési szerveket két szempont szerint kell újra besorolni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egyrészt a tevékenység jellege szerint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lehet közhatalmi vagy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közszolgáltató költségvetési szerv, ezen belü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- közintézmény (közoktatási, szociális ellátó, közgyűjtemény, stb.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- közintézet (egészségügyi költségvetési szerv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- vállalkozó közintézet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- közüzem;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ásrészt a feladatellátáshoz gyakorolt funkciói szerin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lehet önállóan működő és gazdálkodó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vagy önállóan működő költségvetési szerv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önállóan működő költségvetési szerv</w:t>
      </w:r>
      <w:r>
        <w:rPr>
          <w:sz w:val="24"/>
          <w:szCs w:val="24"/>
        </w:rPr>
        <w:t xml:space="preserve"> lényege a Kt. szerint, hogy kizárólag szakmai szervezeti egységekből áll, valamint a szellemi, fizikai támogató funkciókat ellátók száma külön szervezeti egység létrehozását nem igényli, e funkciók szolgáltatásvásárlással vagy más költségvetési szerv által hatékonyan,  gazdaságosan elláthatók. Elsősorban szakmai célú költségvetési keretekkel rendelkezik, amely felett a kötelezettségvállalásra, szakmai teljesítés igazolására, utalványozásra a költségvetési szerv vezetője jogosu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önállóan működő és gazdálkodó szerv </w:t>
      </w:r>
      <w:r>
        <w:rPr>
          <w:sz w:val="24"/>
          <w:szCs w:val="24"/>
        </w:rPr>
        <w:t>lényege a Kt. szerint, hogy ellátandó feladata összetett, a foglalkoztatottak száma és a munkamegosztás szervezeti egységekre való tagozódást igényel, jelentős terjedelmű és összetett gazdálkodási feladatokat lát el.                Az a költségvetési szerv sorolható ide, amely önálló költségvetéssel rendelkezik, önálló gazdálkodási jogköre és felelőssége van, rendelkezik pénzügyi és számviteli szervezeti egységg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ülvizsgálat alapján az alapító okiratok módosítása esedékes az új besorolásnak megfelelően, valamint a szakfeladat rend változása miat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lvizsgálat határideje 2009. május 15., az alapító okiratok módosításának határideje 2009. június 1, a 217/1998.(XII.30.) sz. Kormány rendelet módosítása alapján a szakfeladati rendet a 2010. január 1-je után alkalmazandó új szakfeladatok szerinti besorolás alapján 2009. szeptember 30-ig kell átvezetni az alapító okiratok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lvizsgálatot hivatalunk elvégezte, ennek eredményéről illetőleg a további feladatokról a következőkben adunk tájékoztatást. A felülvizsgálat során figyelembe vettük a pénzügyminisztérium által készített útmutató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tai Kistérség esetében az Tatai Kistérségi Időskorúak Otthonát érinti a felülvizsgálat. Az időskorúak otthona esetében több alkalommal készül vizsgálat és beszámoló a társulási tanács számára. 2007-ben, az átvételt követően felülvizsgáltuk a Komárom-Esztergom Megyei Önkormányzat, mint korábbi fenntartó által kötött megállapodásokat az idősotthon bizonyos szolgáltatásainak igénybevételét érintően. Átfogó vizsgálat folyt le a Kölyök Kft szolgáltatási szerződésével kapcsolatban. A belső ellenőrzések eredményeit a társulás megismerte. Jelen vizsgálat az intézmény gazdaságos működése, a feladatellátás hatékonysága szempontjából történt meg. A vizsgálati szempontok a jogszabály alapján kerültek meghatározásra, valamint az intézmény besorolását teszik lehetővé. Az intézmény önállóan gazdálkodó költségvetési szerv jelenleg, az új jogszabály alapján önállóan működő és gazdálkodó költségvetési szerv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izsgálat a szakmai létszámokat és a működés finanszírozását vizsgálta. A magyarázó táblázatok, valamint a 2008. évi beszámoló alapján az alábbi összegző megállapítás tehető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t az átvételt követően a kistérségi feladatellátás után járó többlet normatíva, valamint a megyei kiegészítő támogatással oly módon lehet biztonságosan működtetni, hogy a szociális igazgatásról és a szociális ellátásokról szóló többször módosított 1993. évi III. tv. szerinti feladatellátás biztosított. A kistérségnek az idősotthon esetében többletfinanszírozást nem kell biztosítania a működéshez. A vizsgálat eredményeként átszervezni, vagy átszervezésre javaslatot tenni nem szükséges. A működés stabil és kiegyensúlyoz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szabály alapján az alapító okiratot 2009. június 1-jéig az új szabályoknak megfelelően át kell dolgo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8953" w:leader="none"/>
        </w:tabs>
        <w:spacing w:lineRule="atLeast" w:line="240"/>
        <w:ind w:left="567" w:right="567" w:hanging="0"/>
        <w:jc w:val="both"/>
        <w:rPr/>
      </w:pPr>
      <w:r>
        <w:rPr>
          <w:color w:val="000000"/>
          <w:sz w:val="24"/>
          <w:szCs w:val="24"/>
        </w:rPr>
        <w:t>Kérem a Tisztelt Társulási Tanácsot az előterjesztés megtárgyalására és a határozati javaslat elfogadására!</w:t>
      </w:r>
    </w:p>
    <w:p>
      <w:pPr>
        <w:pStyle w:val="Normal"/>
        <w:tabs>
          <w:tab w:val="clear" w:pos="708"/>
          <w:tab w:val="right" w:pos="0" w:leader="none"/>
          <w:tab w:val="right" w:pos="8953" w:leader="none"/>
        </w:tabs>
        <w:spacing w:lineRule="atLeast" w:line="240"/>
        <w:ind w:left="567"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8953" w:leader="none"/>
        </w:tabs>
        <w:spacing w:lineRule="atLeast" w:line="240"/>
        <w:ind w:left="567"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8953" w:leader="none"/>
        </w:tabs>
        <w:spacing w:lineRule="atLeast" w:line="240"/>
        <w:ind w:left="567"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ta, 2009. április 16.</w:t>
      </w:r>
    </w:p>
    <w:p>
      <w:pPr>
        <w:pStyle w:val="Normal"/>
        <w:tabs>
          <w:tab w:val="clear" w:pos="708"/>
          <w:tab w:val="right" w:pos="0" w:leader="none"/>
          <w:tab w:val="right" w:pos="8953" w:leader="none"/>
        </w:tabs>
        <w:spacing w:lineRule="atLeast" w:line="240"/>
        <w:ind w:left="567"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8953" w:leader="none"/>
        </w:tabs>
        <w:spacing w:lineRule="atLeast" w:line="240"/>
        <w:ind w:left="567"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8953" w:leader="none"/>
        </w:tabs>
        <w:spacing w:lineRule="atLeast" w:line="240"/>
        <w:ind w:left="567" w:right="567" w:hanging="0"/>
        <w:jc w:val="both"/>
        <w:rPr/>
      </w:pPr>
      <w:r>
        <w:rPr>
          <w:color w:val="000000"/>
          <w:sz w:val="24"/>
          <w:szCs w:val="24"/>
        </w:rPr>
        <w:t xml:space="preserve">Michl József </w:t>
        <w:tab/>
        <w:t>Czunyiné dr. Bertalan Judit</w:t>
      </w:r>
    </w:p>
    <w:p>
      <w:pPr>
        <w:pStyle w:val="Normal"/>
        <w:tabs>
          <w:tab w:val="clear" w:pos="708"/>
          <w:tab w:val="right" w:pos="0" w:leader="none"/>
          <w:tab w:val="right" w:pos="8953" w:leader="none"/>
        </w:tabs>
        <w:spacing w:lineRule="atLeast" w:line="240"/>
        <w:ind w:left="567"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rsulás elnöke                                                                          munkaszervezeti tag</w:t>
        <w:tab/>
      </w:r>
    </w:p>
    <w:p>
      <w:pPr>
        <w:pStyle w:val="Normal"/>
        <w:tabs>
          <w:tab w:val="clear" w:pos="708"/>
          <w:tab w:val="right" w:pos="0" w:leader="none"/>
          <w:tab w:val="right" w:pos="8953" w:leader="none"/>
        </w:tabs>
        <w:spacing w:lineRule="atLeast" w:line="240"/>
        <w:ind w:left="567"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0" w:leader="none"/>
          <w:tab w:val="right" w:pos="8953" w:leader="none"/>
        </w:tabs>
        <w:spacing w:lineRule="atLeast" w:line="240"/>
        <w:ind w:left="567"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ozati javaslat:</w:t>
      </w:r>
    </w:p>
    <w:p>
      <w:pPr>
        <w:pStyle w:val="Normal"/>
        <w:tabs>
          <w:tab w:val="clear" w:pos="708"/>
          <w:tab w:val="right" w:pos="0" w:leader="none"/>
          <w:tab w:val="right" w:pos="8953" w:leader="none"/>
        </w:tabs>
        <w:spacing w:lineRule="atLeast" w:line="240"/>
        <w:ind w:left="567"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atai Kistérségi Többcélú Társulás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fogadja társulás  által fenntartott Tatai Kistérségi Időskorúak Otthona esetében a közszolgáltatási feladatellátás módjának felülvizsgálatáról szóló előterjesztés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állapítja, hogy a szervezeti szempontból felülvizsgált költségvetési szervnél 2009. évben nem indokolt átalakítás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ltségvetési szerveket, működésüket a jelenlegi tevékenységgel, a feladatellátáshoz gyakorolt funkcióik szerint kell újra besorolni, az alapító okiratot módosí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</w:t>
        <w:tab/>
        <w:t>3. pontra – 2009. június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</w:t>
        <w:tab/>
        <w:t>Michl József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r. Horváth Tivadar jegyző</w:t>
      </w:r>
    </w:p>
    <w:p>
      <w:pPr>
        <w:pStyle w:val="Normal"/>
        <w:tabs>
          <w:tab w:val="clear" w:pos="708"/>
          <w:tab w:val="right" w:pos="0" w:leader="none"/>
          <w:tab w:val="right" w:pos="8953" w:leader="none"/>
        </w:tabs>
        <w:spacing w:lineRule="atLeast" w:line="240"/>
        <w:ind w:left="567"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right" w:pos="0" w:leader="none"/>
          <w:tab w:val="right" w:pos="8953" w:leader="none"/>
        </w:tabs>
        <w:spacing w:lineRule="atLeast" w:line="240"/>
        <w:ind w:left="567"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lléklet:</w:t>
      </w:r>
    </w:p>
    <w:p>
      <w:pPr>
        <w:pStyle w:val="Normal"/>
        <w:tabs>
          <w:tab w:val="clear" w:pos="708"/>
          <w:tab w:val="right" w:pos="0" w:leader="none"/>
          <w:tab w:val="right" w:pos="8953" w:leader="none"/>
        </w:tabs>
        <w:spacing w:lineRule="atLeast" w:line="240"/>
        <w:ind w:left="567"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8953" w:leader="none"/>
        </w:tabs>
        <w:spacing w:lineRule="atLeast" w:line="240"/>
        <w:ind w:left="567"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dolgozói  létszá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Otthon Fényes fasor</w:t>
        <w:tab/>
        <w:tab/>
        <w:tab/>
        <w:tab/>
        <w:tab/>
        <w:t>II. Otthon Kocsi ú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dolgozó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1078"/>
        <w:gridCol w:w="3782"/>
        <w:gridCol w:w="82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kö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ő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unkakör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ő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zgat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zt.vez. ápol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.vez. ápol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oló,gondoz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zt.vez. ápol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tálhig.csop.v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oló, gondoz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tálhig. munkatár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tálhig.mt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lakoztatás szervező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lalkozt. szervez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gásterapeut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d. összesen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d.összese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Otthon + II. Otthon szakdolgozói létszáma:  31+19 = 50 f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Egyéb dolgozói létszá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116"/>
        <w:gridCol w:w="3744"/>
        <w:gridCol w:w="862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kö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ő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unkakör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ő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azdasági vezető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őkönyvi könyvel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arítónő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ügyi ea+pénztáro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ónő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tikus könyvel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pkocsiv.-gondno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bantart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arítón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ón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rón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drász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éb dolg.létsz. összesen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éb dolg.létsz.összesen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tthon + II. Otthon egyéb dolgozói létszáma: 16 + 5= 21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heti 2X4órában vállalkozásban alkalmaz háziorvo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atai Kistérségi Időskorúak Otthona TATA (I-II.Otthon) dolgozói létszáma összesen:  71</w:t>
      </w:r>
      <w:r>
        <w:rPr>
          <w:b/>
        </w:rPr>
        <w:t xml:space="preserve"> f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zakdolgozók:</w:t>
        <w:tab/>
        <w:t xml:space="preserve"> </w:t>
        <w:tab/>
        <w:tab/>
        <w:t xml:space="preserve">50 fő,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Egyéb dolgozók: </w:t>
        <w:tab/>
        <w:tab/>
      </w:r>
      <w:r>
        <w:rPr>
          <w:b/>
          <w:u w:val="single"/>
        </w:rPr>
        <w:t>21 f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8"/>
          <w:szCs w:val="28"/>
        </w:rPr>
        <w:t xml:space="preserve">71 fő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intézmény nem működtet konyhát, a diétás ételt vállalkozótól rendeli meg, aki alkalmaz dietetikust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3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5"/>
        <w:gridCol w:w="1293"/>
        <w:gridCol w:w="1294"/>
        <w:gridCol w:w="1577"/>
        <w:gridCol w:w="2129"/>
        <w:gridCol w:w="1514"/>
      </w:tblGrid>
      <w:tr>
        <w:trPr>
          <w:trHeight w:val="247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A Tatai Kistérségi Időskorúak Otthona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zerkezeti ábra</w:t>
            </w:r>
          </w:p>
        </w:tc>
        <w:tc>
          <w:tcPr>
            <w:tcW w:w="21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Igazgató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ézményvezető főnővér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tálhigiénés csoportvezető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zdasági vezető</w:t>
            </w:r>
          </w:p>
        </w:tc>
      </w:tr>
      <w:tr>
        <w:trPr>
          <w:trHeight w:val="247" w:hRule="atLeast"/>
        </w:trPr>
        <w:tc>
          <w:tcPr>
            <w:tcW w:w="16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ztályvezető ápolók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tálhigiénés munkatársak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őkönyvi könyvelő</w:t>
            </w:r>
          </w:p>
        </w:tc>
      </w:tr>
      <w:tr>
        <w:trPr>
          <w:trHeight w:val="262" w:hRule="atLeast"/>
        </w:trPr>
        <w:tc>
          <w:tcPr>
            <w:tcW w:w="16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6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polók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glalkoztatás szervezők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itikus könyvelő</w:t>
            </w:r>
          </w:p>
        </w:tc>
      </w:tr>
      <w:tr>
        <w:trPr>
          <w:trHeight w:val="262" w:hRule="atLeast"/>
        </w:trPr>
        <w:tc>
          <w:tcPr>
            <w:tcW w:w="16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arítók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6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épkocsivezető + gondnok</w:t>
            </w:r>
          </w:p>
        </w:tc>
      </w:tr>
      <w:tr>
        <w:trPr>
          <w:trHeight w:val="262" w:hRule="atLeast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drász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6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bantartó</w:t>
            </w:r>
          </w:p>
        </w:tc>
      </w:tr>
      <w:tr>
        <w:trPr>
          <w:trHeight w:val="262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sónő</w:t>
            </w:r>
          </w:p>
        </w:tc>
      </w:tr>
      <w:tr>
        <w:trPr>
          <w:trHeight w:val="262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rónő</w:t>
            </w:r>
          </w:p>
        </w:tc>
      </w:tr>
      <w:tr>
        <w:trPr>
          <w:trHeight w:val="247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  <w:font w:name="Times New Roman CE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0" w:leader="none"/>
        <w:tab w:val="right" w:pos="8953" w:leader="none"/>
      </w:tabs>
      <w:spacing w:lineRule="atLeast" w:line="240"/>
      <w:jc w:val="both"/>
      <w:outlineLvl w:val="0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0" w:leader="none"/>
        <w:tab w:val="right" w:pos="8953" w:leader="none"/>
      </w:tabs>
      <w:spacing w:lineRule="atLeast" w:line="240"/>
      <w:jc w:val="both"/>
      <w:outlineLvl w:val="3"/>
    </w:pPr>
    <w:rPr>
      <w:rFonts w:ascii="Arial" w:hAnsi="Arial" w:cs="Arial"/>
      <w:b/>
      <w:i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b/>
      <w:sz w:val="32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CharChar3">
    <w:name w:val=" Char Char3"/>
    <w:basedOn w:val="Bekezdsalapbettpusa"/>
    <w:qFormat/>
    <w:rPr>
      <w:rFonts w:ascii="Arial" w:hAnsi="Arial" w:cs="Arial"/>
      <w:b/>
      <w:color w:val="000000"/>
      <w:sz w:val="24"/>
    </w:rPr>
  </w:style>
  <w:style w:type="character" w:styleId="CharChar2">
    <w:name w:val=" Char Char2"/>
    <w:basedOn w:val="Bekezdsalapbettpusa"/>
    <w:qFormat/>
    <w:rPr>
      <w:rFonts w:ascii="Arial" w:hAnsi="Arial" w:cs="Arial"/>
      <w:b/>
      <w:i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3CharCharCharChar">
    <w:name w:val=" Char Char1 Char Char Char Char Char Char Char Char Char3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05:00Z</dcterms:created>
  <dc:creator>czunyinejudit</dc:creator>
  <dc:description/>
  <cp:keywords/>
  <dc:language>en-US</dc:language>
  <cp:lastModifiedBy>Polgármesteri Hivatal Tata</cp:lastModifiedBy>
  <cp:lastPrinted>2009-04-16T16:50:00Z</cp:lastPrinted>
  <dcterms:modified xsi:type="dcterms:W3CDTF">2009-04-17T08:06:00Z</dcterms:modified>
  <cp:revision>3</cp:revision>
  <dc:subject/>
  <dc:title>Tatai Kistérségi Többcélú Társulási Tanács Elnökétől</dc:title>
</cp:coreProperties>
</file>