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Tatai Kistérségi Többcélú Társulás Munkaszervezete</w:t>
      </w:r>
    </w:p>
    <w:p>
      <w:pPr>
        <w:pStyle w:val="Normal"/>
        <w:jc w:val="center"/>
        <w:rPr/>
      </w:pPr>
      <w:r>
        <w:rPr>
          <w:sz w:val="20"/>
        </w:rPr>
        <w:t>H-2890 Tata, Kossuth tér 1.   Tel.: (34) 588-600   Fax: (36) (34)587-090    E-mail: kisterseg</w:t>
      </w:r>
      <w:r>
        <w:rPr>
          <w:rFonts w:eastAsia="Times New Roman" w:cs="Times New Roman"/>
          <w:sz w:val="20"/>
        </w:rPr>
        <w:t>@</w:t>
      </w:r>
      <w:r>
        <w:rPr>
          <w:sz w:val="20"/>
        </w:rPr>
        <w:t xml:space="preserve">tata.hu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kt.: IV-210-17/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E l ő t e r j e s z t é 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Tatai Kistérségi Többcélú Társulás</w:t>
      </w:r>
    </w:p>
    <w:p>
      <w:pPr>
        <w:pStyle w:val="Normal"/>
        <w:jc w:val="center"/>
        <w:rPr/>
      </w:pPr>
      <w:r>
        <w:rPr/>
        <w:t>2009. április 21-i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rgy</w:t>
      </w:r>
      <w:r>
        <w:rPr/>
        <w:t xml:space="preserve">:          Tájékoztató a társulás és a társuláshoz tartozó önkormányzatok 2008. évi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llenőrzésiről</w:t>
      </w:r>
    </w:p>
    <w:p>
      <w:pPr>
        <w:pStyle w:val="Normal"/>
        <w:jc w:val="both"/>
        <w:rPr/>
      </w:pPr>
      <w:r>
        <w:rPr>
          <w:b/>
          <w:bCs/>
        </w:rPr>
        <w:t>Előterjesztő</w:t>
      </w:r>
      <w:r>
        <w:rPr/>
        <w:t>: Dr. Horváth Tivadar a munkaszervezet vezetője</w:t>
      </w:r>
    </w:p>
    <w:p>
      <w:pPr>
        <w:pStyle w:val="Normal"/>
        <w:jc w:val="both"/>
        <w:rPr/>
      </w:pPr>
      <w:r>
        <w:rPr>
          <w:b/>
          <w:bCs/>
        </w:rPr>
        <w:t>Előadó</w:t>
      </w:r>
      <w:r>
        <w:rPr/>
        <w:t>:         Zsebőkné Horváth Anna belső ellenőrzési veze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Tisztelt Társulási Tanác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./</w:t>
      </w:r>
      <w:r>
        <w:rPr/>
        <w:t xml:space="preserve"> A Tatai Kistérségi Többcélú Társulás tanácsa 2008. februári 13-i ülésén jóváhagyta a </w:t>
      </w:r>
      <w:r>
        <w:rPr>
          <w:b/>
          <w:bCs/>
          <w:u w:val="single"/>
        </w:rPr>
        <w:t>társult önkormányzatok belső ellenőrzésé</w:t>
      </w:r>
      <w:r>
        <w:rPr/>
        <w:t>re vonatkozó 2008. évi ellenőrzési tervet, amely a települési önkormányzatok ellenőrzési terveiről szóló határozatok alapján kész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társult településekre összesen 15 átfogó ellenőrzést, 26 célellenőrzést, és 1 utóellenőrzést terveztünk. </w:t>
      </w:r>
    </w:p>
    <w:p>
      <w:pPr>
        <w:pStyle w:val="Normal"/>
        <w:jc w:val="both"/>
        <w:rPr/>
      </w:pPr>
      <w:r>
        <w:rPr/>
        <w:t xml:space="preserve">Ezek közül 2008-ban elmaradt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cs község részben önállóan gazdálkodó intézményeinek átfogó ellenőrzése, mivel a helyi határozat szövegének újraértelmezése szerint csak a polgármesteri hivatalra kérte az önkormányzat az ellenőrzés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ajon a polgármesteri hivatal és az intézmények belső szabályozottságának célvizsgálata, aminek indoka az önkormányzatnál az elmúlt évben történt jegyzőváltás vol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>Nem tervezett ellenőrzésre egy esetben Tatán került so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társulási megállapodás alapján Tata Város Polgármesteri Hivatala belső ellenőrei 2008. évben összesen 38 ellenőrzést folytattak le. </w:t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  <w:t>Az ellenőrzések településenként a következők szerint alakultak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t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Átfogó, felügyeleti jellegű pénzügyi ellenőrzésre került sor 4 intézménynél (Bölcsőde, Intézmények Gazdasági Hivatala, Szociális Alapellátó Intézmény, Móricz Zsigmond Városi Könyvtár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élellenőrzésként az önkormányzat 2 gazdasági társaságánál a belső szabályozottság ellenőrzése történt meg (Városgazda Kht., TÁVHŐ Kft.)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jc w:val="both"/>
        <w:rPr/>
      </w:pPr>
      <w:r>
        <w:rPr/>
        <w:t>-  A  Polgármesteri Hivatalnál végzett célellenőrzés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7. évi közbeszerzések ellenőr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gorú számadású nyomtatványok nyilvántartásának ellenőr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küldetések ellenőr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ügyi irányítási és ellenőrzési rendszerek ellenőrzése keretében a pénztári és banki kifizetések utólagos dokumentumellenőr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rület-felügyelet működésének ellenőr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rület-használati díjak ellenőr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ban terven felüli ellenőrzésként a panel program lebonyolításának ellenőrzése történt meg, tervezett ellenőrzés nem maradt el. 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Baj: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</w:rPr>
        <w:t xml:space="preserve">A Polgármesteri Hivatalban a lefolytatott közbeszerzési eljárások ellenőrzése valósult meg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Dunaszentmiklós: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z önkormányzat hivatalában az eszköznyilvántartás és a normatív állami támogatások ellenőrzésére került so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Dunaalmás: 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  Polgármesteri Hivatalban, az általános iskolában és az óvodában sor került az előző évi átfogó  felügyeleti jellegű pénzügyi ellenőrzés utóellenőrzésére, valamint a 2008. évi normatív állami támogatások mutatószámai  nyilvántartásának ellenőrzésére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Kocs: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b w:val="false"/>
          <w:bCs w:val="false"/>
        </w:rPr>
        <w:t>A</w:t>
      </w:r>
      <w:r>
        <w:rPr/>
        <w:t xml:space="preserve"> </w:t>
      </w:r>
      <w:r>
        <w:rPr>
          <w:b w:val="false"/>
          <w:bCs w:val="false"/>
        </w:rPr>
        <w:t>Polgármesteri Hivatalban került sor</w:t>
      </w:r>
      <w:r>
        <w:rPr/>
        <w:t xml:space="preserve"> </w:t>
      </w:r>
      <w:r>
        <w:rPr>
          <w:b w:val="false"/>
          <w:bCs w:val="false"/>
        </w:rPr>
        <w:t xml:space="preserve">átfogó felügyeleti jellegű pénzügyi ellenőrzésre, valamint az adóztatási tevékenység és a normatív állami támogatások ellenőrzésér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Naszály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A Polgármesteri Hivatalban és a részben önállóan gazdálkodó intézményekben felügyeleti jellegű átfogó pénzügyi belső ellenőrzésére került so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Neszmél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7. évi ellenőrzések az önkormányzat nehézségei miatt, kérésükre 2008. év elejére áttevődtek. Így 2008. évben a normatív állami támogatások, a pénztári és banki kifizetések szabályszerűsége, az előző évben lefolytatott közbeszerzési eljárás, az óvodai élelmezési tevékenység és térítési díj beszedés illetőleg az iskolai térítési díj beszedés ellenőrzése történt me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Szomód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Polgármesteri Hivatalban a normatív állami támogatások, a készletek nyilvántartása, valamint a személyi juttatások ellenőrzésére került so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ing2"/>
        <w:rPr/>
      </w:pPr>
      <w:r>
        <w:rPr/>
        <w:t>Tardos: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 Polgármesteri Hivatalnál és mindhárom részben önállóan gazdálkodó intézményénél felügyeleti jellegű átfogó belső ellenőrzésre került so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rtestol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08. évben ellenőrzés nem volt tervezve, terven felüli ellenőrzést a községben nem kérte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ellenőrzések tapasztalatai általánosságba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gazdálkodási terület helyi szabályozottsága javult, azonban a módosítások színvonala és a helyi sajátosságok kiemelése még javítható; </w:t>
      </w:r>
    </w:p>
    <w:p>
      <w:pPr>
        <w:pStyle w:val="Normal"/>
        <w:numPr>
          <w:ilvl w:val="0"/>
          <w:numId w:val="2"/>
        </w:numPr>
        <w:rPr/>
      </w:pPr>
      <w:r>
        <w:rPr/>
        <w:t>a pénzgazdálkodási jogkörök gyakorlása (utalványozás, ellenjegyzés, érvényesítés, szakmai teljesítés igazolása) egyre több helyen rendeződött, a jogszabály szerinti felhatalmazások rendelkezésre állnak, az aláírások gyakorlata a legtöbb helyen megfelelően szabályozott és működő;</w:t>
      </w:r>
    </w:p>
    <w:p>
      <w:pPr>
        <w:pStyle w:val="Normal"/>
        <w:numPr>
          <w:ilvl w:val="0"/>
          <w:numId w:val="2"/>
        </w:numPr>
        <w:rPr/>
      </w:pPr>
      <w:r>
        <w:rPr/>
        <w:t>a normatív állami támogatások alapnyilvántartásai megfelelőek, de az elszámolás során a polgármesteri hivatalok általi ellenőrzés nem minden esetben dokumentált;</w:t>
      </w:r>
    </w:p>
    <w:p>
      <w:pPr>
        <w:pStyle w:val="Normal"/>
        <w:numPr>
          <w:ilvl w:val="0"/>
          <w:numId w:val="2"/>
        </w:numPr>
        <w:rPr/>
      </w:pPr>
      <w:r>
        <w:rPr/>
        <w:t>az eszközök analitikus nyilvántartásában, valamint a leltározás szabályozottságában és gyakorlatában még vannak hiányosságok, illetve leltározás dokumentálása a jogszabály előírásaihoz képest még nem teljes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a folyamatba épített előzetes, utólagos és vezetői ellenőrzésre a belső szabályozás elkészült, érvényesülése azonban még nem elég hatékony és dokumentált.</w:t>
      </w:r>
    </w:p>
    <w:p>
      <w:pPr>
        <w:pStyle w:val="Heading3"/>
        <w:rPr/>
      </w:pPr>
      <w:r>
        <w:rPr/>
        <w:t>II./ Tájékoztató a társulás saját belső ellenőrzésé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A Tatai Kistérségi Többcélú Társulás saját belső ellenőrzéseként a normatív állami támogatások, a HEFOP pályázat elszámolásai, a központi ügyelet és a mozgókönyvtári feladatellátás ellenőrzését tartalmazta a 79/2007.(XII.11.) sz. határozattal elfogadott 2008. évi ellenőrzési terv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normatív és kötött felhasználású normatív támogatások ellenőrzésének megállapításai szerint 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yógytestnevelés ellátásának nem volt megfelelő feladatellátási megállapodása,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 xml:space="preserve">a mutatószámok lemondása előző évben nem volt kellően körültekintő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>a munkaszervezet dokumentáltan nem ellenőrizte az intézményi adatszolgáltatásokat.</w:t>
      </w:r>
    </w:p>
    <w:p>
      <w:pPr>
        <w:pStyle w:val="Normal"/>
        <w:jc w:val="both"/>
        <w:rPr/>
      </w:pPr>
      <w:r>
        <w:rPr/>
        <w:t xml:space="preserve">A megállapítások alapján intézkedési terv készítésére került sor, annak végrehajtása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FOP pályázattal támogatott képzési projekt megvalósítására és elszámolására vonatkozóan az ellenőrzés kisebb hiányosságokat állapított meg, amelyek az elszámolás során javíthatóak voltak.  A pályázat végleges elszámolása megtörtént, az utolsó részlet pénzügyi teljesítése 2008. december 22-én a társulás számlájára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Központi ügyelet működésének ellenőrzése számottevő hiányosságot nem állapított meg. Az ügyeleti gépkocsi futásteljesítményét, üzemanyag-fogyasztását folyamatosan vizsgálják. Az ügyeletben részt vevő orvosok számláit a beosztások és a jelenléti ívek alapján ellenőrzik. Az ügyelet ellátása a társulástól e célra juttatott támogatásból megol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zgókönyvtári feladatellátás a kistérség területén biztosított. A szakmai oldalon volt némi hiányosság, mint pl. a nyilvános könyvtári jegyzékről való törlés, ami nem minden település esetén volt rendezett. A feladat ellátásának anyagi oldalát tekintve 2009. évre a feltételek szigorodtak, a fajlagos normatív támogatás csökkent, a nyitvatartási időt a normatív támogatás feltételeként írta elő a költségvetési törvény. E változásokat a 2009. évi normatíva igénylésnél illetőleg a költségvetés tervezése során figyelembe kellett venni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További társulási ellenőrzési feladat volt a Kistérségi Időskorúak Otthona belső ellenőrzése, amely az intézményvezető döntése alapján a 2007. évi beszámoló ellenőrzése, a 2007. évi feladatmutatók elszámolása, valamint az intézményi és személyi  térítési díjak megállapításának ellenőrzése volt. </w:t>
      </w:r>
    </w:p>
    <w:p>
      <w:pPr>
        <w:pStyle w:val="TextBody"/>
        <w:rPr/>
      </w:pPr>
      <w:r>
        <w:rPr/>
        <w:t xml:space="preserve">A beszámoló elkészítése megfelelően történt, a mérleg, a főkönyvi kivonat és az analitikus nyilvántartások egyezőséget mutattak. </w:t>
      </w:r>
    </w:p>
    <w:p>
      <w:pPr>
        <w:pStyle w:val="TextBody"/>
        <w:rPr/>
      </w:pPr>
      <w:r>
        <w:rPr/>
        <w:t xml:space="preserve">A feladatmutatók elszámolása a jogszabályban előírt dokumentumok alapján történt meg. A személyi térítési díj megállapítása egy esetben volt hibás, az eltartási szerződést  kötött lakó esetében. Az ellenőrzés a térítési díjban túlfizetést mutatott ki. Az eltérést a jogszabály újbóli értelmezése után, a személyi térítési díj módosításával az intézmény azonnal rendezte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III./ Az ellenőrzések végrehaj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ellenőrzéseket a társulási megállapodásban foglaltak alapján Tata Város Polgármesteri Hivatalában foglalkoztatott 2 fő belső ellenőr látta el. A belső ellenőrök feladatellátásának feltételei biztosítottak (irodahelyiség, számítógép, jogtár- és Internet hozzáférés, továbbképzések, stb.).</w:t>
      </w:r>
    </w:p>
    <w:p>
      <w:pPr>
        <w:pStyle w:val="TextBody"/>
        <w:rPr>
          <w:i/>
          <w:i/>
          <w:iCs/>
        </w:rPr>
      </w:pPr>
      <w:r>
        <w:rPr/>
        <w:t>A belső ellenőrök a jogszabálynak megfelelő iskolai és szakmai végzettséggel rendelkeznek. Az ellenőrzésen és az ahhoz közvetlenül kapcsolódó feladatokon kívül más feladattal nincsenek megbízva, ami a jogszabály előírásainak megfelel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Minden ellenőrzés a 193/2003.(XI.26.) Korm. rendelet előírásait figyelembe véve, a szükséges dokumentumok elkészítésével folyt le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belső ellenőrök megbízólevél és ellenőrzési program alapján végezték feladatukat. A helyszíni ellenőrzések során a szükséges dokumentumokat átvizsgálták, a megállapításokat folyamatosan megbeszélték az érintett ügyintézőkkel, indokolt esetben a vezetőkkel.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A megállapításokról és a szükségesnek ítélt javaslatokról írásbeli jelentés készült, amelyet az intézményvezetők és a jegyzők átvettek. </w:t>
      </w:r>
    </w:p>
    <w:p>
      <w:pPr>
        <w:pStyle w:val="TextBody"/>
        <w:rPr/>
      </w:pPr>
      <w:r>
        <w:rPr/>
        <w:t xml:space="preserve">Az ellenőrzések tapasztalatainak összegzése, illetve a további feladatok meghatározása több esetben zárótárgyaláson illetve intézkedési terv készítésével történt meg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ata, 2009. áprili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r. Horváth Tivadar                                                              Zsebőkné Horváth Ann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munkaszervezet vezetője                                                           belső ellenőrzés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atai Kistérségi Többcélú Társulás Tanácsa a 2008. évi ellenőrzésekről szóló  tájékoztatót elfogad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701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24:00Z</dcterms:created>
  <dc:creator>PH</dc:creator>
  <dc:description/>
  <cp:keywords/>
  <dc:language>en-US</dc:language>
  <cp:lastModifiedBy>Polgármesteri Hivatal Tata</cp:lastModifiedBy>
  <cp:lastPrinted>2008-04-22T14:26:00Z</cp:lastPrinted>
  <dcterms:modified xsi:type="dcterms:W3CDTF">2009-04-17T05:24:00Z</dcterms:modified>
  <cp:revision>2</cp:revision>
  <dc:subject/>
  <dc:title>Előterjesztés</dc:title>
</cp:coreProperties>
</file>