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tai Kistérségi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mogatásértékű bevételei  és államháztartáson kívülről átvett pénzeszközei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. évi alakulása (E Ft-ba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1620"/>
      </w:tblGrid>
      <w:tr>
        <w:trPr/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2008. év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ódosított (II.09.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II.31.)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ámogatásértékű bevételek működési cél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ÖTM-től területfejlesztési, működési támoga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61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Közmunkaprogramra átvet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porttábor és SENIOR sportprogram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4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„KÖZKINCS” pályázati támoga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EU Információs Alapból HEFOP pályáz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82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KEMÖH-től átvett Időskorúak Otthona működtetésé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18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Komplex Kistérségi Szabadidősport Progr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zeniorsport – Aktív életmód - Egészségfejl. Progr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Tematikus Kistérségi Sporttáborozási Progr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Kistérségi Közkincs Kerekasz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értékű bevételek működési célra össze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1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.084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űködési célra átvett államháztartáson  kívülrő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porttábor és Szenior Program önrés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Komplex Kistérségi Szabadidősport Program, Szenior-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Aktív Életmód Program, Tematikus Kistérségi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Sporttáborozási Program, Kistérségi Közkincs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Kerekasztal pályázat önrés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bevételek felhalmozási cél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KEM-i Önkormányzattól Időskorúak Otthona felújítá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0.sz.mellékle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23:00Z</dcterms:created>
  <dc:creator>Zubor</dc:creator>
  <dc:description/>
  <cp:keywords/>
  <dc:language>en-US</dc:language>
  <cp:lastModifiedBy>Zubor</cp:lastModifiedBy>
  <cp:lastPrinted>2008-02-08T07:39:00Z</cp:lastPrinted>
  <dcterms:modified xsi:type="dcterms:W3CDTF">2009-04-10T07:14:00Z</dcterms:modified>
  <cp:revision>13</cp:revision>
  <dc:subject/>
  <dc:title>Tatai Kistérségi Többcélú Társulás</dc:title>
</cp:coreProperties>
</file>