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énzeszközátadások, támogatások 2008. évi teljesít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 Ft-ban 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1432"/>
        <w:gridCol w:w="1336"/>
        <w:gridCol w:w="1259"/>
      </w:tblGrid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ködési célú pénzeszközátadások és támogatások a Tatai Kistérségi Többcélú Társulásná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ódosított (II.09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(XII.31.)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3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i feladatellát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tanulási és pályaválasztási tanácsad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 feladat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43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at feladatellát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ségi ellátás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ok nappali intézményi ellátásá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nappali intézményi ellátásá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alapellátási feladatok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7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ókönyvtári feladatok ellátásá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feladatok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9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mód-Dunaszentmiklós bejáró tanulók ellátásá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6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oktatási, szakmai feladatok támogatása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támogatásá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szakrendelés és központi ügyelet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rendezvények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gondozás bevezetéséhez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i munkaszervezet működési költségei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árom-Esztergom Megye Közoktatásáért Közalapítván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i Kistérségi Időskorúak Otthona –előző évi költségvetési visszatérülés átadása működési cél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524</w:t>
            </w:r>
          </w:p>
        </w:tc>
      </w:tr>
      <w:tr>
        <w:trPr/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7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.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.6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23:00Z</dcterms:created>
  <dc:creator>Zubor</dc:creator>
  <dc:description/>
  <cp:keywords/>
  <dc:language>en-US</dc:language>
  <cp:lastModifiedBy>Zubor</cp:lastModifiedBy>
  <cp:lastPrinted>2008-02-08T07:46:00Z</cp:lastPrinted>
  <dcterms:modified xsi:type="dcterms:W3CDTF">2009-04-16T06:22:00Z</dcterms:modified>
  <cp:revision>13</cp:revision>
  <dc:subject/>
  <dc:title>Pénzeszközátadások, támogatások 2008</dc:title>
</cp:coreProperties>
</file>