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i Tanács Elnökétől</w:t>
      </w:r>
    </w:p>
    <w:p>
      <w:pPr>
        <w:pStyle w:val="Normal"/>
        <w:jc w:val="center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H-2890 Tata, Kossuth tér 1.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: (36) (34) 588-600   Fax: (36) (34) 586-480    E-mail: </w:t>
      </w:r>
      <w:hyperlink r:id="rId2">
        <w:r>
          <w:rPr>
            <w:rStyle w:val="InternetLink"/>
            <w:sz w:val="20"/>
          </w:rPr>
          <w:t>ph</w:t>
        </w:r>
        <w:r>
          <w:rPr>
            <w:rStyle w:val="InternetLink"/>
            <w:rFonts w:eastAsia="Times New Roman" w:cs="Times New Roman"/>
            <w:sz w:val="20"/>
          </w:rPr>
          <w:t>@</w:t>
        </w:r>
        <w:r>
          <w:rPr>
            <w:rStyle w:val="InternetLink"/>
            <w:sz w:val="20"/>
          </w:rPr>
          <w:t>tata.hu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Szám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tai Kistérségi Többcélú Társulás Tanácsa</w:t>
      </w:r>
    </w:p>
    <w:p>
      <w:pPr>
        <w:pStyle w:val="Normal"/>
        <w:jc w:val="center"/>
        <w:rPr/>
      </w:pPr>
      <w:r>
        <w:rPr>
          <w:b/>
        </w:rPr>
        <w:t>2008. április 21-i ülésé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Tárgy:</w:t>
        <w:tab/>
      </w:r>
      <w:r>
        <w:rPr/>
        <w:t>Beszámoló a Tatai Kistérségi Többcélú Társulás 2008. évi gazdálkodásáról</w:t>
      </w:r>
    </w:p>
    <w:p>
      <w:pPr>
        <w:pStyle w:val="Normal"/>
        <w:jc w:val="both"/>
        <w:rPr/>
      </w:pPr>
      <w:r>
        <w:rPr>
          <w:b/>
        </w:rPr>
        <w:t>Előterjesztő:</w:t>
        <w:tab/>
      </w:r>
      <w:r>
        <w:rPr/>
        <w:tab/>
        <w:t>Michl József Társulási Tanács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öbbcélú kistérségi társulás év végi beszámolására (is) – az Államháztartásról szól 1992. évi XXXVIII. törvény 65. §. (6) bekezdése alapján – a helyi önkormányzatokra vonatkozó rendelkezéseket kell alkalmazni, azzal az eltéréssel, hogy a Társulási Tanács a zárszámadásról nem rendeletet alkot, hanem határozatot hoz. </w:t>
      </w:r>
    </w:p>
    <w:p>
      <w:pPr>
        <w:pStyle w:val="Normal"/>
        <w:jc w:val="both"/>
        <w:rPr/>
      </w:pPr>
      <w:r>
        <w:rPr/>
        <w:t>Az Áht. 82. §- a szerint a Társulási Tanács Elnöke a zárszámadásról szóló határozati javaslatot és az egyszerűsített tartalmú éves pénzforgalmi jelentést, könyvviteli mérleget, pénzmaradvány kimutatást a költségvetési évet követő 4 hónapon belül terjeszti a Társulási Tanács elé.</w:t>
      </w:r>
    </w:p>
    <w:p>
      <w:pPr>
        <w:pStyle w:val="Normal"/>
        <w:jc w:val="both"/>
        <w:rPr/>
      </w:pPr>
      <w:r>
        <w:rPr/>
        <w:t>A jogszabályi előírások szerint, és a társulás 2008. évi költségvetésének rendelkezései, illetve szerkezete alapján terjesztem a Tisztelt Társulási Tanács elé a Tatai Kistérségi Többcélú Társulás 2008. évi zárszámadás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aps/>
          <w:u w:val="single"/>
        </w:rPr>
        <w:t>Bevételek alakulás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társulás összes bevétele a beszámolási időszakban 506.919 E Ft volt, mely összeg 15,7%-kal magasabb, a módosított előirányzatnál. A bevételi főösszegből 108.447 E Ft (21,4%) a Társulás által fenntartott Tatai Kistérségi Időskorúak  Otthona (továbbiakban Időskorúak Otthona) bevétele, 398.472 E Ft pedig a Tatai Kistérségi Többcélú Társulás bevétele, melyet forrásonként az 1. sz. melléklet, tevékenységenként pedig a 2. sz. melléklet tartalmazza.</w:t>
      </w:r>
    </w:p>
    <w:p>
      <w:pPr>
        <w:pStyle w:val="Normal"/>
        <w:jc w:val="both"/>
        <w:rPr/>
      </w:pPr>
      <w:r>
        <w:rPr/>
        <w:t>Az Időskorúak Otthona bevételeit és kiadásait részletesen a 3 sz. melléklet tartalm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űködési bevételek címén 102.423 E Ft folyt be, amely 102,8 %-os teljesítésnek felel meg. A működési bevételek jelentős részét az Időskorúak Otthona bevétele teszi ki, 91.879 E Ft. A fennmaradó 10.544 E Ft bevétel a tagönkormányzatok tagdíj befizetését (7.659 E Ft), valamint a Társulás pénzforgalmi bankszámláján levő pénzösszeg után járó kamatbevételt (2.019 E Ft) és 816 E Ft egyéb működési bevételt (216 E Ft rendezvénysátor bérbeadása Duna-Ipoly Nemzeti Park Igazgatóságának, 600 E Ft Jávorka S. Mezőgazdasági Rt. visszautalása a 2007. évi közmunka program keretében szervezett tanfolyam meghiúsulása miatt) mutatj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A Társulás működési költségeihez a tagönkormányzatok lakosságuk számának arányában járulnak hozzá. A tagdíjak befizetését Dunaalmás, Naszály és Neszmély kivételével az önkormányzatok teljesítették ( Naszály befizetése 2009. január 6-án a társulás számlájára került, Neszmély esetében a befizetési kötelezettség 2008 évre  törlésre kerül, Dunaalmásnak azonban a többszöri felszólítás ellenére már két év (659 E Ft) elmaradása van tagdíjbefizetés szempontjából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özpontosított előirányzatból normatív és kötött felhasználású állami támogatás címen 239.142 E Ft folyt be, amely a módosított előirányzat 100 %-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i és Területfejlesztési Minisztérium a Kistérségi Fejlesztési Tanácsok és munkaszervezeteinek támogatásáról szóló előirányzatból, a működési kiadásokhoz 3.500 E Ft-ot biztosított mely összegből 2.961 E Ft került átutalásra a Társulás számlájára 2008. december 31-i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omárom-Esztergom Megyei Önkormányzattól támogatás értékű bevétel Időskorúak Otthona finanszírozására 52.418 E Ft. Itt került kimutatásra hasonlóan  az az összeg is, melyet a Megyei Önkormányzat az Időskorúak Otthonára 2008. január 31-ig kifizetett ( 2007. december havi bér + járulékok, 2008. január havi bér + járulékok, valamint a nettósítási különböze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i és Területfejlesztési Minisztérium az előző évekhez hasonlóan, a többcélú kistérségi társulások részére a Komplex Kistérségi Programok megvalósítása érdekében együttműködési felhívást tett közzé. Társulásunk ennek keretében több pályázaton is támogatást nyert el, melynek összege 5.620 E Ft, a programban résztvevők által befizetendő önrész 516 E Ft (Sporttábor és SENIOR sportprogram, „KÖZKINCS” pályázati Program, Komplex Kistérségi Szabadidősport Program, Szeniorsport – Aktív Életmód-Egészségfejlesztési Program, Tematikus Kistérségi Sporttáborozási Program, Kistérségi Közkincs Kerekasztal). Mivel a programok nagy része áthúzódik 2009. évre, így a december 31-ig megkapott támogatás 72,5%-nak felel meg (4.454 E Ft) a fennmaradó összeg utalására 2009-ben kerül s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007. május 10-től 2007. december 9-ig  a Társulás közmunka programban vett részt, mely során 46 fő munkanélkülit tudott foglalkoztatni. A Szociális és Munkaügyi Minisztérium által biztosított támogatásból 870 E Ft utalása nem történt meg 2007 évben, ezért ez az  öszeg a 2008-as költségvetési évben realizálódot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EFOP „Önkormányzati és szociális szakemberek képzése program” keretében 7.555 E Ft áthúzódó támogatási összeg szerepel módosított előirányzatként. Az átutalt összeg 6.982 E Ft, mely az előirányzat 92,4 %-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őző évi működési célú pénzmaradvány 38.044 E Ft felhasználásra került. A pénzmaradványnak pénzforgalmi bevételi összege, a 35.629 E Ft állami támogatás utalása kétszeresen jelenik meg a teljesítési adatok között. Egyrészt pénzmaradványként, másrészt előirányzat nélküli pénzforgalmi bevételként előző évi költségvetési kiegészítések, visszatérülések cím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65 E Ft függő bevétel a 2009. évre megelőlegezett állami támogatás (14.377 E Ft), csökkentve a 2008. évre megelőlegezett állami támogatással (14.312 E Ft), mely az idei évben került rendez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Kiadások alakulás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/>
      </w:pPr>
      <w:r>
        <w:rPr/>
        <w:t>A Tatai Kistérségi Többcélú Társulása gazdálkodási körébe tartozó feladatokra 2008. évben 458.306 E Ft-ot fordított. A kiadások teljesítése így 104,6%-os volt a módosított előirányzathoz képest ( A Tatai Kistérségi Idősek Otthonára 2007. X-XII. hóra leigényelt normatív támogatás a Komárom-Esztergom Megyei Önkormányzat részére teljes egészében továbbutalásra került, nem az intézmény kiadásainak finanszírozására történt közvetlenül felhasználásra (A többletteljesítést mind a bevételi, mind a kiadási oldalon e tétel eredményezi).</w:t>
      </w:r>
    </w:p>
    <w:p>
      <w:pPr>
        <w:pStyle w:val="Normal"/>
        <w:jc w:val="both"/>
        <w:rPr/>
      </w:pPr>
      <w:r>
        <w:rPr/>
        <w:t xml:space="preserve">A kiadások alakulását az 1. számú melléklet és szakfeladatonkénti részletezésben a 2. számú melléklet mutat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emélyi juttatásokra 145.882 E Ft került kifizetésre, ebből 144.983 E Ft az Idősek Otthonát terheli, közmunka programban dolgozók részére áthúzódó kiadásként (táppénz) 488 E Ft, HEFOP pályázaton dolgozók részére pedig 411 E Ft került kifizetés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nkaadókat terhelő járulékokra 46.363 E Ft-ot fizetett a Társulás, melyből szintén a nagyobb hányad 46.033 E Ft, az Idősek Otthonát terheli, közmunka programban dolgozók után 123 E Ft, HEFOP pályázaton dolgozók után 207 E Ft járulék lett befizet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dologi kiadásokból 111.363 E Ft az Idősek Otthonát, míg  19.497 E Ft (</w:t>
      </w:r>
      <w:r>
        <w:rPr>
          <w:i/>
          <w:u w:val="single"/>
        </w:rPr>
        <w:t>Igazgatási tevékenységen</w:t>
      </w:r>
      <w:r>
        <w:rPr/>
        <w:t xml:space="preserve"> 1.396 E Ft szakmai út-Németország, 669 E Ft posta valamint bankköltség; </w:t>
      </w:r>
      <w:r>
        <w:rPr>
          <w:i/>
          <w:u w:val="single"/>
        </w:rPr>
        <w:t>Gazdaság és területfejlesztési feladaton</w:t>
      </w:r>
      <w:r>
        <w:rPr/>
        <w:t xml:space="preserve"> Területfejlesztési Tanács részére 2008. évi tagdíj 857 E Ft, 1.800 E Ft TV szolgáltatás, 396 E Ft Kistérségi magazin, 960 E Ft energetikai feladatokra megbízási díj, 283 E Ft telefon költség; </w:t>
      </w:r>
      <w:r>
        <w:rPr>
          <w:i/>
          <w:u w:val="single"/>
        </w:rPr>
        <w:t>Egészségügyi feladatokra</w:t>
      </w:r>
      <w:r>
        <w:rPr/>
        <w:t xml:space="preserve"> 1.920 E Ft egészségterv elkészítése; </w:t>
      </w:r>
      <w:r>
        <w:rPr>
          <w:i/>
          <w:u w:val="single"/>
        </w:rPr>
        <w:t>Kulturális feladatokra</w:t>
      </w:r>
      <w:r>
        <w:rPr/>
        <w:t xml:space="preserve">  1.500 E Ft közkincs pályázat Kocs és Neszmély, 609 E Ft neszmélyi „Hídverő Napok”-ra; </w:t>
      </w:r>
      <w:r>
        <w:rPr>
          <w:i/>
          <w:u w:val="single"/>
        </w:rPr>
        <w:t>Város és községgazdálkodási feladatra</w:t>
      </w:r>
      <w:r>
        <w:rPr/>
        <w:t xml:space="preserve"> 1.650 E Ft gyepmesteri tevékenység; </w:t>
      </w:r>
      <w:r>
        <w:rPr>
          <w:i/>
          <w:u w:val="single"/>
        </w:rPr>
        <w:t>HEFOP programra</w:t>
      </w:r>
      <w:r>
        <w:rPr/>
        <w:t xml:space="preserve"> 3.607 E Ft előadói díjak, valamint a </w:t>
      </w:r>
      <w:r>
        <w:rPr>
          <w:i/>
          <w:u w:val="single"/>
        </w:rPr>
        <w:t xml:space="preserve">Sport pályázatokra </w:t>
      </w:r>
      <w:r>
        <w:rPr/>
        <w:t xml:space="preserve">3.850 E Ft programok megszervezése, oklevelek, díjak kifizetése) Társulást terh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kiadásokból 110.661 E Ft-ot  a támogatás értékű működési kiadások teszik ki, amelyből 74.137 E Ft-ot Társulás a Társulási Megállapodásban felvállalt feladatok ellátására ad át az ellátó intézményeket fenntartó önkormányzata részére, a fennmaradó 36.524 E Ft a Megyei Önkormányzat részére átadott pénzeszköz. A pénzeszközátadás tételes kimutatását at 5. számú melléklet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üggő, átfutó kiadás főösszegeként 5.978 E Ft szerepel. Ebből - 236 E Ft az Időskorúak Otthona számláján jelentkezik, míg 6.214 E Ft a Társulás kifizetése volt. Ezen összeg az intézményi dolgozók 2008. december havi bére, mely január hónapban rendez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008. ÉVI PÉNZMARADVÁNY ALAKULÁS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társulás 2008. évi módosított pénzmaradványa 15.719 E Ft ( Társulás 5.826 E Ft, Intézmény 9.893 E Ft) . A bevételi többletből, illetve kiadási előirányzat maradványból keletkező 2008. évi helyesbített pénzmaradvány 18.897 E Ft volt (Társulásnál 14.558 E Ft, Intézménynél 4.339 E Ft). A helyesbített pénzmaradványt összességében 3.178 E Ft finanszírozásból származó korrekció ( normatív támogatás visszafizetése 7. sz. melléklet szerint 2.219 E Ft, intézményi pótelőirányzatból visszautalás a 13. havi illetmény és egyszeri kereset kiegészítés fel nem használt összege 959 E Ft) csökkentette. A Társulás pénzmaradványát ez -8.732 E Ft-tal, az Intézményét +5.554 E Ft-tal érintette.</w:t>
      </w:r>
    </w:p>
    <w:p>
      <w:pPr>
        <w:pStyle w:val="Normal"/>
        <w:ind w:left="360" w:hanging="0"/>
        <w:jc w:val="both"/>
        <w:rPr/>
      </w:pPr>
      <w:r>
        <w:rPr/>
        <w:t>A Kistérségi Társulás módosított pénzmaradványa így 5.826 E Ft, a 2009. évi költségvetésben előző évi pénzmaradványként betervezett 6.000 E Ft-tal szemben.</w:t>
      </w:r>
    </w:p>
    <w:p>
      <w:pPr>
        <w:pStyle w:val="Normal"/>
        <w:ind w:left="360" w:hanging="0"/>
        <w:jc w:val="both"/>
        <w:rPr/>
      </w:pPr>
      <w:r>
        <w:rPr/>
        <w:t>A Kistérségi Időskorúak Otthona intézményünk pénzmaradványa 9.893 E Ft lett, amely részben a Megyei Önkormányzattól felújítási célra átvett összeg maradványa, részben pedig kötelezettségvállalással terhelt, szállítói tartozások fedeze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 Tatai Kistérségi Időskorúak Otthona a 2008. évi gazdálkodásáról az alábbi szöveges előterjesztést adja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Unicode MS"/>
        </w:rPr>
        <w:t xml:space="preserve">Intézményünk 2008. évi módosított előirányzata 330. 910 e. Forint, ebből 7. 500 e. Forint épület felújítás.  A megyei önkormányzattól a működési kiadásokhoz, felújításhoz szükséges pénzeszközt 100 %-ban támogatásként megkaptuk. 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Times New Roman"/>
        </w:rPr>
        <w:t xml:space="preserve">        </w:t>
      </w:r>
      <w:r>
        <w:rPr>
          <w:rFonts w:cs="Times New Roman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Arial Unicode MS"/>
        </w:rPr>
        <w:t>A személyi juttatások rovatán a felhasználás a módosított előirányzathoz képest 94 %. A megtakarítás abból ered, hogy folyamatos táppénzes állományban levő szakdolgozók állása nem lett külső helyettessel betöltve, illetve helyettesítésként csak a dolgozók alapbérének 60 %-a került kifizetésre. A dolgozóink nevében szeretnénk köszönetet mondani, hogy havonta  megkaphatták a 6000 Ft/ hó hideg étkezési utalványt.  A természetben adható utalvány értékével csekély mértékben segíteni tudtunk a mindennapi megélhetési gondokon.</w:t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Az intézménynél 2008. június 30-val megszűnt a megyei módszertani feladatok ellátása. A feladat megszűnésével  az intézmény létszáma – 4 fővel csökkent, s így július 01-vel 71 fő lett a főfoglalkozásúak száma. A prémiumévek programjában részt vett 1 fő volt raktáros munkakörben foglalkoztató dolgozó, foglalkoztatása június 18-val megszűnt, kérte a csökkentett összegű előrehozott öregségi nyugdíjaztatását.</w:t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ab/>
        <w:tab/>
        <w:tab/>
        <w:tab/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Munkaadót terhelő járulékok rovatán a felhasználás a személyi juttatások rovatával arányos, 94 %.</w:t>
      </w:r>
    </w:p>
    <w:p>
      <w:pPr>
        <w:pStyle w:val="Normal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A dologi kiadások készlet rovatán belül gyógyszerfelhasználás tételen a felhasználás 108 %. A túllépés azzal magyarázható, hogy 2008. január 01-vel az intézménybe csak olyan lakók kerülhetnek, akiknek az ápolásuk, gondozásuk meghaladja a napi 4 órát,  Ebből következik, hogy egyre több a magatehetetlen, halmozott betegséggel küszködő lakó, akiknek a napi gyógyszerszükségletük magas. Itt szeretnék kitérni arra is, hogy az ANTSZ ápolásszakmai hatósági ellenőrzéskor kifogást tett az  ápoláshoz, gondozáshoz szükséges felszerelések hiányára. E hiányosságok részbeni megszüntetésére az intézményünk az év utolsó hónapjában az adott pénzügyi lehetőségek figyelembevételével sikerült vásárolni a betegszobákban  emelhető fejrészes kórházi betegágyakat ortopéd matraccal és oldalráccsal felszerelve, valamint kombinált (etetős) éjjeliszekrényeket. A készletbeszerzés többi tételén a takarékosságot szem előtt tartva igyekeztünk a zökkenőmentes működést biztosítani.</w:t>
      </w:r>
    </w:p>
    <w:p>
      <w:pPr>
        <w:pStyle w:val="Normal"/>
        <w:ind w:left="360" w:hanging="0"/>
        <w:jc w:val="both"/>
        <w:rPr/>
      </w:pPr>
      <w:r>
        <w:rPr>
          <w:rFonts w:cs="Arial Unicode MS"/>
        </w:rPr>
        <w:t>A szolgáltatások tételén belül a „Nem adatátviteli célú távközlési díjak” tételén jelentős összegű megtakarítást értünk el. A megtakarítás a tatai önkormányzat által biztosított „flottás” mobiltelefonok használata eredményezte, ezért köszönetet is mondunk.  A II. Otthonban is</w:t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megrendeltük az internet szolgáltatást, ez által biztosítva lesz az egészségügyi ellátáshoz szükséges OEP hozzáférés.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>
          <w:rFonts w:cs="Arial Unicode MS"/>
        </w:rPr>
        <w:t>A vásárolt élelmezés tételen a felhasználás a tervezett összeghez képest 99 %-os. A Kölyök KFT által biztosított élelmezésről elmondható, hogy változó. A közös ellenőrzési időszak alatt finom, bőséges, utána pedig íztelen, kevés, nagyon sokszor ehetetlen. A közüzemi szolgáltatási díjaknál a villamos energia és a víz- és csatornadíjak felhasználási összege a 2008. évi emelési összeget figyelembe véve elmondható, hogy körülbelül azonos az eltelt időszakéval. A gázenergia-szolgáltatás díjaknál viszont az előző évi enyhe téli időjáráshoz képest is kb. 150-200 m3 gázenergia megtakarítás, mutatkozik, mely a nyílászárók cseréjének köszönhető mind a két otthonunkban. E mellett elmondható, hogy lakóink kedély állapota is javult, egyes lakóinknál a téli fürdetéssel, tisztálkodással kapcsolatos gondok a jobb komfort érzet mellett problémamentesebb. Karbantartás, kijavítás szolgáltatások tételén belül az I Otthonunk főépületében megtörtént lakó-, betegszobák, vizesblokkok, folyosók higiénés festése szobákban a lakók által választott szín alapján. A II. Otthon nővéröltöző, zuhanyozó, mentálhigiénés irodák festésére szintén sor került. Előzményként említést érdemel, hogy az elmúlt év november 5-én az I. Otthon gazdasági épületébe törtek be ablakon keresztül, minden ajtót felfeszítettek, majd november 10-én a II. Otthon mentálhigiénés irodájába törtek be. A betörést követően sajnos a festést, a nyílászárók helyreállítását mindenképpen el kellett végeztetni. A betöréssel kapcsolatban a rendőrség a nyomozást december 16-val megszüntette – mivel az elkövető kiléte nyomozás során nem volt megállapítható-. a lopási kár I. Otthonnál az intézményi 30 ezer forint készpénz, hagyatéki takarékbetétkönyvek, hagyatéki tárgyak, rongálási kár 98.669 Ft,  II. Otthonnál a lopási kár a lakók 18.760 Ft készpénze, rongálási kár 49.609 forint.</w: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>
          <w:rFonts w:cs="Arial Unicode MS"/>
        </w:rPr>
        <w:t>A biztosító a rongálási kár 50 ezer forint feletti összeget térítette meg, mivel az önrész 50 e. Forint. A II. Otthonban az év végén még karbantartási munka címén került elvégzésre a férfi nagybeteg szoba festése, az évek során elhasználódott, eltört lambéria felszedése, helyette olajlábazat készítése, valamint a helyiség melegpadlójának cseréje, így megszűnt a rossz, kellemetlen szag. Melegpadló cserére került sor az ÁNTSZ által kifogásolt balesetveszélyes „üveges” közlekedő helyiségben is. A járműkarbantartás, kis javítás tételén csak a legminimálisabb, a biztonságos közlekedést, biztosító javításokat végeztettük el. A lakók egyre gyakoribb betegszállítását az intézménynek kell megoldania, mert egyre sűrűbben fordul elő, hogy a betegszállító a megadott időpontra nem tudta a lakót elvinni, vagy a visszaszállítása problémás, lakóink részére ez nagyon kellemetlen, főleg ha cukorbeteggel van dolgunk. 1993-ban vásárolt „Mitsubishi” gépkocsival biztosítottuk eddig a szállítást. 2008 évben módszertani feladat keretében végzett különféle felülvizsgálat címen többletbevételként befolyt pénzösszegből sikerült egy új „Opel Ivaros Combi”, 9 személyes kerekesszék rögzítő szett, 3 pontos biztonsági övvel ellátott gépkocsit igen kedvező áron – 6. 869 e. Ft, 1. 135 e. Ft kedvezménnyel - vásárolni. Köszönetet mondunk a társulási tanács elnökének és munkaszervezeti tagjának a gépkocsi vásárlás sikeres lebonyolításánál nyújtott segítségükért. Pénzügyileg rendezett gépkocsit 2009. I. negyedévében kapjuk meg, a meglévő „Mitsubishi” gépkocsit kb.300 ezer forint összegben leadásra kerül.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  <w:tab/>
        <w:tab/>
        <w:tab/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Az egyéb pénzbeli juttatások tételén  a lakóink segítőkészségét szoktuk megköszönni munkaterápiás jutalom címén negyedévente. A felhasznált összeg a tervezett előirányzathoz képest 100 %-os.</w:t>
        <w:tab/>
        <w:tab/>
        <w:tab/>
        <w:t xml:space="preserve">    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Az intézmény működési bevételén belül az „Intézményi ellátás díja” tételén befolyt összeg 87. 549 e. Forint, 101 %. Az intézmény férőhely kihasználtsága a z engedélyezett 156 fővel szemben 2008 évben átlag 153 fő volt. Oka, hogy év közben kértük már a férőhelycsökkentést a II. Otthonban, mert az épületben nincs kiépítve a vonatkozó hatályos jogszabály alapján előírt automatikus tűzjelző berendezés. A vizsgálat időpontjában a betöltött férőhelyek száma 58 fő volt, s így nem módosították az engedélyezett férőhelyek számát. Az intézmény éves szinten nem tudta teljesíteni a 100 %-os kihasználtságot, éves normatíva elszámolásnál 156 fővel szemben 153 fő mellett sem kell visszafizetni normatívát, mert az átlag és demens lakók aránya a tervezetthez képest megváltozott. A 111 fő átlag lakóhoz képest 78 főre csökkent, a 45 fő demens lakóhoz képest viszont 75 főre emelkedett a létszám. A demens lakók éves normatíva összege magasabb 100 ezer forinttal, mint az átlag lakók normatíva összege, így a 98 %-os kihasználtság mellett sem kell visszafizetni, sőt 270 ezer + normatíva összeget kapunk még.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/>
      </w:pPr>
      <w:r>
        <w:rPr>
          <w:rFonts w:cs="Arial Unicode MS"/>
        </w:rPr>
        <w:t>2008. június 30-ig módszertani intézményként a fokozott ápolási szükséglet szakmai elbírálását és a szakvélemény kiadását az intézmény a módszertani feladat keretében végezte. Egy-egy szakvélemény elkészítéséért 20 ezer forintot tudtunk számlázni, mint AT. körében végzett szolgáltatás bevételi díjaként, mely plusz bevételt jelentett az intézménynek. Szintén az intézmény működési bevételét növelte egyrészt a HEFOP 2. 2 program keretében a Szociális és Munkaügyi Intézet által meghatározott munka elvégzése- a szociális területen dolgozó szakemberek képzése-, a befolyt összeg 300 e. Forint, másrészt a szociális szakemberek részére továbbképzési céllal szervezett tanfolyamok díjak összege. Az intézmény költségvetési számlájára került befizetésre egy volt lakónk végrendelete alapján 635 e. Ft összeg.</w:t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36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  <w:b/>
          <w:b/>
          <w:u w:val="single"/>
        </w:rPr>
      </w:pPr>
      <w:r>
        <w:rPr>
          <w:rFonts w:cs="Arial Unicode MS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 Unicode MS"/>
        </w:rPr>
        <w:t>Az intézményfinanszírozás tételén a felhasználás 97, 5 %, alul finanszírozás 6. 513 ezer forint, mely összegből 959 ezer forintot, mint egyéb kötött felhasználású támogatások elszámolásaként a központi költségvetésbe vissza kell utalni. A maradvány összeg, 5. 554 e. Ft kötelezettséggel terhelt – pl. Kölyök KFT vásárolt élelmezés, gázenergia-szolg. díja. Az intézmény felhalmozási kiadások támogatása tételén a felhasználás 100%, a 7. 500. 000 forintot megkaptuk a megyei önkormányzattól. Az összegből kifizetésre került 3. 480. 000 forint tervezési díj címen, a megmaradt 4. 020 ezer forint, mint 2008. évi pénzmaradványként jelenik meg. Az I. Otthon rekonstrukciós pályázataként, mint önrész egy része.</w:t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  <w:b/>
          <w:b/>
          <w:u w:val="single"/>
        </w:rPr>
      </w:pPr>
      <w:r>
        <w:rPr>
          <w:rFonts w:cs="Arial Unicode MS"/>
          <w:b/>
          <w:u w:val="single"/>
        </w:rPr>
        <w:t>Árpád-házi Szent Erzsébet Szakkórház és Rendelőintézet beszámolója a 2008. évi támogatás felhasználásáról, a feladat ellátásáról:</w:t>
      </w:r>
    </w:p>
    <w:p>
      <w:pPr>
        <w:pStyle w:val="Normal"/>
        <w:ind w:left="360" w:hanging="0"/>
        <w:jc w:val="both"/>
        <w:rPr>
          <w:rFonts w:cs="Arial Unicode MS"/>
          <w:b/>
          <w:b/>
          <w:u w:val="single"/>
        </w:rPr>
      </w:pPr>
      <w:r>
        <w:rPr>
          <w:rFonts w:cs="Arial Unicode MS"/>
          <w:b/>
          <w:u w:val="single"/>
        </w:rPr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  <w:t>Intézményünk a központi ügyelet és a csecsemő – és gyermekszakrendelés 2008. évi teljesítéséről az alábbi értékelést teszi:</w:t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344"/>
        <w:gridCol w:w="2622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BEVÉTELEK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  <w:b/>
              </w:rPr>
              <w:t>E Ft-ban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i/>
                <w:i/>
              </w:rPr>
            </w:pPr>
            <w:r>
              <w:rPr>
                <w:rFonts w:cs="Arial Unicode MS"/>
                <w:i/>
              </w:rPr>
              <w:t>Központi ügyelet + gyermekkészenlé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i/>
                <w:i/>
              </w:rPr>
            </w:pPr>
            <w:r>
              <w:rPr>
                <w:rFonts w:cs="Arial Unicode MS"/>
                <w:i/>
              </w:rPr>
              <w:t>Csecsemő- és gyermekszakrendelés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Működési bevétele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22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OEP finanszírozá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392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254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Társulási támogatá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23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84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Központi béremelé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6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736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BEVÉTELEK ÖSSZESEN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455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5137</w:t>
            </w:r>
          </w:p>
        </w:tc>
      </w:tr>
    </w:tbl>
    <w:p>
      <w:pPr>
        <w:pStyle w:val="Normal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both"/>
        <w:rPr>
          <w:rFonts w:cs="Arial Unicode MS"/>
        </w:rPr>
      </w:pPr>
      <w:r>
        <w:rPr>
          <w:rFonts w:cs="Arial Unicode M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60"/>
        <w:gridCol w:w="26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KIADÁSOK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  <w:b/>
              </w:rPr>
              <w:t>E Ft-ban</w:t>
            </w:r>
          </w:p>
        </w:tc>
      </w:tr>
      <w:tr>
        <w:trPr>
          <w:trHeight w:val="3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Unicode MS"/>
              </w:rPr>
            </w:pPr>
            <w:r>
              <w:rPr>
                <w:rFonts w:cs="Arial Unicode MS"/>
              </w:rPr>
              <w:t>Személyi juttatások (közalkalmazottak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90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63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Munkaadókat terhelő járuléko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57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9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Vállalkozók bér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40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Dologi kiadáso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63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12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Fejlesztési kiadáso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3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KIADÁSOK ÖSSZESEN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455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95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EREDMÉNY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Unicode MS"/>
                <w:b/>
                <w:b/>
              </w:rPr>
            </w:pPr>
            <w:r>
              <w:rPr>
                <w:rFonts w:cs="Arial Unicode MS"/>
                <w:b/>
              </w:rPr>
              <w:t>-4452</w:t>
            </w:r>
          </w:p>
        </w:tc>
      </w:tr>
    </w:tbl>
    <w:p>
      <w:pPr>
        <w:pStyle w:val="Normal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ind w:left="360" w:hanging="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  <w:t>T. Társulás a beszámolási időszakban 4200 E Ft-tal támogatta az ügyeleti ellátás és gyermekszakrendelés működtetését.</w:t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  <w:t xml:space="preserve">A csecsemő- és gyermekszakrendelés alulfinanszírozottsága miatt - a betegforgalmi adatok figyelembevételével - a kapacitás szűkítése javasolt. </w:t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left="360" w:hanging="0"/>
        <w:jc w:val="both"/>
        <w:rPr/>
      </w:pPr>
      <w:r>
        <w:rPr/>
        <w:t xml:space="preserve">Tájékoztatásul közöljük a 2008. évi betegforgalmi adatokat: </w:t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Csecsemő- és gyermekszakrendelés: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firstLine="360"/>
        <w:jc w:val="both"/>
        <w:rPr/>
      </w:pPr>
      <w:r>
        <w:rPr/>
        <w:t>Ellátott betegek száma:</w:t>
        <w:tab/>
        <w:t>2102 fő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firstLine="360"/>
        <w:jc w:val="both"/>
        <w:rPr/>
      </w:pPr>
      <w:r>
        <w:rPr/>
        <w:t>Napi forgalom átlagosan:</w:t>
        <w:tab/>
        <w:t>9 fő</w:t>
      </w:r>
    </w:p>
    <w:p>
      <w:pPr>
        <w:pStyle w:val="Normal"/>
        <w:tabs>
          <w:tab w:val="clear" w:pos="708"/>
          <w:tab w:val="decimal" w:pos="3780" w:leader="none"/>
          <w:tab w:val="decimal" w:pos="7380" w:leader="none"/>
        </w:tabs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Ügyeleti ellátás:</w:t>
      </w:r>
      <w:r>
        <w:rPr>
          <w:b/>
        </w:rPr>
        <w:tab/>
        <w:tab/>
        <w:tab/>
        <w:tab/>
        <w:t>felnőtt</w:t>
        <w:tab/>
        <w:tab/>
        <w:tab/>
        <w:t xml:space="preserve">           gyermek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  <w:t xml:space="preserve">      </w:t>
      </w:r>
      <w:r>
        <w:rPr/>
        <w:t>ambuláns betegek</w:t>
        <w:tab/>
        <w:t>5156 fő</w:t>
        <w:tab/>
        <w:t>2628 fő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  <w:t xml:space="preserve">       </w:t>
      </w:r>
      <w:r>
        <w:rPr/>
        <w:t>házhoz hívás</w:t>
        <w:tab/>
        <w:t>2267 fő</w:t>
        <w:tab/>
        <w:t>137 fő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  <w:t xml:space="preserve">         </w:t>
      </w:r>
      <w:r>
        <w:rPr/>
        <w:t xml:space="preserve">- ebből kórházi felvétel: </w:t>
        <w:tab/>
        <w:t>666 fő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  <w:t xml:space="preserve">                     </w:t>
      </w:r>
      <w:r>
        <w:rPr/>
        <w:t>mentő igénybevétel</w:t>
        <w:tab/>
        <w:t>503 fő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Mozgókönyvtári ellátás: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left="360" w:hanging="0"/>
        <w:jc w:val="both"/>
        <w:rPr/>
      </w:pPr>
      <w:r>
        <w:rPr/>
        <w:t>A Társulás 2008. évi költségvetésének beszámolójához a könyvtári ellátás területén a következő szakmai és pénzügyi tájékoztatást, elszámolást adjuk.</w:t>
      </w:r>
    </w:p>
    <w:p>
      <w:pPr>
        <w:pStyle w:val="Normal"/>
        <w:tabs>
          <w:tab w:val="clear" w:pos="708"/>
          <w:tab w:val="decimal" w:pos="4680" w:leader="none"/>
          <w:tab w:val="decimal" w:pos="7740" w:leader="none"/>
        </w:tabs>
        <w:ind w:left="360" w:hanging="0"/>
        <w:jc w:val="both"/>
        <w:rPr/>
      </w:pPr>
      <w:r>
        <w:rPr/>
        <w:t>A többcélú kistérségi támogatások mozgókönyvtári feladatainak ellátására fajlagosan 1.300 E Ft támogatásban részesült a tatai társulás. Nyolc községre számítva ez összesen 10.400 E Ft-ot jelent 2008. év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5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19"/>
        <w:gridCol w:w="1513"/>
        <w:gridCol w:w="960"/>
        <w:gridCol w:w="1313"/>
        <w:gridCol w:w="156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zség neve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z.kötet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VD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t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72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aalmás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9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.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szentmiklós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.8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.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s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27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ly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.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4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.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ód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.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66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.9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dos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.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14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.8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testolna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5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ind w:left="305" w:hanging="0"/>
              <w:rPr/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/>
            </w:pPr>
            <w:r>
              <w:rPr>
                <w:rFonts w:cs="Arial" w:ascii="Arial" w:hAnsi="Arial"/>
                <w:b/>
              </w:rPr>
              <w:t>1.68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98.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6.58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left="3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34.9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/>
            <w:vAlign w:val="bottom"/>
          </w:tcPr>
          <w:p>
            <w:pPr>
              <w:pStyle w:val="Normal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özségi folyóirat előfizetés: 400. 000,- </w:t>
            </w:r>
          </w:p>
          <w:p>
            <w:pPr>
              <w:pStyle w:val="Normal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3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ők Lapja, Praktika, National Geographic, Bravo, Lakáskultúra, Buci-Mac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 Zsiráf, Burda, Vadon, Rubicon, Látkép, Príma Konyha, Fürge Ujjak.</w:t>
      </w:r>
    </w:p>
    <w:p>
      <w:pPr>
        <w:pStyle w:val="Normal"/>
        <w:jc w:val="both"/>
        <w:rPr>
          <w:color w:val="0000FF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Beszámoló a Logopédiai Intézet 2008 évi feladatellátásáról a Tatai Kistérségi Többcélú Társulás részé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A Logopédiai Intézet logopédia és gyógytestnevelés szakszolgálati feladatokat látja el a Tatai Kistérségi Többcélú Társulás megbízásából a tatai kistérség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ógytestnevelés Tatán centrumként működve, ambulánsan fogadja a tatai általános és középiskolás gyógytestnevelésre utalt tanulókat, valamint a kistérséghez tartozó falvak azon tanulóit, ahol nem megoldott a gyógytestnevelés foglalkozások megtartása. A gyógytestnevelés foglalkozásokat 1 fő gyógytestnevelő tartja kötelező óraszámában, heti 21 órában. A tanév során folyamatosan történik a szakorvos által gyógytestnevelésre utalt tanulók felvétele a foglalkozásokra. A foglalkozások 7 csoportban kerültek megtartásra. A szárazföldi torna kiegészítéséként gyógyúszáson is részt vehetett 50 fő. A Sport Alap támogatásával csökkenthettük az uszodai belépők árát a 2008/2009-es tanév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cs, Naszály, Tardos is biztosít gyógytestnevelés ellátást az arra utalt általános iskolás tanulóinak. Intézményünk 2008-ban megállapodást kötött velük gyógytestnevelés ellátás támogatására. A községekben, helyben történő gyógytestnevelés foglalkozások megszervezéséhez, megtartásához a kistérség által igényelt normatíva került átadásra. Kértük a gyógytestnevelő kollégákat, hogy a kötelező adminisztráció vezetése mellett a gyógytestnevelés foglalkozásokra járó gyermekek jelenlétéről pontos statisztikát vezessenek, mert a kistérség ez alapján igényli a normatívát. A községekben történő gyógytestnevelés ellátáshoz csak szakmai segítséget tudunk nyújtani, az ott folyó munka színvonaláért és adatszolgáltatásukért felelősséget nem tudunk vállalni. A kistérségben történő egységes gyógytestnevelés ellátás érdekében mindenképpen szükség lesz még egyeztetésre a védőnőkkel és az iskolaorvosokkal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ógytestnevelés ellátásban részesülők száma ellátási helyenként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49"/>
        <w:gridCol w:w="1436"/>
        <w:gridCol w:w="1559"/>
        <w:gridCol w:w="1593"/>
        <w:gridCol w:w="1448"/>
      </w:tblGrid>
      <w:tr>
        <w:trPr>
          <w:trHeight w:val="124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látási hely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stérségi normatíva jogszabály szerinti elszámolási módja alapjá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isztikai létszám alapján:</w:t>
            </w:r>
          </w:p>
        </w:tc>
      </w:tr>
      <w:tr>
        <w:trPr>
          <w:trHeight w:val="124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 01. 01.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 12. 3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1.01.-2008.06.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9.01.-2008.12.3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1.01.-2008.06.15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9.01.-2008.12.31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c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 f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 f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 f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 fő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szál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f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 f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f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d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 f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 f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 f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 fő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t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 f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 f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 f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 fő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f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f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f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f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logopédiai ellátás</w:t>
      </w:r>
      <w:r>
        <w:rPr/>
        <w:t>t a tatai logopédiai centrumban ambuláns formában vehetik igénybe az arra rászoruló gyermekek, tanulók. A kistérség községeiben pedig helyben történik a logopédiai szolgáltatás, az arra rászoruló óvodás korú gyermekek részére, valamint azoknak az általános iskolás tanulók részére, akiknél még nem fejeződött be a logopédiai terápia. Májusban logopédiai szűrővizsgálatokat tartottunk a kistérség óvodáiban, szeptemberben pedig kontrollvizsgálatokat végeztünk a feladatellátási helyeken. A gyermekeket beszédhibájuk súlyossága szerint osztottuk be logopédiai terápiára. A tanév során előjegyzés alapján folyamatosan történt felvételük a foglalkozásokra. Hetente általában 2 logopédiai foglalkozáson vettek részt a gyermekek/tanulók.</w:t>
      </w:r>
    </w:p>
    <w:p>
      <w:pPr>
        <w:pStyle w:val="Normal"/>
        <w:spacing w:lineRule="auto" w:line="360"/>
        <w:jc w:val="both"/>
        <w:rPr/>
      </w:pPr>
      <w:r>
        <w:rPr/>
        <w:t>A logopédiai ellátást a 2007/2008-as tanévben 4 főállású logopédus/ közülük 1 fő utazó logopédus/ és 4 fő óraadó logopédus biztosította kötelező óráiban és túlmunkában.</w:t>
      </w:r>
    </w:p>
    <w:p>
      <w:pPr>
        <w:pStyle w:val="Normal"/>
        <w:spacing w:lineRule="auto" w:line="360"/>
        <w:jc w:val="both"/>
        <w:rPr/>
      </w:pPr>
      <w:r>
        <w:rPr/>
        <w:t>A 2008/2009 évi tanévkezdést nehezítette, hogy utazó logopédusunk szeptember elsejétől lakóhelyén vállalt állást. Szakember hiánya miatt ezért Vértestolnán csak szeptember végén kezdődtek meg a foglalkozások. 2008 novemberétől 5 fő logopédus és 2 fő óraadó logopédus látta el a feladatot kötelező óráiban és túlmunkában.</w:t>
      </w:r>
    </w:p>
    <w:p>
      <w:pPr>
        <w:pStyle w:val="Normal"/>
        <w:spacing w:lineRule="auto" w:line="360"/>
        <w:jc w:val="both"/>
        <w:rPr/>
      </w:pPr>
      <w:r>
        <w:rPr/>
        <w:t>A személyi feltételek bizonytalanságán túl, még gondot okozott az is, hogy néhány település nem tudta szeptember elejétől biztosítani a logopédiai foglalkozásokhoz szükséges termet. Szomódon ideiglenes engedéllyel kapott elhelyezést a logopédiai foglalkoztató szoba. Naszályon csak szeptember végére tudtak új helyiséget biztosítani. Neszmélyen pedig egy új foglalkoztató szobát alakítottunk ki szeptember végére a Logopédiai Intézet költségvetése terhére, mivel a szülők jelezték, hogy nem tudják átjuttatni gyermekeiket a dunaalmási decentrumba.</w:t>
      </w:r>
    </w:p>
    <w:p>
      <w:pPr>
        <w:pStyle w:val="Normal"/>
        <w:spacing w:lineRule="auto" w:line="360"/>
        <w:jc w:val="both"/>
        <w:rPr/>
      </w:pPr>
      <w:r>
        <w:rPr/>
        <w:t>Intézményünk eszközbeszerzésre fordítható előirányzatai évek óta nem növekedtek, még inflációt követően sem. A községekben történő logopédiai foglalkoztatók kialakításához, eszközökkel történő ellátásához 2005-ben kaptunk támogatást a kistérségtől. Azóta intézményünk dologi kiadásaiból kell fedeznünk nem csak Tata város, hanem a falvak logopédiai ellátásának eszközigényét is. A mindennapi logopédiai munkához szükséges szakmai anyagok, fogyóeszközök beszerzését, folyamatos utánpótlását nehezen tudjuk biztosíta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opédiai ellátásban részesülők száma ellátási helyenként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338"/>
        <w:gridCol w:w="1510"/>
        <w:gridCol w:w="1511"/>
        <w:gridCol w:w="1436"/>
        <w:gridCol w:w="1436"/>
      </w:tblGrid>
      <w:tr>
        <w:trPr>
          <w:trHeight w:val="21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látási hely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stérségi normatíva jogszabály szerinti elszámolási módja alapjá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isztikai létszám alapján:</w:t>
            </w:r>
          </w:p>
        </w:tc>
      </w:tr>
      <w:tr>
        <w:trPr>
          <w:trHeight w:val="21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 01. 01.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 12. 3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1.01.-2008.06.1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9.01.-2008.12.3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1.01.-2008.06.15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.09.01.-2008.12.31.</w:t>
            </w:r>
          </w:p>
        </w:tc>
      </w:tr>
      <w:tr>
        <w:trPr>
          <w:trHeight w:val="12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nalamá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c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szál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szmél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mó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do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értestol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t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 f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 f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 f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 f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 f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A Szociális Alapellátó Intézmény feladatainak ellátásáról, a 2008. évi  gazdálkodásáról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rsulás keretében a Szociális Alapellátó Intézmény ellátj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Hajléktalanok Nappali Melegedőj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Fogyatékosok Nappali Intézmény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saládsegítő Szolgála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Gyermekjóléti Szolgála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Támogató Szolgála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özösségi Ellátások feladatait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en felül Tata város területén ellátja még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Hajléktalanok Éjjeli Menedékhely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Nappali Ellátás keretében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1. Sz. Idősek Klubja Kocsi ut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Sz. Idősek Klubja Petőfi ut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Szociális étkezteté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Házi Segítségnyújtás feladato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 utóbbi feladatnál 2008. év során volt tervbe véve, hogy kibővítjük az un. jelzőrendszeres házi segítésnyújtás feladattal. Erre a célra tervezett előirányzat a harmadik negyedévben került jóváhagyásra, ezért a rendelkezésre álló időben érdemi döntést nem tudtunk hozni. Az előzetesen kiválasztott diszpécseri központ a realizálás időszakára magasabb összeggel valósulhatott volna meg. Így más megoldást kellett keresni és ezért húzódott át a feladat elindítása 2009 év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látott feladatokhoz juttatott eredeti előirányzatokat és az év közbeni módosításokat, tehát a módosított előirányzatokat, valamint az azokra történt pénzforgalmi teljesítéseket a mellékelt táblázat szemlélteti kiemelt előirányzati bontás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redeti és módosított előirányzatok közötti különbség a különböző pályázatokon elnyert pénzeszközök mértékét, valamint Tata Város Képviselő-testülete által évközben jóváhagyott pótelőirányzatok összegét tartalmazza, melyek a következő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zemélyi kiadásoknál                  </w:t>
        <w:tab/>
        <w:tab/>
        <w:t xml:space="preserve">           5.476  e Ft</w:t>
      </w:r>
    </w:p>
    <w:p>
      <w:pPr>
        <w:pStyle w:val="Normal"/>
        <w:jc w:val="both"/>
        <w:rPr/>
      </w:pPr>
      <w:r>
        <w:rPr>
          <w:color w:val="000000"/>
        </w:rPr>
        <w:t>Járulék kiadásoknál</w:t>
        <w:tab/>
        <w:t xml:space="preserve">                </w:t>
        <w:tab/>
        <w:tab/>
        <w:t xml:space="preserve">           1.659  e Ft</w:t>
      </w:r>
    </w:p>
    <w:p>
      <w:pPr>
        <w:pStyle w:val="Normal"/>
        <w:jc w:val="both"/>
        <w:rPr/>
      </w:pPr>
      <w:r>
        <w:rPr>
          <w:color w:val="000000"/>
        </w:rPr>
        <w:t>Dologi kiadásoknál</w:t>
        <w:tab/>
        <w:tab/>
        <w:t xml:space="preserve">  </w:t>
        <w:tab/>
        <w:tab/>
        <w:t xml:space="preserve">           7.892  e Ft</w:t>
      </w:r>
    </w:p>
    <w:p>
      <w:pPr>
        <w:pStyle w:val="Normal"/>
        <w:jc w:val="both"/>
        <w:rPr/>
      </w:pPr>
      <w:r>
        <w:rPr>
          <w:color w:val="000000"/>
        </w:rPr>
        <w:t xml:space="preserve">Pénzbeli juttatásoknál                </w:t>
        <w:tab/>
        <w:tab/>
        <w:t xml:space="preserve">              790  e Ft</w:t>
      </w:r>
    </w:p>
    <w:p>
      <w:pPr>
        <w:pStyle w:val="Normal"/>
        <w:jc w:val="both"/>
        <w:rPr/>
      </w:pPr>
      <w:r>
        <w:rPr>
          <w:color w:val="000000"/>
        </w:rPr>
        <w:t>Beruházások</w:t>
        <w:tab/>
        <w:tab/>
        <w:tab/>
        <w:tab/>
        <w:tab/>
        <w:t xml:space="preserve">           3.729  e Ft</w:t>
      </w:r>
    </w:p>
    <w:p>
      <w:pPr>
        <w:pStyle w:val="Normal"/>
        <w:jc w:val="both"/>
        <w:rPr/>
      </w:pPr>
      <w:r>
        <w:rPr>
          <w:color w:val="000000"/>
        </w:rPr>
        <w:t xml:space="preserve">Összesen:                     </w:t>
        <w:tab/>
        <w:tab/>
        <w:t xml:space="preserve">        </w:t>
        <w:tab/>
        <w:t xml:space="preserve">         19.546 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lőirányzat módosítások forrásonkénti megoszlás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jléktalanokért Közalapítván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lakhatási program</w:t>
        <w:tab/>
        <w:t xml:space="preserve">   </w:t>
        <w:tab/>
        <w:t xml:space="preserve"> </w:t>
        <w:tab/>
        <w:tab/>
        <w:t>1.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utcai szociális munka      </w:t>
        <w:tab/>
        <w:t xml:space="preserve"> </w:t>
        <w:tab/>
        <w:tab/>
        <w:t xml:space="preserve">   406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hajléktalanok étkeztetése </w:t>
        <w:tab/>
        <w:t xml:space="preserve">   </w:t>
        <w:tab/>
        <w:tab/>
        <w:t xml:space="preserve">   444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tárgyi feltételek javítása           </w:t>
        <w:tab/>
        <w:tab/>
        <w:t xml:space="preserve">   37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fűtéskorszerűsítés</w:t>
        <w:tab/>
        <w:tab/>
        <w:tab/>
        <w:tab/>
        <w:t xml:space="preserve">   862 e Ft</w:t>
      </w:r>
    </w:p>
    <w:p>
      <w:pPr>
        <w:pStyle w:val="Normal"/>
        <w:jc w:val="both"/>
        <w:rPr/>
      </w:pPr>
      <w:r>
        <w:rPr>
          <w:color w:val="000000"/>
        </w:rPr>
        <w:t>Magánszemélytől</w:t>
        <w:tab/>
        <w:tab/>
        <w:tab/>
        <w:tab/>
        <w:tab/>
        <w:t xml:space="preserve">   260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oc. És Munkaügyi Min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drogprevenció</w:t>
        <w:tab/>
        <w:tab/>
        <w:tab/>
        <w:tab/>
        <w:t xml:space="preserve">                  12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oc. Ped. Intéze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drog felvilágosító megelőző szolgáltatás               528 e Ft 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EFOP pályázat 2008. évre áthúzódó kiadásaira </w:t>
        <w:tab/>
        <w:t xml:space="preserve"> 1.808 e Ft</w:t>
      </w:r>
    </w:p>
    <w:p>
      <w:pPr>
        <w:pStyle w:val="Normal"/>
        <w:jc w:val="both"/>
        <w:rPr/>
      </w:pPr>
      <w:r>
        <w:rPr>
          <w:color w:val="000000"/>
        </w:rPr>
        <w:t>Egyéb szervezettől</w:t>
        <w:tab/>
        <w:tab/>
        <w:tab/>
        <w:tab/>
        <w:tab/>
        <w:t xml:space="preserve">      90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ata Város Képviselő-testülete által év közbe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óváhagyott előirányzatok</w:t>
      </w:r>
    </w:p>
    <w:p>
      <w:pPr>
        <w:pStyle w:val="Normal"/>
        <w:numPr>
          <w:ilvl w:val="0"/>
          <w:numId w:val="5"/>
        </w:numPr>
        <w:ind w:left="922" w:hanging="2340"/>
        <w:jc w:val="both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ind w:left="-710" w:firstLine="710"/>
        <w:jc w:val="both"/>
        <w:rPr>
          <w:color w:val="000000"/>
        </w:rPr>
      </w:pPr>
      <w:r>
        <w:rPr>
          <w:color w:val="000000"/>
        </w:rPr>
        <w:t>Szoc.Gyermekvédelmi és Egészségvédelmi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aptól különböző ellátási feladatok által írt </w:t>
      </w:r>
    </w:p>
    <w:p>
      <w:pPr>
        <w:pStyle w:val="Normal"/>
        <w:jc w:val="both"/>
        <w:rPr/>
      </w:pPr>
      <w:r>
        <w:rPr>
          <w:color w:val="000000"/>
        </w:rPr>
        <w:t>pályázatokra</w:t>
        <w:tab/>
        <w:t xml:space="preserve">           </w:t>
        <w:tab/>
        <w:tab/>
        <w:tab/>
        <w:tab/>
        <w:t xml:space="preserve">            1.100 e Ft </w:t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>bűnmegelőzési támogatás                              1.500 e Ft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iskolakezdési támogatás</w:t>
        <w:tab/>
        <w:tab/>
        <w:tab/>
        <w:t xml:space="preserve">  280 e Ft</w:t>
      </w:r>
    </w:p>
    <w:p>
      <w:pPr>
        <w:pStyle w:val="Normal"/>
        <w:jc w:val="both"/>
        <w:rPr/>
      </w:pPr>
      <w:r>
        <w:rPr>
          <w:color w:val="000000"/>
        </w:rPr>
        <w:tab/>
        <w:t>13-ik félhavi juttatás                                      3.736 e Ft</w:t>
      </w:r>
    </w:p>
    <w:p>
      <w:pPr>
        <w:pStyle w:val="Normal"/>
        <w:jc w:val="both"/>
        <w:rPr/>
      </w:pPr>
      <w:r>
        <w:rPr>
          <w:color w:val="000000"/>
        </w:rPr>
        <w:tab/>
        <w:t>kereset kiegészítés két alkalommal                2.155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Intézmények közötti átadás                           -  162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lzőrendszeres házi segítségnyújtás</w:t>
      </w:r>
    </w:p>
    <w:p>
      <w:pPr>
        <w:pStyle w:val="Normal"/>
        <w:jc w:val="both"/>
        <w:rPr/>
      </w:pPr>
      <w:r>
        <w:rPr>
          <w:color w:val="000000"/>
        </w:rPr>
        <w:t>helyi forrásból</w:t>
        <w:tab/>
        <w:tab/>
        <w:tab/>
        <w:tab/>
        <w:tab/>
        <w:tab/>
        <w:t>3.000 e Ft</w:t>
      </w:r>
    </w:p>
    <w:p>
      <w:pPr>
        <w:pStyle w:val="Normal"/>
        <w:jc w:val="both"/>
        <w:rPr/>
      </w:pPr>
      <w:r>
        <w:rPr>
          <w:color w:val="000000"/>
        </w:rPr>
        <w:t xml:space="preserve">kistérségi feladatra elkülönített pénzeszközből         2.000 e F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lőző évi pénzmaradványból </w:t>
        <w:tab/>
        <w:tab/>
        <w:tab/>
        <w:t xml:space="preserve">  150 e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ÖSSZESEN:</w:t>
        <w:tab/>
        <w:tab/>
        <w:tab/>
        <w:tab/>
        <w:tab/>
        <w:t xml:space="preserve">          19.546 e Ft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ociális Alapellátó Intézmény dolgozói folyamatosan figyelemmel kísérik a különböző pályázati lehetőséget és élnek e lehetőséggel, hogy pótlólagos forrást biztosítsanak olyan feladatokhoz, melyekre előirányzat nem áll rendelkezés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mélyi  és a vonzataként jelentkező járulék kiadásoknál  megtakarítás mutatkozik, melyet a pénzmaradvány leszámolásánál szeretnénk visszakapni, mert vannak olyan kiadásaink, melyek teljesítése áthúzódott december és január hónapra, ezáltal már a következő évben jelentkezik kiadásként. Az egyes feladatok közötti maradvány egyrészt a betegállományokból, másrészt és a rövidebb idejű betöltetlen álláshelyekből adódik . A feladatellátást ez nem befolyásolta, mert az esetek többségében a rendelkezésre álló személyi állománnyal helyettesíteni tudtuk.</w:t>
      </w:r>
    </w:p>
    <w:p>
      <w:pPr>
        <w:pStyle w:val="Normal"/>
        <w:jc w:val="both"/>
        <w:rPr/>
      </w:pPr>
      <w:r>
        <w:rPr>
          <w:color w:val="000000"/>
        </w:rPr>
        <w:t xml:space="preserve">A dologi kiadásoknál a megtakarítások oka a már említett jelzőrendszeres házi segítségnyújtás feladat kiadásainak maradványa 5.000 e Ft. Az élelmezési kiadásoknál is megtakarítás jelentkezik, az igénybevétel alacsonyabb volt a tervezettnél. Az energia kiadásoknál a felhasználás a kedvező időjárás /2008 év fűtési időszaka/ miatt volt alacsonyabb a tervezettnél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pénzbeli juttatás tétel a lakhatási program pályázatán elnyert támogatások kiadásait tartalmazza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ruházási kiadásoknál egy darab hőkötőgép, 2 db robogó, 10 db kerékpár kiadása szerep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ek az eszközök a napi munkavégzés hatékonyságát segítik el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evételeknél az előző évi pénzmaradványból 150 e Ft-ot kaptunk vissza, melyet a Támogató Szolgálat üzemanyag vásárlásának előirányzatait pótoltu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10" w:hanging="0"/>
        <w:jc w:val="both"/>
        <w:rPr>
          <w:color w:val="000000"/>
        </w:rPr>
      </w:pPr>
      <w:r>
        <w:rPr>
          <w:color w:val="000000"/>
        </w:rPr>
        <w:t>A saját bevételek között a különböző ellátásokért fizetendő térítési díjak bevételei szerepelnek. Jórészüket a normatív állami hozzájárulás  mértéke befolyásolja. Évente felülvizsgálatra kerül és április hónaptól kerülnek megállapításra az új bevételek.</w:t>
      </w:r>
    </w:p>
    <w:p>
      <w:pPr>
        <w:pStyle w:val="Normal"/>
        <w:ind w:right="-11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ehéz a tervezés időszakában összehangolni az önköltség alakulását, a normatív hozzájárulás összegét és a várható igénybevétel mértékét. E három tényező hat úgy a kiadásokra, mint a bevételekre.</w:t>
      </w:r>
    </w:p>
    <w:p>
      <w:pPr>
        <w:pStyle w:val="Normal"/>
        <w:ind w:right="-11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saját bevételeknél többletbevétel mutatkozik. Ezen a tételen olyan feladatoknál is jelentkezik bevétel, ahol nincs térítési díj megállapítva.</w:t>
      </w:r>
    </w:p>
    <w:p>
      <w:pPr>
        <w:pStyle w:val="Normal"/>
        <w:ind w:right="-11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zek a kisebb bevételek a dolgozók által befizetett mobilflotta igénybe vétele és a természetbeni étkeztetés bevételei jelennek meg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908"/>
        <w:gridCol w:w="731"/>
        <w:gridCol w:w="641"/>
        <w:gridCol w:w="992"/>
        <w:gridCol w:w="950"/>
        <w:gridCol w:w="979"/>
        <w:gridCol w:w="1070"/>
        <w:gridCol w:w="728"/>
        <w:gridCol w:w="1190"/>
        <w:gridCol w:w="784"/>
      </w:tblGrid>
      <w:tr>
        <w:trPr>
          <w:trHeight w:val="866" w:hRule="atLeast"/>
        </w:trPr>
        <w:tc>
          <w:tcPr>
            <w:tcW w:w="1006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Szociális Alapellátó Intézmény feladatonkénti 2008. háromnegyedéves elszámolása e Ft-ban</w:t>
            </w:r>
          </w:p>
        </w:tc>
      </w:tr>
      <w:tr>
        <w:trPr>
          <w:trHeight w:val="328" w:hRule="atLeast"/>
        </w:trPr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dások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76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mélyi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árulé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lo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énzbeli juttatá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ruházás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dás összesen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énzmarad-vány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ját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vétel összesen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jléktalanok éjjeli menedékhelye</w:t>
            </w:r>
          </w:p>
        </w:tc>
      </w:tr>
      <w:tr>
        <w:trPr>
          <w:trHeight w:val="609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ázi segítségnyújtás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saládsegítő szolgálat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yermekjóléti szolgálat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</w:t>
            </w:r>
          </w:p>
        </w:tc>
      </w:tr>
      <w:tr>
        <w:trPr>
          <w:trHeight w:val="33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tkeztetés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sz. Idősek Klubja Kocsi u.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sz. Idősek Klubja Petőfi u.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gyatékosok nappali intézménye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jléktalanok nappali melegedője</w:t>
            </w:r>
          </w:p>
        </w:tc>
      </w:tr>
      <w:tr>
        <w:trPr>
          <w:trHeight w:val="73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zösségi ellátások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ámogató Szolgálat</w:t>
            </w:r>
          </w:p>
        </w:tc>
      </w:tr>
      <w:tr>
        <w:trPr>
          <w:trHeight w:val="656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33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>
          <w:trHeight w:val="32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trHeight w:val="328" w:hRule="atLeast"/>
        </w:trPr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7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eti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3</w:t>
            </w:r>
          </w:p>
        </w:tc>
      </w:tr>
      <w:tr>
        <w:trPr>
          <w:trHeight w:val="7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dosított előirányzat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2</w:t>
            </w:r>
          </w:p>
        </w:tc>
      </w:tr>
      <w:tr>
        <w:trPr>
          <w:trHeight w:val="8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9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b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Határozati javaslat: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Tatai Kistérségi Többcélú Társulási Tanác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sulás 2008. évi költségvetésének végrehajtását</w:t>
      </w:r>
    </w:p>
    <w:p>
      <w:pPr>
        <w:pStyle w:val="Normal"/>
        <w:ind w:left="1416" w:hanging="0"/>
        <w:jc w:val="both"/>
        <w:rPr/>
      </w:pPr>
      <w:r>
        <w:rPr/>
        <w:t>506.919 E Ft bevétellel</w:t>
      </w:r>
    </w:p>
    <w:p>
      <w:pPr>
        <w:pStyle w:val="Normal"/>
        <w:ind w:left="1416" w:hanging="0"/>
        <w:jc w:val="both"/>
        <w:rPr/>
      </w:pPr>
      <w:r>
        <w:rPr/>
        <w:t>458.306 E Ft kiadással jóváhagyj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792" w:hanging="0"/>
        <w:jc w:val="both"/>
        <w:rPr/>
      </w:pPr>
      <w:r>
        <w:rPr/>
        <w:tab/>
        <w:t>Kiadásokon belül:</w:t>
      </w:r>
    </w:p>
    <w:tbl>
      <w:tblPr>
        <w:tblW w:w="76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1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Személyi juttat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145.882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Munkaadókat terhelő járulék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46.363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Dologi és egyéb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12" w:hanging="0"/>
              <w:jc w:val="right"/>
              <w:rPr/>
            </w:pPr>
            <w:r>
              <w:rPr/>
              <w:t>130.86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Ellátottak pénzbeni juttatása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Működési célú támogatás értékű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.661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Beruházási kiadások (ÁFÁ-val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12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Felújítások ( ÁFÁ-val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890 E Ft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792" w:hanging="0"/>
              <w:jc w:val="both"/>
              <w:rPr/>
            </w:pPr>
            <w:r>
              <w:rPr/>
              <w:t>- Függő, átfutó kiadások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978 E Ft</w:t>
            </w:r>
          </w:p>
        </w:tc>
      </w:tr>
    </w:tbl>
    <w:p>
      <w:pPr>
        <w:pStyle w:val="Normal"/>
        <w:ind w:right="792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ársulás költségvetésének végrehajtását mérlegszerűen a határozat 1. számú melléklete tartalmazza, elkülönítve a működési célú bevételek és kiadások, valamint a fejlesztési célú bevételek és kiadások alakulás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08. évi költségvetési bevételek forrásonkénti alakulását, a 2008. évi kiadások kiemelt előirányzatonkénti és feladatonkénti alakulását az 1. számú és 2. számú melléklet szerint hagyja jóvá. A Tatai Kistérségi Időskorúak Otthona intézményének 2008. évi költségvetésének végrehajtását a 3. számú melléklet szerint jóváhagy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szerűsített tartalmú 2008. évi pénzforgalmi jelentést a 4. számú melléklet, könyvviteli mérlegét a 5. számú melléklet, pénzmaradvány kimutatást az 6. számú melléklet szerint, 15.719 E Ft módosított pénzmaradvánnyal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08. évi állami támogatások felhasználásának elszámolását a 7. számú melléklet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eszközátadások, támogatások 2008. évi teljesítését a 9. számú melléklet szerint, a társulás támogatásértékű bevételeinek és átvett pénzeszközeinek részletező 10. számú melléklet szerinti kimutatás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urópai uniós támogatással megvalósuló program bevételeit és kiadásait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sulásnál 2008. évben több éves kihatással járó feladat nem volt, közvetett támogatások biztosítására nem került so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T a t a, 2009. április 9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Michl József </w:t>
        <w:tab/>
        <w:tab/>
        <w:tab/>
        <w:tab/>
        <w:tab/>
        <w:tab/>
        <w:t xml:space="preserve"> Dr. Horváth Tivadar</w:t>
      </w:r>
    </w:p>
    <w:p>
      <w:pPr>
        <w:pStyle w:val="Normal"/>
        <w:ind w:firstLine="360"/>
        <w:jc w:val="both"/>
        <w:rPr/>
      </w:pPr>
      <w:r>
        <w:rPr>
          <w:b/>
        </w:rPr>
        <w:t>Társulási Tanács Elnöke</w:t>
        <w:tab/>
        <w:tab/>
        <w:t xml:space="preserve"> </w:t>
        <w:tab/>
        <w:t xml:space="preserve">           </w:t>
        <w:tab/>
        <w:tab/>
        <w:t xml:space="preserve"> munkaszervezet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Társulási Tanác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Kérjük, hogy a Társulás 2008. évi gazdálkodásáról szóló beszámolót megtárgyalni, a 2008. évi zárszámadásról szóló határozati javaslatot elfogadni szíveskedje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ta, 2009. április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Michl József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(tata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27:00Z</dcterms:created>
  <dc:creator>PH</dc:creator>
  <dc:description/>
  <cp:keywords/>
  <dc:language>en-US</dc:language>
  <cp:lastModifiedBy>Zubor</cp:lastModifiedBy>
  <cp:lastPrinted>2009-04-15T15:29:00Z</cp:lastPrinted>
  <dcterms:modified xsi:type="dcterms:W3CDTF">2009-04-15T14:00:00Z</dcterms:modified>
  <cp:revision>138</cp:revision>
  <dc:subject/>
  <dc:title>Tatai Kistérségi Többcélú Társulási Tanács Elnökét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8060681</vt:r8>
  </property>
  <property fmtid="{D5CDD505-2E9C-101B-9397-08002B2CF9AE}" pid="3" name="_AuthorEmail">
    <vt:lpwstr>meszaros.denes@t-online.hu</vt:lpwstr>
  </property>
  <property fmtid="{D5CDD505-2E9C-101B-9397-08002B2CF9AE}" pid="4" name="_AuthorEmailDisplayName">
    <vt:lpwstr>Mészáros Dénes</vt:lpwstr>
  </property>
  <property fmtid="{D5CDD505-2E9C-101B-9397-08002B2CF9AE}" pid="5" name="_EmailSubject">
    <vt:lpwstr>előterjesztés</vt:lpwstr>
  </property>
  <property fmtid="{D5CDD505-2E9C-101B-9397-08002B2CF9AE}" pid="6" name="_ReviewingToolsShownOnce">
    <vt:lpwstr/>
  </property>
</Properties>
</file>