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920" w:leader="none"/>
        </w:tabs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  <w:t>Tatai Kistérségi Többcélú Társulási Tanács a társulás 2009. évi költségvetéséről szóló 2/2009. (II.05). sz. határozatát a következők szerint módosítja: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</w:r>
    </w:p>
    <w:p>
      <w:pPr>
        <w:pStyle w:val="Heading5"/>
        <w:rPr/>
      </w:pPr>
      <w:r>
        <w:rPr/>
        <w:t>A társulás bevételei és kiadásai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  <w:t>1. A Társulási Tanács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  <w:t xml:space="preserve">a.) a társulás költségvetési kiadásainak fedezetéül szolgáló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BEVÉTELEK FŐÖSSZEGÉT</w:t>
        <w:tab/>
        <w:t>398.134 E Ft-ban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Ebből: működési célú bevételek összegét</w:t>
        <w:tab/>
        <w:t>380.788 E Ft-ban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</w:t>
      </w:r>
      <w:r>
        <w:rPr/>
        <w:t xml:space="preserve">felhalmozási célú bevételek összegét </w:t>
        <w:tab/>
        <w:t xml:space="preserve">  17.346 E Ft-ban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 xml:space="preserve">állapítja meg.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A bevételek forrásonkénti összetételét az 1. sz. melléklet szerint fogadja el a Társulási Tanács</w:t>
      </w:r>
    </w:p>
    <w:tbl>
      <w:tblPr>
        <w:tblW w:w="907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440"/>
      </w:tblGrid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Működési bevételek (tagdíjak, kamatbevétel, Időskorúak Otth. műk.bev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02.484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Központosított előirányzatból 2009. évi kereset-kiegészít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3.010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Normatív és kötött felhasználású állami hozzájárul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212.711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- Működési célú támogatásértékű bevétel a 4. sz. mellékletben részletezettek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szer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56.710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Előző évi működési célú pénzmaradvá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5.873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Felhalmozási célú bevétel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KEM-i Önkormányzattól támogatás intézmény felújítási cél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7.500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Előző évi pénzmaradvány felhalmozási cél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9.846 E Ft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b.) a társulás költségvetési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ÖSSZES KIADÁSÁT</w:t>
        <w:tab/>
        <w:t>398.134 E Ft-tal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ebből: működési célú kiadások összegét</w:t>
        <w:tab/>
        <w:t>380.788 E Ft-tal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</w:t>
      </w:r>
      <w:r>
        <w:rPr/>
        <w:t>felhalmozási célú kiadások összegét</w:t>
        <w:tab/>
        <w:t xml:space="preserve">  17.346 E Ft-tal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hagyja jóvá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</w:t>
      </w:r>
      <w:r>
        <w:rPr/>
        <w:t>A kiadások kiemelt előirányzatok szerinti részletezése (1. sz. melléklet):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440"/>
      </w:tblGrid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Személyi jut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37.205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Munkaadókat terhelő járulék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42.979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Dologi és egyéb kiadás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23.996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Ellátottak pénzbeni juttatá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260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- Pénzeszközátadás, támogatás működési célra (az 5. sz. melléklet szerinti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célokr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75.815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Általános tartalé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533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Céltartalék (fejlesztési pályázati önerőr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3.366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- Beruházás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Közösségi kisbusz vásárlás, pályázati önerő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2.460 E Ft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Felújíts: Időskorúak Otthona épület-felújítás + pályázati önerő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>11.520 E Ft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A társulási kiadások feladatonkénti részletezését a 2. számú melléklet tartalmazza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Horváth Tivadar</w:t>
        <w:tab/>
        <w:tab/>
        <w:tab/>
        <w:tab/>
        <w:t xml:space="preserve">       </w:t>
        <w:tab/>
        <w:tab/>
        <w:t>Michl József</w:t>
      </w:r>
    </w:p>
    <w:p>
      <w:pPr>
        <w:pStyle w:val="Normal"/>
        <w:rPr/>
      </w:pPr>
      <w:r>
        <w:rPr>
          <w:b/>
        </w:rPr>
        <w:t>Munkaszervezet vezetője</w:t>
        <w:tab/>
        <w:tab/>
        <w:tab/>
        <w:tab/>
        <w:tab/>
        <w:t xml:space="preserve">   Társulási Tanács elnöke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7920" w:leader="none"/>
      </w:tabs>
      <w:jc w:val="center"/>
      <w:outlineLvl w:val="4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80" w:leader="none"/>
      </w:tabs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59:00Z</dcterms:created>
  <dc:creator>PH</dc:creator>
  <dc:description/>
  <cp:keywords/>
  <dc:language>en-US</dc:language>
  <cp:lastModifiedBy>Zubor</cp:lastModifiedBy>
  <cp:lastPrinted>2008-02-08T10:33:00Z</cp:lastPrinted>
  <dcterms:modified xsi:type="dcterms:W3CDTF">2009-05-21T08:38:00Z</dcterms:modified>
  <cp:revision>4</cp:revision>
  <dc:subject/>
  <dc:title>Határozati javaslat:</dc:title>
</cp:coreProperties>
</file>