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atai Kistérségi Többcélú Társulási Tanács Elnökétől</w:t>
      </w:r>
    </w:p>
    <w:p>
      <w:pPr>
        <w:pStyle w:val="Normal"/>
        <w:jc w:val="center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H-2890 Tata, Kossuth tér 1.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: (36) (34) 588-600   Fax: (36) (34) 586-480    E-mail: ph</w:t>
      </w:r>
      <w:r>
        <w:rPr>
          <w:rFonts w:eastAsia="Times New Roman" w:cs="Times New Roman"/>
          <w:sz w:val="20"/>
        </w:rPr>
        <w:t>@</w:t>
      </w:r>
      <w:r>
        <w:rPr>
          <w:sz w:val="20"/>
        </w:rPr>
        <w:t>tata.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Szám:</w:t>
      </w:r>
      <w:r>
        <w:rPr>
          <w:sz w:val="26"/>
          <w:szCs w:val="26"/>
        </w:rPr>
        <w:t xml:space="preserve"> IV- 210-21/200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atai Kistérségi Többcélú Társulás Tanács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9. május 26-i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54"/>
        <w:jc w:val="both"/>
        <w:rPr/>
      </w:pPr>
      <w:r>
        <w:rPr>
          <w:b/>
          <w:sz w:val="26"/>
          <w:szCs w:val="26"/>
        </w:rPr>
        <w:t>Tárgy:</w:t>
        <w:tab/>
      </w:r>
      <w:r>
        <w:rPr>
          <w:sz w:val="26"/>
          <w:szCs w:val="26"/>
        </w:rPr>
        <w:t>A Társulás 2009. évi költségvetésének módosítása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Előterjesztő:</w:t>
        <w:tab/>
      </w:r>
      <w:r>
        <w:rPr>
          <w:sz w:val="26"/>
          <w:szCs w:val="26"/>
        </w:rPr>
        <w:tab/>
        <w:t>Michl József Társulási Tanács elnök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Társulási Tanács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tai Kistérségi Többcélú Társulási Tanács 2009. február 5-i  ülésén 2/2009. (II.05.) sz. határozattal elfogadta a Társulás 2009. évi költségvetését. A költségvetést az alábbiak szerint módosítani szükség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Állami támogatások módosítása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Az Időskorúak Otthona intézményünk részére havi kereset-kiegészítés címen pótelőirányzat érkezett.  Összege 2009. januártól áprilisig (4 hónap) 3.010 E Ft. A pótelőirányzat az intézménynél 2.280 E Ft személyi juttatás és 730 E Ft munkaadót terhelő járulék előirányzat növekedést jelent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A 2009. évi normatív kötött felhasználású támogatások felülvizsgálatára került sor február hó végén. A módosítás kapcsán az alábbi normatívák összegei változta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Bejáró gyerekek után az eredeti költségvetés szerint 2.745 E Ft támogatást kapott a társulás, a módosított normatíva   összege 3.162 E F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Logopédiai ellátásban részesülőkre igényelt támogatás eredeti előirányzata 4.455 E Ft  (9 fő lemondás), módosított normatíva összege 4.158 E F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Gyógytestnevelési ellátás eredeti támogatási előirányzata 7.975 E Ft (30 fő lemondás után) , a   módosított normatíva összege 6.930 E F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Jelzőrendszeres házi segítségnyújtás eredeti előirányzata 960 E Ft (lemondás 19,7 db   készülék), módosított normatíva összege 487,2 E F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Mozgókönyvtári szolgáltatás eredeti előirányzata 9.440 E Ft, a módosított normatíva összege 10.384 E F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620" w:hanging="0"/>
        <w:jc w:val="both"/>
        <w:rPr/>
      </w:pPr>
      <w:r>
        <w:rPr/>
        <w:t>A módosítás összességében így 453,8 E Ft normatíva csökkenést okozott. A kiadási oldalon a feladat szerinti támogatási összegek a normatíva változásával azonosan módosulnak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A 2009. április 30-i normatíva lemondás a közoktatási szakszolgálati feladatoknál két tételt éri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Logopédiai ellátás a módosított 126 főből további 16 fő ellátotti normatíva lemondás – 528 E F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Gyógytestnevelési ellátás esetén 15 fő normatívája került lemondásra, ami – 495 E Ft állami támogatás csökkentést okozot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416" w:hanging="0"/>
        <w:jc w:val="both"/>
        <w:rPr/>
      </w:pPr>
      <w:r>
        <w:rPr/>
        <w:t>Lemondásra került a tévesen lehívott Háztűzőrző Nők és Anyák Egyesületét illető 7.450 E Ft normatív támogatás összege.</w:t>
      </w:r>
    </w:p>
    <w:p>
      <w:pPr>
        <w:pStyle w:val="Normal"/>
        <w:tabs>
          <w:tab w:val="clear" w:pos="708"/>
          <w:tab w:val="left" w:pos="720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ab/>
        <w:t>Az április 30-i lemondás összege összesen 8.473 E Ft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>A normatív és kötött felhasználású állami hozzájárulás összege a 221.638 E Ft eredeti összegéhez képest 5.916,8 E Ft csökkenés után 215.721 E Ft a módosítási javaslatban.</w:t>
      </w:r>
    </w:p>
    <w:p>
      <w:pPr>
        <w:pStyle w:val="Normal"/>
        <w:tabs>
          <w:tab w:val="clear" w:pos="708"/>
          <w:tab w:val="left" w:pos="720" w:leader="none"/>
        </w:tabs>
        <w:ind w:left="1416" w:firstLine="20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 2008. évi pénzmaradvány felosz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Kistérségi Társulás </w:t>
      </w:r>
      <w:r>
        <w:rPr/>
        <w:t>2008. évi pénzmaradványa (intézmény nélkül) 5.826 E Ft volt. A pénzmaradványt csökkentette a normatív támogatásból 2.219 E Ft összegű visszafizetési kötelezettség.  A 2009. évi költségvetésben a bevételi oldalon előző évi pénzmaradványként 6.000 E Ft pénzmaradványt terveztünk, így ez az összeg 174 E Ft-tal csökkentésre került.</w:t>
      </w:r>
    </w:p>
    <w:p>
      <w:pPr>
        <w:pStyle w:val="Normal"/>
        <w:ind w:left="768" w:firstLine="132"/>
        <w:jc w:val="both"/>
        <w:rPr/>
      </w:pPr>
      <w:r>
        <w:rPr/>
        <w:t>Az előző évi pénzmaradványt terhelné a 2008. évben kifizetett, de a Magyar  Államkincstár 2009-re áthúzódó terhelése miatt a 2009. évi költségvetésben szükséges kiadási előirányzatok alábbi összeg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HEFOP pályázattal kapcsolatos személyi juttatás 668 E Ft, munkaadót terhelő  </w:t>
      </w:r>
    </w:p>
    <w:p>
      <w:pPr>
        <w:pStyle w:val="Normal"/>
        <w:ind w:left="1080" w:firstLine="336"/>
        <w:jc w:val="both"/>
        <w:rPr/>
      </w:pPr>
      <w:r>
        <w:rPr/>
        <w:t>járulékok 174 E Ft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dősek Otthona átvilágításának áthúzódó megbízási díja : személyi juttatás 180 E Ft, munkaadókat terhelő járulékok 49 E Ft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portpályázatok 2008. évben kifizetett áthúzódó személyi kiadása: személyi juttatás 360 E Ft, munkaadót terhelő járulékok 94 E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dezetét felosztható pénzmaradvány hiányában az eredeti költségvetésben közösségi ellátás, támogató szolgálat támogatására – nem a kötött felhasználású normatíva terhére tervezett – 1.600 E Ft előirányzat csökkentésével javasoljuk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Összességében a pénzmaradvánnyal kapcsolatos elszámolások után az általános tartalék 99 E Ft-tal került csökkentés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Időskorúak Otthona intézmény </w:t>
      </w:r>
      <w:r>
        <w:rPr/>
        <w:t>jóváhagyott 2008. évi módosított pénzmaradványa 9.893 E Ft. A pénzmaradvány teljes összege kötelezettséggel terhelt , az alábbi kiemelt előirányzatokra javasoljuk átcsoportosítani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Felhalmozási pénzmaradvány:                                                                   4.020 E Ft</w:t>
      </w:r>
    </w:p>
    <w:p>
      <w:pPr>
        <w:pStyle w:val="Normal"/>
        <w:rPr/>
      </w:pPr>
      <w:r>
        <w:rPr/>
        <w:tab/>
        <w:t xml:space="preserve">   Az intézmény I.Otthon főépületének rekonstrukciós pályázatának 6 % önrésze.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Működési pénzmaradvány:                                                                        5.873 E Ft</w:t>
      </w:r>
    </w:p>
    <w:p>
      <w:pPr>
        <w:pStyle w:val="Normal"/>
        <w:rPr/>
      </w:pPr>
      <w:r>
        <w:rPr/>
        <w:tab/>
        <w:t>- ebből:</w:t>
      </w:r>
    </w:p>
    <w:p>
      <w:pPr>
        <w:pStyle w:val="Normal"/>
        <w:rPr/>
      </w:pPr>
      <w:r>
        <w:rPr/>
        <w:tab/>
        <w:t xml:space="preserve">  Személyi juttatások rovata:</w:t>
      </w:r>
    </w:p>
    <w:p>
      <w:pPr>
        <w:pStyle w:val="Normal"/>
        <w:rPr/>
      </w:pPr>
      <w:r>
        <w:rPr/>
        <w:tab/>
        <w:t>- közlekedési költség térítés – 2008.december havi MÁK jelentés                   127 E Ft</w:t>
      </w:r>
    </w:p>
    <w:p>
      <w:pPr>
        <w:pStyle w:val="Normal"/>
        <w:rPr/>
      </w:pPr>
      <w:r>
        <w:rPr/>
        <w:tab/>
        <w:t xml:space="preserve">  Dologi juttatások rovata:</w:t>
      </w:r>
    </w:p>
    <w:p>
      <w:pPr>
        <w:pStyle w:val="Normal"/>
        <w:rPr/>
      </w:pPr>
      <w:r>
        <w:rPr/>
        <w:tab/>
        <w:t>- Tárgyévi  ktg.vetést terhelő folyó évi belföldi szállítói tartozásra                5.746 E Ft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ab/>
        <w:t xml:space="preserve"> </w:t>
        <w:tab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u w:val="single"/>
        </w:rPr>
      </w:pPr>
      <w:r>
        <w:rPr>
          <w:b/>
          <w:u w:val="single"/>
        </w:rPr>
        <w:t>Egyeb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ulási Tanács 11/2009.(III.24.) sz. határozatában döntött közösségi busz beszerzéshez pályázat benyújtásáról. A költségvetésben biztosítandó önerő 2.460 E F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16/2009.(III.24.) sz. határozatban a németországi vendégek fogadására tervezett összeget 100 E Ft-tal megemeli (dologi kiadás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8/2009.(IV.21.) sz. határozat alapján a kistérségi rendezvények támogatására tervezett 5.000 E Ft-ot 300 E Ft-tal szükséges megemelni.</w:t>
      </w:r>
    </w:p>
    <w:p>
      <w:pPr>
        <w:pStyle w:val="Normal"/>
        <w:ind w:left="708" w:hanging="0"/>
        <w:jc w:val="both"/>
        <w:rPr/>
      </w:pPr>
      <w:r>
        <w:rPr/>
        <w:t>Az 1, 2, 3,  pontban részletezett többlet-előirányzat összege 2.860 E Ft, melynek az alábbiak szerint biztosítható a fedezet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várható többletbevétel kamatbevételből + 600 E Ft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tatai kistérség és a szomszédos Duna-menti szlovákiai falvak kerékpáros turisztikai pályázat  önrészére az eredeti költségvetésben 6.000 E Ft-ot terveztünk be. A pályázat sikertelensége miatt az előirányzatot fejlesztési célú tartalékba helyezzük, ahonnan az egyéb pályázati önrészek biztosíthatók (kisbus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ulás 2009. évi költségvetését a határozati javaslat szerint módosíta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, 2009. máj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Michl József </w:t>
      </w:r>
    </w:p>
    <w:p>
      <w:pPr>
        <w:pStyle w:val="Normal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társulá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)"/>
      <w:lvlJc w:val="left"/>
      <w:pPr>
        <w:tabs>
          <w:tab w:val="num" w:pos="2685"/>
        </w:tabs>
        <w:ind w:left="2685" w:hanging="705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32:00Z</dcterms:created>
  <dc:creator>moni</dc:creator>
  <dc:description/>
  <cp:keywords/>
  <dc:language>en-US</dc:language>
  <cp:lastModifiedBy>Polgármesteri Hivatal Tata</cp:lastModifiedBy>
  <cp:lastPrinted>2009-05-21T10:43:00Z</cp:lastPrinted>
  <dcterms:modified xsi:type="dcterms:W3CDTF">2009-05-22T08:16:00Z</dcterms:modified>
  <cp:revision>19</cp:revision>
  <dc:subject/>
  <dc:title>Tatai Kistérségi Többcélú Társulási Tanács Elnökétől</dc:title>
</cp:coreProperties>
</file>