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/>
      </w:pPr>
      <w:r>
        <w:rPr>
          <w:b/>
          <w:sz w:val="40"/>
          <w:szCs w:val="40"/>
        </w:rPr>
        <w:t xml:space="preserve">TATA VÁROS POLGÁRMESTERI </w:t>
        <w:br/>
        <w:t>HIVATALÁNAK SZERVEZETFEJLESZTÉSE</w:t>
      </w:r>
    </w:p>
    <w:p>
      <w:pPr>
        <w:pStyle w:val="Normal"/>
        <w:ind w:left="-960" w:right="-43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  <w:t>ÁROP 2.f)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22"/>
        </w:rPr>
      </w:pPr>
      <w:r>
        <w:rPr>
          <w:rFonts w:cs="Verdana" w:ascii="Verdana" w:hAnsi="Verdana"/>
          <w:b/>
          <w:sz w:val="30"/>
          <w:szCs w:val="22"/>
        </w:rPr>
        <w:t>ÖSSZEFOGLALÓ A KÖZBESZERZÉSI SZABÁLYZAT LÉNYEGES VÁLTOZÁSAIRÓL</w:t>
      </w:r>
    </w:p>
    <w:p>
      <w:pPr>
        <w:pStyle w:val="Normal"/>
        <w:ind w:left="-960" w:right="-435" w:hanging="0"/>
        <w:jc w:val="center"/>
        <w:rPr>
          <w:rFonts w:ascii="Verdana" w:hAnsi="Verdana" w:cs="Verdana"/>
          <w:b/>
          <w:b/>
          <w:sz w:val="30"/>
          <w:szCs w:val="22"/>
        </w:rPr>
      </w:pPr>
      <w:r>
        <w:rPr>
          <w:rFonts w:cs="Verdana" w:ascii="Verdana" w:hAnsi="Verdana"/>
          <w:b/>
          <w:sz w:val="30"/>
          <w:szCs w:val="22"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  <w:t xml:space="preserve">Készítette: </w:t>
      </w:r>
    </w:p>
    <w:p>
      <w:pPr>
        <w:pStyle w:val="Normal"/>
        <w:ind w:left="-960" w:right="-435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57070</wp:posOffset>
            </wp:positionH>
            <wp:positionV relativeFrom="paragraph">
              <wp:posOffset>23495</wp:posOffset>
            </wp:positionV>
            <wp:extent cx="1885950" cy="188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60" w:right="-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left="-960" w:right="-435" w:hanging="0"/>
        <w:jc w:val="center"/>
        <w:rPr>
          <w:b/>
          <w:b/>
          <w:color w:val="999999"/>
        </w:rPr>
      </w:pPr>
      <w:r>
        <w:rPr>
          <w:b/>
          <w:color w:val="999999"/>
        </w:rPr>
        <w:t>Közigazgatási Igazgatósága</w:t>
      </w:r>
    </w:p>
    <w:p>
      <w:pPr>
        <w:sectPr>
          <w:footerReference w:type="default" r:id="rId3"/>
          <w:type w:val="nextPage"/>
          <w:pgSz w:w="11906" w:h="16838"/>
          <w:pgMar w:left="1418" w:right="964" w:gutter="0" w:header="0" w:top="1418" w:footer="567" w:bottom="1418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Verdana" w:hAnsi="Verdana" w:cs="Verdana"/>
          <w:spacing w:val="-4"/>
          <w:sz w:val="22"/>
          <w:szCs w:val="22"/>
        </w:rPr>
      </w:pPr>
      <w:r>
        <w:rPr>
          <w:rFonts w:cs="Verdana" w:ascii="Verdana" w:hAnsi="Verdana"/>
          <w:spacing w:val="-4"/>
          <w:sz w:val="22"/>
          <w:szCs w:val="22"/>
        </w:rPr>
        <w:t>A közbeszerzési eljárás nyilvánosságát a jövőben azzal is biztosítani kell, hogy meghatározott hirdetményeket közbeszerzési eljárásonként csoportosítva az Önkormányzat honlapján, valamint 2009. október 1. után a Közbeszerzések Tanácsa honlapján is 5 munkanapon belül közzé kell tenni, és biztosítani kell az adatok 5 évig való elérhetőségét (Szabályzat 5.§ (4) bekezdés)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pacing w:val="-4"/>
          <w:sz w:val="22"/>
          <w:szCs w:val="22"/>
        </w:rPr>
      </w:pPr>
      <w:r>
        <w:rPr>
          <w:rFonts w:cs="Verdana" w:ascii="Verdana" w:hAnsi="Verdana"/>
          <w:spacing w:val="-4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2009. április 1-től alkalmazható eljárási rendeket és beszerzési típusokat a Szabályzat 7.§-a részletezi, tekintettel arra, hogy április 1-től lényeges változások történtek (többek között egyszerűsített eljárás már nem alkalmazható a Kbt. 4. sz. mellékletében felsorolt szolgáltatások beszerzésére)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orábbi szabályzat a közbeszerzési eljárásokban közreműködők felelősségi szabályait részletezte, az új szabályzat ezen túlmenően a hatásköröket is részletesen meghatározza (Szabályzat 13. §) összhangban a módosított Kbt-ben foglaltakkal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új szabályzat alapján lehetőség van külső közbeszerzési tanácsadó szervezet / személy bevonására: a szabályzat részletezi, hogy külső bonyolító bevonása esetén annak milyen hatáskörei és feladatai vannak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Az új Szabályzat 16. §-a a közbeszerzési eljárások lefolytatásának a menetét határozza meg: a folyamat elsősorban azokra az elemekre tér ki, amelyek egy közbeszerzési eljárás során mindenképpen meg kell, hogy történjenek, továbbá azok a feladatok külön hangsúlyozásra kerültek, amelyek 2009. április 1-től a törvényi változásból származna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120" w:after="0"/>
        <w:ind w:left="10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beszerzési Értesítő Szerkesztőbizottságának hirdetmény csak abban az esetben küldhető meg, ha a hirdetmény a Kbt. 6. § (2) bekezdésében előírt jogszerűségi ellenjegyzéssel rendelkezi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120" w:after="0"/>
        <w:ind w:left="10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dokumentáció tartalmazza a szerződéstervezetet (korábban szerződéses feltételek meghatározása is elegendő volt!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120" w:after="0"/>
        <w:ind w:left="10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009. április 1-től kötelező a hiánypótlás biztosítása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120" w:after="0"/>
        <w:ind w:left="10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 Kbt. 92. § </w:t>
      </w:r>
      <w:r>
        <w:rPr>
          <w:rFonts w:cs="Verdana" w:ascii="Verdana" w:hAnsi="Verdana"/>
          <w:bCs/>
          <w:i/>
          <w:iCs/>
          <w:sz w:val="22"/>
          <w:szCs w:val="22"/>
        </w:rPr>
        <w:t xml:space="preserve">c) </w:t>
      </w:r>
      <w:r>
        <w:rPr>
          <w:rFonts w:cs="Verdana" w:ascii="Verdana" w:hAnsi="Verdana"/>
          <w:bCs/>
          <w:sz w:val="22"/>
          <w:szCs w:val="22"/>
        </w:rPr>
        <w:t>pontja szerinti eredménytelenségi esetben az ajánlatkérő köteles tájékoztatást adni a közbeszerzésre tervezett anyagi fedezet összegéről, továbbá adott esetben arról, hogy az mikor és milyen okból került elvonásra, átcsoportosításr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120" w:after="0"/>
        <w:ind w:left="10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z eredményhirdetésen az ajánlatkérő felhívja a nyertes ajánlattevőt a Kbt. 63. § (2) és (3) bekezdése szerinti igazolások nyolc napon belül történő benyújtásár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120" w:after="0"/>
        <w:ind w:left="10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ajánlatkérő csak az eljárás nyertesével vagy – visszalépése esetén, ha azt az ajánlat(tétel)i/részvételi felhívásban előírta, illetőleg amennyiben a nyertes ajánlattevő a kizáró okok igazolását 8 napon belül nem nyújtja be, vagy hamis nyilatkozatot tesz – az eljárás eredményének kihirdetésekor a következő legkedvezőbb ajánlatot tevőnek minősített szervezettel (személlyel) kötheti meg a szerződés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120" w:after="0"/>
        <w:ind w:left="10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erződéskötésre csak akkor kerülhet sor, ha a nyertes ajánlattevő(k) a Kbt. 63. § (2) és (3) bekezdésében foglalt igazolásokat benyújtot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120" w:after="0"/>
        <w:ind w:left="1080" w:hanging="360"/>
        <w:jc w:val="both"/>
        <w:rPr/>
      </w:pPr>
      <w:r>
        <w:rPr>
          <w:rFonts w:cs="Verdana" w:ascii="Verdana" w:hAnsi="Verdana"/>
          <w:sz w:val="22"/>
          <w:szCs w:val="22"/>
        </w:rPr>
        <w:t>A szerződéskötés tervezett időpontját az ajánlati/ajánlattételi/részvételi felhívásban kell megadni azzal, hogy az nem határozható meg közösségi eljárásrendben az összegezés megküldését követő naptól számított 12. napnál korábbi és 30. – építési beruházásnál 60. – napnál későbbi időpontban, egyszerű eljárásrendben pedig az összegezés megküldését követő naptól számított 20. napnál korábbi és 30. – építési beruházásnál 60. – napnál későbbi időpontban. 2010. július 1-jétől közösségi és egyszerű eljárásrendben is egységesen a szerződéskötés tervezett időpontja nem határozható meg az összegezés megküldését követő naptól számított 12. napnál korábbi és 30. – építési beruházásnál 60. – napnál későbbi időpontban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abályzat 1. sz. melléklete tartalmazza az aktuális közbeszerzési értékhatárokat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ellékletek között található a közbeszerzési eljárásokra alkalmazandó jogszabályok felsorolása, valamint egy összeférhetetlenségi nyilatkozat-minta is.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360" w:after="240"/>
      <w:jc w:val="center"/>
      <w:rPr>
        <w:b/>
        <w:b/>
        <w:sz w:val="26"/>
      </w:rPr>
    </w:pPr>
    <w:r>
      <w:rPr>
        <w:b/>
        <w:sz w:val="26"/>
      </w:rPr>
    </w:r>
  </w:p>
  <w:p>
    <w:pPr>
      <w:pStyle w:val="Normal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36725</wp:posOffset>
          </wp:positionH>
          <wp:positionV relativeFrom="paragraph">
            <wp:posOffset>-760095</wp:posOffset>
          </wp:positionV>
          <wp:extent cx="2619375" cy="7048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2" r="-2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6193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A projekt az Európai Unió Támogatásával,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az Európai Szociális Alap társfinanszírozásával valósul meg.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1:26:00Z</dcterms:created>
  <dc:creator>LIFEBOOK C1110D</dc:creator>
  <dc:description/>
  <cp:keywords/>
  <dc:language>en-US</dc:language>
  <cp:lastModifiedBy>Gizella</cp:lastModifiedBy>
  <dcterms:modified xsi:type="dcterms:W3CDTF">2009-05-12T11:26:00Z</dcterms:modified>
  <cp:revision>2</cp:revision>
  <dc:subject/>
  <dc:title>Lényeges változások a Közbeszerzési szabályzatban:</dc:title>
</cp:coreProperties>
</file>