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635</wp:posOffset>
                  </wp:positionV>
                  <wp:extent cx="6106795" cy="44589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6795" cy="44589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635</wp:posOffset>
                  </wp:positionV>
                  <wp:extent cx="6097270" cy="46970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7270" cy="469709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Árop 2/b. tanulmány 2/g. számú melléklet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Az Önkormányzat fejlesztési kiadásainak változása a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2008. és 2009. években az eredeti költségvetés szerin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06:00Z</dcterms:created>
  <dc:creator>NX6310</dc:creator>
  <dc:description/>
  <cp:keywords/>
  <dc:language>en-US</dc:language>
  <cp:lastModifiedBy>Sotime</cp:lastModifiedBy>
  <dcterms:modified xsi:type="dcterms:W3CDTF">2010-02-25T06:05:00Z</dcterms:modified>
  <cp:revision>3</cp:revision>
  <dc:subject/>
  <dc:title/>
</cp:coreProperties>
</file>