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68"/>
        <w:gridCol w:w="2035"/>
      </w:tblGrid>
      <w:tr>
        <w:trPr>
          <w:trHeight w:val="12192" w:hRule="atLeast"/>
        </w:trPr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érele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őadói ív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érelem, hiánypótlási felszólítá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gkeresé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atároza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lebbezé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rtesíté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ghívó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egyzőkönyv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értivevény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kumentumok, állásfoglalások, nyilatkozatok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Telep engedély, határozat,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értivevény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7658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7658280"/>
                                <a:chOff x="0" y="0"/>
                                <a:chExt cx="3886200" cy="7658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765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1828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8468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Kérelem átvétele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4188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ktatás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415760"/>
                                  <a:ext cx="1600200" cy="571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 xml:space="preserve">Helyszíni szeml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(szomszédok, szakhatóságok, ügyintéző)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518616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Jegyzőkönyv megküldése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1327680"/>
                                  <a:ext cx="13716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Hiánypótlás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564336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ényállás tisztázása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058080"/>
                                  <a:ext cx="1600200" cy="415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Számítógépes adatrögzítés, határozathozatal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641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3720" y="6058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886200"/>
                                  <a:ext cx="1600200" cy="415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KET szerinti értesítés az ügy megindításáról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441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028880"/>
                                  <a:ext cx="1600920" cy="9144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Formailag, tartalmilag megfelelő?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1028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3720" y="5643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86000" y="1457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1143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518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057400"/>
                                  <a:ext cx="1600200" cy="415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HÉSZ övezeti besorolás vizsgálat (építési csoport)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205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629080"/>
                                  <a:ext cx="1600920" cy="6858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ngedélyez?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262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3000" y="388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3314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880" y="2827800"/>
                                  <a:ext cx="13716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lutasító határozat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880" y="3314880"/>
                                  <a:ext cx="13716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Fellebbezés, II. fokra terjesztés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1880" y="295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58040" y="331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2629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71400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Határozat postázása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6714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71438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3720" y="714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603pt" coordorigin="0,0" coordsize="6120,12060">
                      <v:rect id="shape_0" stroked="f" o:allowincell="t" style="position:absolute;left:0;top:0;width:6119;height:12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980;top:28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540;top:291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érelem átvéte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011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ktat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6954;width:2519;height:89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 xml:space="preserve">Helyszíni szem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(szomszédok, szakhatóságok, ügyintéző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8167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egyzőkönyv megküld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0;top:2091;width:215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iánypótl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8887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ényállás tisztáz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9540;width:2519;height:65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Számítógépes adatrögzítés, határozathozat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01;top:101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1;top:954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540;top:6120;width:2519;height:65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ET szerinti értesítés az ügy megindításáró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01;top:6954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539;top:1620;width:2520;height:1439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ormailag, tartalmilag megfelelő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01;top:16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1;top:8887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0;top:2295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060;top:18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801;top:8167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540;top:3240;width:2519;height:653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ÉSZ övezeti besorolás vizsgálat (építési csopor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01;top:324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540;top:4140;width:2520;height:1079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ngedélyez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01;top:414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0;top:61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980;top:52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420;top:4453;width:215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lutasító határoz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5220;width:2159;height:71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ellebbezés, II. fokra 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20;top:4657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01;top:52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060;top:41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40;top:10573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Határozat postáz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01;top:10573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1620;top:11250;width:359;height:35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801;top:1125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ktató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Építéshatóság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Jegyző/Irodavezet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Jegyző/Irodavezet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Ügyintéző, jegyző/irodavezet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68"/>
        <w:gridCol w:w="2035"/>
      </w:tblGrid>
      <w:tr>
        <w:trPr>
          <w:trHeight w:val="12192" w:hRule="atLeast"/>
        </w:trPr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értivevény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lterjesztő levél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gazolá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erne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yilvántartá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őadói ív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6858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6858000"/>
                                <a:chOff x="0" y="0"/>
                                <a:chExt cx="3886200" cy="6858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685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371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57032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gazolás kiadása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880" y="98496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I. fokra felterjesztés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800280"/>
                                  <a:ext cx="1371600" cy="6368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Jogerőre emelkedett?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248472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rattárba helyezés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2280" y="1437120"/>
                                  <a:ext cx="1800" cy="134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28800" y="1113120"/>
                                  <a:ext cx="343800" cy="5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800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2027520"/>
                                  <a:ext cx="1600200" cy="258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nterneten közzététel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2280" y="1828080"/>
                                  <a:ext cx="1800" cy="199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2280" y="2285280"/>
                                  <a:ext cx="1800" cy="199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2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42280" y="457200"/>
                                  <a:ext cx="1800" cy="34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540pt" coordorigin="0,0" coordsize="6120,10800">
                      <v:rect id="shape_0" stroked="f" o:allowincell="t" style="position:absolute;left:0;top:0;width:6119;height:10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160;top:21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40;top:2473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gazolás kiad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1551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I. fokra fel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260;width:2159;height:1002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Jogerőre emelkedett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913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rattárba helyez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99;top:2263;width:2;height:21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1753;width:540;height:6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880;top:12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40;top:3193;width:2519;height:40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nterneten közzétét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99;top:2879;width:2;height:314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9;top:3599;width:2;height:314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1620;top:360;width:359;height:35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799;top:720;width:2;height:54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Jegyző/Irodavezet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rodavezet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Ügyintéző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0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Hatálybalépés dátuma: 2010.03.01.</w:t>
      <w:tab/>
      <w:t>Kiadás:01</w:t>
      <w:tab/>
      <w:t>Oldal:</w:t>
    </w:r>
    <w:r>
      <w:rPr>
        <w:rStyle w:val="PageNumber"/>
        <w:rFonts w:cs="Garamond" w:ascii="Garamond" w:hAnsi="Garamond"/>
        <w:sz w:val="22"/>
        <w:szCs w:val="22"/>
      </w:rPr>
      <w:t xml:space="preserve"> 2/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ab/>
      <w:t>Változat:01</w:t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5103"/>
      <w:gridCol w:w="2410"/>
    </w:tblGrid>
    <w:tr>
      <w:trPr/>
      <w:tc>
        <w:tcPr>
          <w:tcW w:w="262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Tata Város Polgármesteri Hivatala</w:t>
          </w:r>
        </w:p>
      </w:tc>
      <w:tc>
        <w:tcPr>
          <w:tcW w:w="510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120" w:after="120"/>
            <w:jc w:val="center"/>
            <w:rPr>
              <w:rFonts w:ascii="Garamond" w:hAnsi="Garamond" w:cs="Garamond"/>
              <w:b/>
              <w:b/>
              <w:sz w:val="28"/>
              <w:szCs w:val="28"/>
            </w:rPr>
          </w:pPr>
          <w:r>
            <w:rPr>
              <w:rFonts w:cs="Garamond" w:ascii="Garamond" w:hAnsi="Garamond"/>
              <w:b/>
              <w:sz w:val="28"/>
              <w:szCs w:val="28"/>
            </w:rPr>
            <w:t>KÖZIGAZGATÁSI ÉS SZERVEZÉSI IRODA</w:t>
            <w:br/>
            <w:t>Telepengedélyezési eljárás</w:t>
          </w:r>
        </w:p>
      </w:tc>
      <w:tc>
        <w:tcPr>
          <w:tcW w:w="241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FE-01/M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7:00Z</dcterms:created>
  <dc:creator>Controll Rt.</dc:creator>
  <dc:description/>
  <cp:keywords/>
  <dc:language>en-US</dc:language>
  <cp:lastModifiedBy>Gizella</cp:lastModifiedBy>
  <cp:lastPrinted>2004-09-17T11:19:00Z</cp:lastPrinted>
  <dcterms:modified xsi:type="dcterms:W3CDTF">2011-03-22T11:07:00Z</dcterms:modified>
  <cp:revision>2</cp:revision>
  <dc:subject/>
  <dc:title>IVÓVÍZSZOLGÁLTATÁS FOLYAMATÁBRÁJA</dc:title>
</cp:coreProperties>
</file>