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AZ ELJÁRÁS CÉLJA</w:t>
      </w:r>
    </w:p>
    <w:p>
      <w:pPr>
        <w:pStyle w:val="Bekezd1"/>
        <w:ind w:left="709" w:right="424" w:hanging="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ind w:left="709" w:right="424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eljárás célja szabályozni </w:t>
      </w:r>
      <w:r>
        <w:rPr>
          <w:rFonts w:cs="Verdana" w:ascii="Verdana" w:hAnsi="Verdana"/>
          <w:b/>
          <w:sz w:val="22"/>
          <w:szCs w:val="22"/>
        </w:rPr>
        <w:t xml:space="preserve">Tata Város Polgármesteri Hivatal </w:t>
      </w:r>
      <w:r>
        <w:rPr>
          <w:rFonts w:cs="Verdana" w:ascii="Verdana" w:hAnsi="Verdana"/>
          <w:sz w:val="22"/>
          <w:szCs w:val="22"/>
        </w:rPr>
        <w:t xml:space="preserve">(a továbbiakban: </w:t>
      </w:r>
      <w:r>
        <w:rPr>
          <w:rFonts w:cs="Verdana" w:ascii="Verdana" w:hAnsi="Verdana"/>
          <w:b/>
          <w:sz w:val="22"/>
          <w:szCs w:val="22"/>
        </w:rPr>
        <w:t>Polgármesteri Hivatal</w:t>
      </w:r>
      <w:r>
        <w:rPr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özreműködését az önkormányzati rendeletalkotás folyamatában annak érdekében, hogy az eljárás hatókörébe tartozó folyamatok kielégítsék a törvényességi és egyéb előírásokat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9" w:right="424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eljárás egyidejűleg kielégíti az </w:t>
      </w:r>
      <w:r>
        <w:rPr>
          <w:rFonts w:cs="Verdana" w:ascii="Verdana" w:hAnsi="Verdana"/>
          <w:b/>
          <w:sz w:val="22"/>
          <w:szCs w:val="22"/>
        </w:rPr>
        <w:t xml:space="preserve">Államreform Operatív Program 1.A.2/A. </w:t>
      </w:r>
      <w:r>
        <w:rPr>
          <w:rFonts w:cs="Verdana" w:ascii="Verdana" w:hAnsi="Verdana"/>
          <w:sz w:val="22"/>
          <w:szCs w:val="22"/>
        </w:rPr>
        <w:t xml:space="preserve">pályázatban vállaltakat, az </w:t>
      </w:r>
      <w:r>
        <w:rPr>
          <w:rFonts w:cs="Verdana" w:ascii="Verdana" w:hAnsi="Verdana"/>
          <w:b/>
          <w:sz w:val="22"/>
          <w:szCs w:val="22"/>
        </w:rPr>
        <w:t>MSZ E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ISO 9001:2009 </w:t>
      </w:r>
      <w:r>
        <w:rPr>
          <w:rFonts w:cs="Verdana" w:ascii="Verdana" w:hAnsi="Verdana"/>
          <w:sz w:val="22"/>
          <w:szCs w:val="22"/>
        </w:rPr>
        <w:t xml:space="preserve">(továbbiakban: </w:t>
      </w:r>
      <w:r>
        <w:rPr>
          <w:rFonts w:cs="Verdana" w:ascii="Verdana" w:hAnsi="Verdana"/>
          <w:b/>
          <w:sz w:val="22"/>
          <w:szCs w:val="22"/>
        </w:rPr>
        <w:t>ISO 9001</w:t>
      </w:r>
      <w:r>
        <w:rPr>
          <w:rFonts w:cs="Verdana" w:ascii="Verdana" w:hAnsi="Verdana"/>
          <w:sz w:val="22"/>
          <w:szCs w:val="22"/>
        </w:rPr>
        <w:t>) sorozatú szabványnak, valamint a vonatkozó egyéb jogszabályi rendelkezéseknek, a belső eljárásoknak, előírásoknak a követelményeit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AZ ELJÁRÁS LEÍRÁSA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/>
      </w:pPr>
      <w:r>
        <w:rPr>
          <w:rFonts w:cs="Verdana" w:ascii="Verdana" w:hAnsi="Verdana"/>
          <w:sz w:val="22"/>
          <w:szCs w:val="22"/>
        </w:rPr>
        <w:t>Az 1990. évi LXV. törvény a helyi önkormányzatokról 16.§ (1) bekezdése alapján a képviselő-testület a törvény által nem szabályozott helyi társadalmi viszonyok rendezésére, továbbá a törvény felhatalmazása alapján annak végrehajtására önkormányzati rendeletet alkot.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deletet kell alkotni: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vezeti és Működési Szabályzatról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/>
      </w:pPr>
      <w:r>
        <w:rPr>
          <w:rFonts w:cs="Verdana" w:ascii="Verdana" w:hAnsi="Verdana"/>
          <w:sz w:val="22"/>
          <w:szCs w:val="22"/>
        </w:rPr>
        <w:t>a helyi népszavazás és népi kezdeményezés feltételeinek, eljárási rendjének a megállapításáról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adók megállapításáról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den olyan esetben, ahol a rendeletalkotás kötelezőségét jogszabály határozza meg.</w:t>
      </w:r>
    </w:p>
    <w:p>
      <w:pPr>
        <w:pStyle w:val="Footer"/>
        <w:tabs>
          <w:tab w:val="clear" w:pos="4536"/>
          <w:tab w:val="clear" w:pos="9072"/>
        </w:tabs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709" w:right="424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2.1. A rendeletalkotás tervezése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olgármesteri Hivatalnak meg kell terveznie és ellenőriznie kell a rendelet előkészítését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alkotás előkészítésének a következőket kell tartalmaznia: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alkotás előkészítési folyamatainak lépései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ükséges felülvizsgálat, igazoló és érvényesítő tevékenységek a rendeletalkotás előkészítési folyamatának megfelelő lépéseihez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lelősségek és jogkörök a rendeletalkotás előkészítésének tekintetében.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épviselő-testület rendeletalkotását - amennyiben azt törvény nem írja elő kötelező jelleggel - kezdeményezheti: 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lepülési képviselők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épviselő-testület bizottságai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/>
      </w:pPr>
      <w:r>
        <w:rPr>
          <w:rFonts w:cs="Verdana" w:ascii="Verdana" w:hAnsi="Verdana"/>
          <w:sz w:val="22"/>
          <w:szCs w:val="22"/>
        </w:rPr>
        <w:t>a polgármester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jegyző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sebbségi önkormányzat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rsadalmi, érdekképviseleti és más civil szervezetek vezetői.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önkormányzati többségi tulajdonú gazdasági társaság vezetője.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ezdeményezést a jegyzőhöz kell benyújtani, aki a hivatal bevonásával elkészíti a rendelet tervezetét. Az elkészült rendelettervezetet a jegyző jogi és törvényességi szempontból ellenőrzi, majd véleményezi. A tervezetet a jegyző és a bizottság véleményét figyelembe véve, a polgármester, az ágazatilag illetékes bizottság, a jegyző, illetve az érintett önkormányzati többségi tulajdonú gazdasági társaság vezetője terjeszti a testület elé. E napirend tárgyalásához tanácskozási joggal meg kell hívni a rendeletalkotás kezdeményezőjét.</w:t>
      </w:r>
    </w:p>
    <w:p>
      <w:pPr>
        <w:pStyle w:val="Footer"/>
        <w:tabs>
          <w:tab w:val="clear" w:pos="4536"/>
          <w:tab w:val="clear" w:pos="9072"/>
        </w:tabs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709" w:right="424" w:hanging="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2.2. A rendeletalkotás bemenő adatai és a rendelettervezet elkészítése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/>
      </w:pPr>
      <w:r>
        <w:rPr>
          <w:rFonts w:cs="Verdana" w:ascii="Verdana" w:hAnsi="Verdana"/>
          <w:sz w:val="22"/>
          <w:szCs w:val="22"/>
        </w:rPr>
        <w:t>Ha jogszabály írja elő a helyi rendeletet, akkor a vonatkozó jogszabály megjelenését követően a jegyző tájékoztatja a képviselő-testületet a helyi rendeletalkotási kötelezettség keletkezéséről.</w:t>
      </w:r>
      <w:r>
        <w:rPr>
          <w:rFonts w:cs="Verdana" w:ascii="Verdana" w:hAnsi="Verdana"/>
          <w:strike/>
          <w:sz w:val="22"/>
          <w:szCs w:val="22"/>
        </w:rPr>
        <w:t xml:space="preserve"> 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tervezet előkészítéséhez indokolt esetben a jegyző szakmai véleményt kér a kompetens intézményektől, önkormányzati gazdasági társaságoktól és szervezetektől is, majd a végleges álláspontot normaszöveggel rendelettervezetként írásba foglalja.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lakosság széles körét érintő rendelet-tervezetek elfogadására a képviselő-testület kétfordulós tárgyalást is elrendelhet, ahol az első fordulóban a rendelet szabályozási elveit vitatják meg, majd ezt követően a tervezetet 15 napra a polgármesteri hivatal hirdetőtábláján kell közszemlére tenni és az így összegyűjtött vélemények és javaslatok figyelembevételével dönt a képviselő-testület a második fordulóban a tervezetről.</w:t>
      </w:r>
    </w:p>
    <w:p>
      <w:pPr>
        <w:pStyle w:val="Footer"/>
        <w:tabs>
          <w:tab w:val="clear" w:pos="4536"/>
          <w:tab w:val="clear" w:pos="9072"/>
        </w:tabs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709" w:right="424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2.3. A rendelettervezet bizottsági véleményezése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alkotási folyamat bizottsági véleményezését az SZMSZ vonatkozó szabályozásai szerint kell elvégezni. A bizottság által véleményezett rendelettervezetet a képviselő-testület elé kell terjeszteni.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709" w:right="424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2.4. A rendeletalkotási folyamat törvényességi ellenőrzése, előterjesztése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A jegyző a rendelettervezeten törvényességi ellenőrzést végez. 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rvezetet (indoklással együtt) a bizottságok véleményét figyelembe véve a polgármester, az ágazatilag illetékes bizottság, a jegyző, illetve az érintett önkormányzati többségi tulajdonú gazdasági társaság vezetője terjeszti a képviselő-testület elé. Az előterjesztő egyidejűleg tájékoztatást ad az előkészítés és a véleményezés során felvetett, ám a tervezetben nem szereplő kisebbségi javaslatokról is (a mellőzés indokainak felsorolása mellett). E napirend tárgyalásához tanácskozási joggal meg kell hívni a rendeletalkotás kezdeményezőjét.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/>
      </w:pPr>
      <w:r>
        <w:rPr>
          <w:rFonts w:cs="Verdana" w:ascii="Verdana" w:hAnsi="Verdana"/>
          <w:sz w:val="22"/>
          <w:szCs w:val="22"/>
        </w:rPr>
        <w:t>A rendelettervezet előterjesztését követően az előadóhoz a képviselő-testület tagjai, a tanácskozási joggal meghívottak kérdést intézhetnek, melyre a vita előtt választ kell adni. Ezt követően az ülést vezető elnök (jellemzően a polgármester) vitát nyit a tervezetet illetően, majd összefoglalja az előterjesztésben szereplő és a vitában elhangzott javaslatokat. A képviselő-testület ezt követően szavaz a módosító és kiegészítő indítványokról, illetve az eredeti rendelet tervezetről (fő szabály szerint nyílt szavazással, minősített szótöbbséggel).</w:t>
      </w:r>
    </w:p>
    <w:p>
      <w:pPr>
        <w:pStyle w:val="Bekezd1"/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 hiteles, végleges szövegét a jegyző szerkeszti meg, a polgármester és a jegyző írja alá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709" w:right="424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2.5. A rendeletalkotási folyamat lezárása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imenő adatokat olyan formában kell rögzíteni, hogy azokat a bemenő adatokkal összehasonlítva ellenőrizni lehessen.</w:t>
      </w:r>
    </w:p>
    <w:p>
      <w:pPr>
        <w:pStyle w:val="Footer"/>
        <w:tabs>
          <w:tab w:val="clear" w:pos="4536"/>
          <w:tab w:val="clear" w:pos="9072"/>
        </w:tabs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alkotásnak: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jesítenie kell a rá kirótt bemenő követelményeket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kell látnia a szolgáltatási folyamatokat megfelelő információkkal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rtalmaznia kell a rendelet elfogadási kritériumait, vagy azokra hivatkoznia kell,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 kell határoznia azokat az alapvető rendeletre vonatkozó jellemzőket, amelyek az elfogadható és megfelelő használathoz és alkalmazáshoz szükségesek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/>
      </w:pPr>
      <w:r>
        <w:rPr>
          <w:rFonts w:cs="Verdana" w:ascii="Verdana" w:hAnsi="Verdana"/>
          <w:sz w:val="22"/>
          <w:szCs w:val="22"/>
        </w:rPr>
        <w:t>A képviselő-testület által hozott rendeleteket ki kell hirdetni a Polgármesteri Hivatal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hirdetőtábláján keresztül. A rendelet kihirdetéséről és közzétételéről a jegyző gondoskodik.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kormányzat rendeletét naptári évenként, az év elejétől kezdődően folyamatos sorszámmal, évszámmal, a hónap és a nap feltüntetésével kell jelölni az alábbiak szerint: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Tata Város Önkormányzat Képviselő-testületének …/20.. (..hó..nap) önkormányzati rendelete.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épviselő-testület rendeleteiről a Polgármesteri Hivatal nyilvántartást vezet.</w:t>
      </w:r>
    </w:p>
    <w:p>
      <w:pPr>
        <w:pStyle w:val="Szvegblokk"/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709" w:right="424" w:hanging="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2.6. A rendeletmódosítás folyamata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alkotásban eszközölt változtatásokat és módosításokat azonosítani, dokumentálni és ellenőrizni kell. A Polgármesteri Hivatalnak figyelembe kell vennie a változtatások, módosítások hatását az eredményül kapott rendelet komponensei, részei között. A változásokat szükséges minden esetben ellenőrizni, érvényesíteni és elfogadni az alkalmazás előtt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áltoztatások ellenőrzését és a követő tevékenységek eredményeit dokumentálni szükséges.</w:t>
      </w:r>
    </w:p>
    <w:p>
      <w:pPr>
        <w:pStyle w:val="Normal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jegyző szükség szerint, de legalább választási ciklusonként vizsgálja a rendeletek hatályosulását, és szükség esetén javaslatot tesz azok módosítására, kiegészítésére, hatályon kívül helyezésére, vagy új rendelet alkotására.</w:t>
      </w:r>
    </w:p>
    <w:p>
      <w:pPr>
        <w:pStyle w:val="Footer"/>
        <w:tabs>
          <w:tab w:val="clear" w:pos="4536"/>
          <w:tab w:val="clear" w:pos="9072"/>
        </w:tabs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HIVATKOZÁSOK</w:t>
      </w:r>
    </w:p>
    <w:p>
      <w:pPr>
        <w:pStyle w:val="Cim1"/>
        <w:numPr>
          <w:ilvl w:val="0"/>
          <w:numId w:val="0"/>
        </w:numPr>
        <w:ind w:left="709" w:right="424" w:hanging="0"/>
        <w:jc w:val="both"/>
        <w:rPr>
          <w:rFonts w:ascii="Verdana" w:hAnsi="Verdana" w:cs="Verdan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b w:val="false"/>
          <w:caps w:val="false"/>
          <w:smallCaps w:val="false"/>
          <w:sz w:val="22"/>
          <w:szCs w:val="22"/>
        </w:rPr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SZ EN ISO 9000:2009 szabvány</w:t>
      </w:r>
    </w:p>
    <w:p>
      <w:pPr>
        <w:pStyle w:val="Bekezd1"/>
        <w:numPr>
          <w:ilvl w:val="0"/>
          <w:numId w:val="3"/>
        </w:numPr>
        <w:tabs>
          <w:tab w:val="left" w:pos="-1276" w:leader="none"/>
          <w:tab w:val="left" w:pos="9638" w:leader="none"/>
        </w:tabs>
        <w:ind w:left="1432" w:right="42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llamreform Operatív Program 1.A.2/A. szervezetfejlesztési pályázat</w:t>
      </w:r>
    </w:p>
    <w:p>
      <w:pPr>
        <w:pStyle w:val="TextBodyIndent"/>
        <w:spacing w:before="0" w:after="0"/>
        <w:ind w:left="709" w:right="4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"/>
        <w:tabs>
          <w:tab w:val="clear" w:pos="708"/>
          <w:tab w:val="left" w:pos="0" w:leader="none"/>
        </w:tabs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ind w:left="709" w:right="42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MELLÉKLETEK JEGYZÉKE</w:t>
      </w:r>
    </w:p>
    <w:p>
      <w:pPr>
        <w:pStyle w:val="Normal"/>
        <w:numPr>
          <w:ilvl w:val="0"/>
          <w:numId w:val="2"/>
        </w:numPr>
        <w:ind w:left="1429" w:right="424" w:hanging="360"/>
        <w:jc w:val="both"/>
        <w:rPr/>
      </w:pPr>
      <w:r>
        <w:rPr>
          <w:rFonts w:cs="Verdana" w:ascii="Verdana" w:hAnsi="Verdana"/>
          <w:b/>
          <w:sz w:val="22"/>
          <w:szCs w:val="22"/>
        </w:rPr>
        <w:t>ÁROP 01/M01</w:t>
      </w:r>
      <w:r>
        <w:rPr>
          <w:rFonts w:cs="Verdana" w:ascii="Verdana" w:hAnsi="Verdana"/>
          <w:sz w:val="22"/>
          <w:szCs w:val="22"/>
        </w:rPr>
        <w:t xml:space="preserve"> A rendeletalkotás folyamata</w:t>
      </w:r>
    </w:p>
    <w:p>
      <w:pPr>
        <w:pStyle w:val="Heading1"/>
        <w:ind w:left="-1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4" w:gutter="0" w:header="703" w:top="1418" w:footer="709" w:bottom="21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026"/>
        <w:gridCol w:w="2177"/>
      </w:tblGrid>
      <w:tr>
        <w:trPr>
          <w:trHeight w:val="12192" w:hRule="atLeast"/>
        </w:trPr>
        <w:tc>
          <w:tcPr>
            <w:tcW w:w="198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eletalkotás kötelezőségét meghatározó jogszabály/ javasla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avasla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71900" cy="77590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7759080"/>
                                <a:chOff x="0" y="0"/>
                                <a:chExt cx="3772080" cy="7759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72080" cy="775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5760" y="3756600"/>
                                  <a:ext cx="226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1320" y="4226040"/>
                                  <a:ext cx="226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235656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elettervezet elkészít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135324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Benyújtás a jegyzőhöz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5280" y="2356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1320" y="510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724680"/>
                                  <a:ext cx="125748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eletalkotás kezdeményezésr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5280" y="135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971800"/>
                                  <a:ext cx="125748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Jogi és törvényességi ellenőrz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0960" y="398520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estület elé terjesz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0960" y="4382280"/>
                                  <a:ext cx="1257480" cy="646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eletalkotás kezdeményezőjének meghívása, tanácskozási jog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0960" y="5242680"/>
                                  <a:ext cx="1257480" cy="265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lőterjesz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0960" y="5600880"/>
                                  <a:ext cx="1257480" cy="3841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Kérdések az előadóhoz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125748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Jogszabály írja elő a helyi rendeletet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0240" y="438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0240" y="5242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57480"/>
                                  <a:ext cx="1486080" cy="785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Képviselő-testület tájékoztatása a rendeletalkotási kötelezettségről</w:t>
                                    </w:r>
                                  </w:p>
                                </w:txbxContent>
                              </wps:txbx>
                              <wps:bodyPr lIns="17640" rIns="1764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2057400"/>
                                  <a:ext cx="125748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Szakmai vélemények bekér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72360" y="125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2360" y="205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286000" y="255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4471200"/>
                                  <a:ext cx="125748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Kétfordulós  tárgyalás elrendel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80" y="5042520"/>
                                  <a:ext cx="1257480" cy="958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1. forduló: rendelet szabályozási elveinek megvitat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80" y="5728320"/>
                                  <a:ext cx="125748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ervezet közszemlére tétele 15 napr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80" y="6385680"/>
                                  <a:ext cx="1257480" cy="958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2. forduló: Összegyűjtött vélemények figyelembevételével  dön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400" y="3528000"/>
                                  <a:ext cx="1486080" cy="80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Lakosság széles köré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hu-HU" w:bidi="ar-SA"/>
                                      </w:rPr>
                                      <w:t xml:space="preserve"> érinti?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74160" y="4471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4160" y="504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4160" y="572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4160" y="6385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617220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Vita nyitása a tervezetről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674388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Javaslatok összefoglal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73152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5280" y="7315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0240" y="560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4560" y="617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5280" y="674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280960" y="4107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909520" y="3985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8600"/>
                                  <a:ext cx="1257480" cy="265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 xml:space="preserve">Rendeletalkotás 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971640" y="6858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914560" y="724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297180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Bizottsági véleményez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5280" y="2971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0200" y="31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73440" y="352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7pt;height:610.95pt" coordorigin="0,0" coordsize="5940,12219">
                      <v:rect id="shape_0" stroked="f" o:allowincell="t" style="position:absolute;left:0;top:0;width:5939;height:122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02;top:5916;width:356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50;top:6655;width:356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600;top:3711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elettervezet elkész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0;top:2131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enyújtás a jegyzőhö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591;top:371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4868;top:804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600;top:1141;width:1979;height:96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eletalkotás kezdeményezés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91;top:213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540;top:4680;width:1979;height:96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ogi és törvényességi ellenőrz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2;top:6276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stület elé 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2;top:6901;width:1979;height:101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eletalkotás kezdeményezőjének meghívása, tanácskozási jo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2;top:8256;width:1979;height:417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2;top:8820;width:1979;height:60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érdések az előadóho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080;width:1979;height:96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ogszabály írja elő a helyi rendelet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83;top:690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3;top:825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60;top:1980;width:2339;height:123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épviselő-testület tájékoztatása a rendeletalkotási kötelezettségrő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240;width:1979;height:96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akmai vélemények bekér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31;top:198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1;top:324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600;top:4016;width:0;height:0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543;top:7041;width:1979;height:96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étfordulós  tárgyalás elrendel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3;top:7941;width:1979;height:150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1. forduló: rendelet szabályozási elveinek megvita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3;top:9021;width:1979;height:96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rvezet közszemlére tétele 15 nap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3;top:10056;width:1979;height:150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2. forduló: Összegyűjtött vélemények figyelembevételével  dön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63;top:5556;width:2339;height:1259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Lakosság széles köré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  <w:t xml:space="preserve"> érinti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34;top:704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4;top:794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4;top:902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4;top:1005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600;top:9720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ita nyitása a tervezetrő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0;top:10620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avaslatok összefoglal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4320;top:11520;width:5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4591;top:115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3;top:88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0;top:97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1;top:106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92;top:6468;width:0;height:0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82;top:6276;width:0;height:0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980;top:360;width:1979;height:417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Rendeletalkotá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30;top:1080;width:0;height:0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0;top:1141;width:0;height:0;rotation:90;mso-position-horizontal-relative:char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600;top:4680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izottsági véleményez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91;top:468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20;top:498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3;top:5556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pviselők, Bizottságok, Polgármester, Jegyző, Kisebbségi önk, civil szervezetek vezetői, önk. tulajdonú gazdasági társaság vezetőj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ek, szervezetek, gazd-i társaság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 a hivatal bevonásával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ottsá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, illetékes bizottság, érintett önk. tulajdonú gazd.-i társaság vezetőj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026"/>
        <w:gridCol w:w="2177"/>
      </w:tblGrid>
      <w:tr>
        <w:trPr>
          <w:trHeight w:val="12192" w:hRule="atLeast"/>
        </w:trPr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tervez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onlap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irdetőtábl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elet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71900" cy="7543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7543800"/>
                                <a:chOff x="0" y="0"/>
                                <a:chExt cx="3772080" cy="7543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72080" cy="754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1320" y="510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828800"/>
                                  <a:ext cx="125748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Végleges szöveg megszerkeszt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2385000"/>
                                  <a:ext cx="1257480" cy="265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Aláír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2782080"/>
                                  <a:ext cx="1257480" cy="646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 xml:space="preserve">Rendelet kihirdetése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4099680"/>
                                  <a:ext cx="1257480" cy="265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Nyilvántart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3639240"/>
                                  <a:ext cx="1257480" cy="237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Sorszámoz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4556880"/>
                                  <a:ext cx="1257480" cy="113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eletek hatályosulásának vizsgálata (legalább választási ciklusonként)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5600880"/>
                                  <a:ext cx="1257480" cy="1478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Szükség esetén javaslat módosításra, kiegészítésre, hatályon kívül helyezésre, új rendelet alkotásr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6757200"/>
                                  <a:ext cx="1257480" cy="785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Változtatások azonosítása, dokumentálása, ellenőrz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641880"/>
                                  <a:ext cx="1257480" cy="113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Nyílt szavazás a módosító és kiegészítő indítványokról, eredeti rendelet-tervezetről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85320" y="6558840"/>
                                  <a:ext cx="1800" cy="19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5372280"/>
                                  <a:ext cx="1800" cy="229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4343400"/>
                                  <a:ext cx="1800" cy="214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3886200"/>
                                  <a:ext cx="1800" cy="214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3428280"/>
                                  <a:ext cx="1800" cy="211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2628360"/>
                                  <a:ext cx="1800" cy="154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2214720"/>
                                  <a:ext cx="1800" cy="170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1600200"/>
                                  <a:ext cx="1800" cy="229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5320" y="456480"/>
                                  <a:ext cx="1800" cy="185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7pt;height:594pt" coordorigin="0,0" coordsize="5940,11880">
                      <v:rect id="shape_0" stroked="f" o:allowincell="t" style="position:absolute;left:0;top:0;width:5939;height:11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4868;top:804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80;top:2880;width:1979;height:69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égleges szöveg megszerkesz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3756;width:1979;height:417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Aláír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4381;width:1979;height:101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Rendelet kihirdetés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6456;width:1979;height:417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Nyilvántart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5731;width:1979;height:37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orszámoz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7176;width:1979;height:1782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eletek hatályosulásának vizsgálata (legalább választási ciklusonkén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8820;width:1979;height:232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ükség esetén javaslat módosításra, kiegészítésre, hatályon kívül helyezésre, új rendelet alkotás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10641;width:1979;height:123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áltoztatások azonosítása, dokumentálása, ellenőrz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1011;width:1979;height:1782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Nyílt szavazás a módosító és kiegészítő indítványokról, eredeti rendelet-tervezetrő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700;top:180;width:5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969;top:10329;width:2;height:313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8460;width:2;height:36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6840;width:2;height:336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6120;width:2;height:336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5399;width:2;height:33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4139;width:2;height:24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3488;width:2;height:26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2520;width:2;height:36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9;top:719;width:2;height:29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épviselő-testül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gyző, Polgármester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ivatal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ivatal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ivatal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33" w:gutter="0" w:header="705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3"/>
      <w:gridCol w:w="7048"/>
    </w:tblGrid>
    <w:tr>
      <w:trPr/>
      <w:tc>
        <w:tcPr>
          <w:tcW w:w="298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48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9923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….</w:t>
    </w:r>
    <w:r>
      <w:rPr>
        <w:rFonts w:cs="Garamond" w:ascii="Garamond" w:hAnsi="Garamond"/>
        <w:sz w:val="22"/>
        <w:szCs w:val="22"/>
      </w:rPr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>Oldal:</w:t>
    </w:r>
    <w:r>
      <w:rPr>
        <w:rFonts w:cs="Garamond" w:ascii="Garamond" w:hAnsi="Garamond"/>
        <w:b/>
        <w:sz w:val="22"/>
        <w:szCs w:val="22"/>
      </w:rPr>
      <w:t xml:space="preserve"> </w:t>
    </w:r>
    <w:r>
      <w:rPr>
        <w:rStyle w:val="PageNumber"/>
        <w:b/>
      </w:rPr>
      <w:t>4</w:t>
    </w:r>
    <w:r>
      <w:rPr>
        <w:rStyle w:val="PageNumber"/>
        <w:rFonts w:cs="Garamond" w:ascii="Garamond" w:hAnsi="Garamond"/>
        <w:b/>
        <w:sz w:val="22"/>
        <w:szCs w:val="22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3"/>
      <w:gridCol w:w="7190"/>
    </w:tblGrid>
    <w:tr>
      <w:trPr/>
      <w:tc>
        <w:tcPr>
          <w:tcW w:w="298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90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9923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….</w:t>
    </w:r>
    <w:r>
      <w:rPr>
        <w:rFonts w:cs="Garamond" w:ascii="Garamond" w:hAnsi="Garamond"/>
        <w:sz w:val="22"/>
        <w:szCs w:val="22"/>
      </w:rPr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>Oldal:</w:t>
    </w:r>
    <w:r>
      <w:rPr>
        <w:rFonts w:cs="Garamond" w:ascii="Garamond" w:hAnsi="Garamond"/>
        <w:b/>
        <w:sz w:val="22"/>
        <w:szCs w:val="22"/>
      </w:rPr>
      <w:t xml:space="preserve"> </w:t>
    </w:r>
    <w:r>
      <w:rPr>
        <w:rStyle w:val="PageNumber"/>
        <w:b/>
      </w:rPr>
      <w:t>2</w:t>
    </w:r>
    <w:r>
      <w:rPr>
        <w:rStyle w:val="PageNumber"/>
        <w:rFonts w:cs="Garamond" w:ascii="Garamond" w:hAnsi="Garamond"/>
        <w:b/>
        <w:sz w:val="22"/>
        <w:szCs w:val="22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811"/>
      <w:gridCol w:w="2127"/>
    </w:tblGrid>
    <w:tr>
      <w:trPr/>
      <w:tc>
        <w:tcPr>
          <w:tcW w:w="2197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 xml:space="preserve">Tata Város </w:t>
            <w:br/>
            <w:t>Polgármesteri Hivatala</w:t>
          </w:r>
        </w:p>
      </w:tc>
      <w:tc>
        <w:tcPr>
          <w:tcW w:w="5811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A POLGÁRMESTERI HIVATAL KÖZREMŰKÖDÉSE AZÖNKORMÁNYZAT RENDELETALKOTÁSI FOLYAMATÁBAN</w:t>
          </w:r>
        </w:p>
      </w:tc>
      <w:tc>
        <w:tcPr>
          <w:tcW w:w="2127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MINŐSÉGÜGYI 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ELJÁRÁS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ÁROP 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5103"/>
      <w:gridCol w:w="2410"/>
    </w:tblGrid>
    <w:tr>
      <w:trPr/>
      <w:tc>
        <w:tcPr>
          <w:tcW w:w="26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>Tata Város Polgármesteri Hivatala</w:t>
          </w:r>
        </w:p>
      </w:tc>
      <w:tc>
        <w:tcPr>
          <w:tcW w:w="510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120" w:after="120"/>
            <w:jc w:val="center"/>
            <w:rPr>
              <w:rFonts w:ascii="Garamond" w:hAnsi="Garamond" w:cs="Garamond"/>
              <w:b/>
              <w:b/>
              <w:sz w:val="28"/>
              <w:szCs w:val="28"/>
            </w:rPr>
          </w:pPr>
          <w:r>
            <w:rPr>
              <w:rFonts w:cs="Garamond" w:ascii="Garamond" w:hAnsi="Garamond"/>
              <w:b/>
              <w:sz w:val="28"/>
              <w:szCs w:val="28"/>
            </w:rPr>
            <w:t>A RENDELETALKOTÁS FOLYAMATA</w:t>
          </w:r>
        </w:p>
      </w:tc>
      <w:tc>
        <w:tcPr>
          <w:tcW w:w="24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ÁROP 01/M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32"/>
        </w:tabs>
        <w:ind w:left="1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ekezd1">
    <w:name w:val="bekezd1"/>
    <w:basedOn w:val="Norml"/>
    <w:qFormat/>
    <w:pPr>
      <w:tabs>
        <w:tab w:val="clear" w:pos="708"/>
        <w:tab w:val="left" w:pos="-1276" w:leader="none"/>
      </w:tabs>
      <w:ind w:left="709" w:right="562" w:hanging="0"/>
      <w:jc w:val="both"/>
    </w:pPr>
    <w:rPr>
      <w:rFonts w:ascii="H-Times New Roman;Courier New" w:hAnsi="H-Times New Roman;Courier New" w:cs="H-Times New Roman;Courier New"/>
    </w:rPr>
  </w:style>
  <w:style w:type="paragraph" w:styleId="Szvegblokk">
    <w:name w:val="Szšvegblokk"/>
    <w:basedOn w:val="Norml"/>
    <w:qFormat/>
    <w:pPr>
      <w:ind w:left="709" w:right="707" w:hanging="0"/>
      <w:jc w:val="both"/>
    </w:pPr>
    <w:rPr/>
  </w:style>
  <w:style w:type="paragraph" w:styleId="Cim1">
    <w:name w:val="cim1"/>
    <w:basedOn w:val="Norml"/>
    <w:qFormat/>
    <w:pPr>
      <w:tabs>
        <w:tab w:val="clear" w:pos="708"/>
        <w:tab w:val="left" w:pos="-1276" w:leader="none"/>
      </w:tabs>
      <w:ind w:left="709" w:hanging="567"/>
    </w:pPr>
    <w:rPr>
      <w:rFonts w:ascii="H-Times New Roman;Courier New" w:hAnsi="H-Times New Roman;Courier New" w:cs="H-Times New Roman;Courier New"/>
      <w:b/>
      <w:caps/>
    </w:rPr>
  </w:style>
  <w:style w:type="paragraph" w:styleId="TextBodyIndent">
    <w:name w:val="Body Text Indent"/>
    <w:basedOn w:val="Normal"/>
    <w:pPr>
      <w:spacing w:before="120" w:after="120"/>
      <w:ind w:lef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05:00Z</dcterms:created>
  <dc:creator>Controll Rt.</dc:creator>
  <dc:description/>
  <cp:keywords/>
  <dc:language>en-US</dc:language>
  <cp:lastModifiedBy>Gizella</cp:lastModifiedBy>
  <cp:lastPrinted>2004-09-17T11:19:00Z</cp:lastPrinted>
  <dcterms:modified xsi:type="dcterms:W3CDTF">2011-04-07T12:22:00Z</dcterms:modified>
  <cp:revision>18</cp:revision>
  <dc:subject/>
  <dc:title>IVÓVÍZSZOLGÁLTATÁS FOLYAMATÁBRÁJA</dc:title>
</cp:coreProperties>
</file>