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-635</wp:posOffset>
                  </wp:positionV>
                  <wp:extent cx="6125845" cy="41827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5845" cy="41827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-635</wp:posOffset>
                  </wp:positionV>
                  <wp:extent cx="6106795" cy="41351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6795" cy="41351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Árop 2/b. tanulmány 2/e. számú melléklete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Az Önkormányzat működési kiadásainak változása a 2008. 2009. években az eredeti költségvetés adatai szerint </w:t>
    </w:r>
    <w:r>
      <w:rPr>
        <w:rFonts w:cs="Arial" w:ascii="Arial" w:hAnsi="Arial"/>
        <w:sz w:val="20"/>
        <w:szCs w:val="20"/>
      </w:rPr>
      <w:t>(ezer forintban)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6:10:00Z</dcterms:created>
  <dc:creator>NX6310</dc:creator>
  <dc:description/>
  <cp:keywords/>
  <dc:language>en-US</dc:language>
  <cp:lastModifiedBy>Sotime</cp:lastModifiedBy>
  <cp:lastPrinted>2010-01-29T13:15:00Z</cp:lastPrinted>
  <dcterms:modified xsi:type="dcterms:W3CDTF">2010-02-25T06:05:00Z</dcterms:modified>
  <cp:revision>6</cp:revision>
  <dc:subject/>
  <dc:title/>
</cp:coreProperties>
</file>