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/>
      </w:pPr>
      <w:r>
        <w:rPr>
          <w:rFonts w:cs="Arial" w:ascii="Garamond" w:hAnsi="Garamond"/>
          <w:b/>
          <w:sz w:val="40"/>
          <w:szCs w:val="40"/>
        </w:rPr>
        <w:t>Felmérő adatlap civil kapcsolatok fejlesztéséhez</w:t>
        <w:br/>
        <w:t>összesítő, értékelő dokumentuma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Előzmények: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ta Város Önkormányzata a civil szervezetek és a Polgármesteri Hivatal közötti munkakapcsolat és kommunikáció javítása érdekében felmérő adatlapot küldött ki 2009. szeptember 29-én Tata Város területén működő civil szervezetek részére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2009. október 25-ig visszaérkezett kitöltött adatlapok feldolgozása során nyert adatokból készült a tanulmány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Szervezetre vonatkozó kérdések: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</w:rPr>
        <w:t>1.</w:t>
      </w:r>
      <w:r>
        <w:rPr>
          <w:rFonts w:cs="Garamond" w:ascii="Garamond" w:hAnsi="Garamond"/>
        </w:rPr>
        <w:t xml:space="preserve"> 22 Tatán, illetve Tata vonzáskörzetében tevékenykedő civil szervezet juttatta vissza a hivatalba a felmérő adatlapot a szervezet adataival (név, székhely, kapcsolattartó, telefonszám, e-mail cím) 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2. </w:t>
      </w:r>
      <w:r>
        <w:rPr>
          <w:rFonts w:cs="Garamond" w:ascii="Garamond" w:hAnsi="Garamond"/>
        </w:rPr>
        <w:t xml:space="preserve">A kitöltő szervezetek 36%-a (8 szervezet) a 90-es években alakult. Legfiatalabb szervezet a Tatai Sárkányhajó és Természetjáró Egyesület (2006), míg a legrégebben tevékenykedő szervezet a Magyar Vöröskereszt Tatai - Területi Szervezete (1905).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429577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3. </w:t>
      </w:r>
      <w:r>
        <w:rPr>
          <w:rFonts w:cs="Garamond" w:ascii="Garamond" w:hAnsi="Garamond"/>
        </w:rPr>
        <w:t>A szervezetek tevékenysége szerteágazó, a szervezetek vallással, sporttal, tánccal, oktatással, karitatív tevékenységgel, érdekérvényesítéssel, környezet- és természetvédelemmel foglalkoznak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4. </w:t>
      </w:r>
      <w:r>
        <w:rPr>
          <w:rFonts w:cs="Garamond" w:ascii="Garamond" w:hAnsi="Garamond"/>
        </w:rPr>
        <w:t xml:space="preserve">Arra a kérdésre, hogy milyen tevékenységgel kapcsolódik a szervezet az önkormányzathoz, 21 szervezet adott választ, több lehetőséget is bejelölve. 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evékenysé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Válaszok szá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Helyi kulturális élet színesítés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ndezvényszervezé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ponzorálá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formációbázis - cser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özérdekű információk továbbítás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Érdekképvisele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gyéb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A kapcsolattartás jelenlegi módjára vonatkozó kérdések: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egkeresi-e Önöket az önkormányzat, amennyiben a civil szférát is érintő kérdésben döntést hoz? 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Igen: 17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em: 5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a szervezetek mintegy 77%-át felkeresi a civil szférát is érintő kérésekben.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3476625" cy="215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észt vesznek-e a döntés-előkészítésben? 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Igen: 7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em: 15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rvezetek 68%-a nem vesz részt a döntés-előkészítésben.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3486150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mennyiben a válasz nem, igényt tartana erre? Mely területeken, milyen módon?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Garamond" w:hAnsi="Garamond"/>
        </w:rPr>
        <w:t xml:space="preserve">Mind a 15 nemmel válaszoló civil szervezet igényt tartana a döntés-előkészítésben való részvételre az őket érintő témákban az alábbi módokon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éleményezési lehetőség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dőíves felmérésekben való részvéte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kétoldalú párbeszéd alapján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vékenységhez kapcsolódó fejlesztések kapcsán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aktudással, tapasztalatta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emzés, javaslatok kialakításá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ork-shop tar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órum, szakmai rendezvények tar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ézményvezetői megbeszéléseken való részvétellel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észt vette-e a Magyary Terv előkészítésében, véleményezésében? 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Igen: 13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em: 9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rvezetek 59%-a vett részt a Magyary Terv előkészítésében, véleményezésében. </w: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3495675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mennyiben igen, hogyan értékeli a Magyary Terv érvényesülését, továbbélését a gyakorlatban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észleteiben a megvalósulás felé halad, de lass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</w:rPr>
        <w:t>a tervezés közös volt, a megvalósításban való részvétel beszűkül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</w:rPr>
        <w:t>a civileknek nincs helyük, szerepük, a tervben foglaltakhoz már nem lehet bekapcsolód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 részben már működő programokat hordoz, a folytatásról kevés az információ, lelassult a folyam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</w:rPr>
        <w:t>Körök alakultak, melyeket az önkormányzatnak feltétlenül támogatnia kel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diétás étel még egyhangúbb a Kistérségi Időskorúak otthonáb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 megvalósulása a rendelkezésre álló források függvény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yakorlati megvalósítás egyenlőre hiányz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gyakorlati értékelés még kora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</w:rPr>
        <w:t>Az önkormányzat részéről nem látni a kibontakozást, nincs kommunikálva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tiek alapján javasoljuk a Terv megvalósult mérföldköveinek megfelelő és rendszeres kommunikációját a tervezésben részt vállalók felé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egfelelőnek és hatékonynak tartja-e az önkormányzattal való kommunikációt? 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Igen: 16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em: 6</w:t>
      </w:r>
    </w:p>
    <w:p>
      <w:pPr>
        <w:pStyle w:val="Normal"/>
        <w:spacing w:lineRule="auto" w:line="360"/>
        <w:ind w:left="360" w:hanging="0"/>
        <w:rPr/>
      </w:pPr>
      <w:r>
        <w:rPr>
          <w:rFonts w:cs="Garamond" w:ascii="Garamond" w:hAnsi="Garamond"/>
        </w:rPr>
        <w:t xml:space="preserve">A megkérdezett szervezetek 73%-a megfelelőnek tartja az önkormányzattal való kommunikációt. </w:t>
      </w:r>
    </w:p>
    <w:p>
      <w:pPr>
        <w:pStyle w:val="Normal"/>
        <w:spacing w:lineRule="auto" w:line="360"/>
        <w:ind w:left="720" w:hanging="0"/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3486150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ilyen megoldási javaslatai vannak „nem” válasz esetén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lyan személy (civil referens) kijelölése az önkormányzat részéről, aki összefogja és rendszeresen tarja a kapcsolatot a civil szervezetek vezetésével, ismeri munkájukat, tevékenységüke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üttműködési megállapodás köt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</w:rPr>
        <w:t>kétoldali kapcsolattartás, visszacsatolás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rvezetek képviselőinek bevonása az előkészítő munkáb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ivil kezdeményezések támoga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</w:rPr>
        <w:t>önkormányzati PR jav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lyamatos társadalmi párbeszéd, találkozók tartása félévent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Milyen módon tudják problémáikat, kérdéseiket az önkormányzat felé tárni, feltenni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vélben, e-mail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órumok alkalmáv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lyázatok és személyi kapcsolatokon keresztü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mélyes konzultációk kereté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pviselők útjá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nyezet- és természetvédelmi referens útjá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ivil Társulás keretei közöt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ilvánosság bevonásáv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ott terület ügyintézőjéhez fordulva telefonon, levélben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ogyan kezelik azoka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lehető legrövidebb idő alatt válaszolnak, megoldást keresnek a felvetődött problémá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hallgatnak és segítőkész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kerül megoldásokat találni korrekt mód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ros kapcsolat az önkormányzat szakirodáival, Tatai Civil Társuláson keresztül történő álláspont képvisel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blémakezelés általában pozití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fogadható időben kielégítő válasz, megoldás érkez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roblémakezelés nehézkes, a válaszadás hosszadalm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itkán jön válasz az önkormányzat részé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ivatal megkésve válaszol a levelek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önkormányzat mely szerveivel, intézményeivel tart fenn kapcsolatot?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ábbi grafikon azt szemlélteti, hogy a szervezetek hány esetben jelölték meg a különböző szervezeti egységekkel, intézményekkel, személyekkel való kapcsolattartást. 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drawing>
          <wp:inline distT="0" distB="0" distL="0" distR="0">
            <wp:extent cx="5758815" cy="252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Jelmagyarázat: </w:t>
      </w:r>
    </w:p>
    <w:p>
      <w:pPr>
        <w:pStyle w:val="Normal"/>
        <w:spacing w:lineRule="auto" w:line="36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P: Polgármester </w:t>
        <w:tab/>
        <w:t xml:space="preserve">         PH: Polgármesteri Hivatal</w:t>
        <w:tab/>
        <w:t xml:space="preserve">         ÖI: Önkormányzati Intézmények</w:t>
        <w:tab/>
      </w:r>
    </w:p>
    <w:p>
      <w:pPr>
        <w:pStyle w:val="Normal"/>
        <w:spacing w:lineRule="auto" w:line="360"/>
        <w:ind w:left="708" w:hanging="0"/>
        <w:rPr/>
      </w:pPr>
      <w:r>
        <w:rPr>
          <w:rFonts w:cs="Garamond" w:ascii="Garamond" w:hAnsi="Garamond"/>
          <w:i/>
        </w:rPr>
        <w:t>KT: Képviselő-testület</w:t>
        <w:tab/>
        <w:tab/>
        <w:t xml:space="preserve">BE: Bizottsági elnök </w:t>
        <w:tab/>
        <w:tab/>
        <w:tab/>
        <w:t>B: Bizottság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ábbiakban részletezésre kerül a kapcsolattartás rendszeressége, módja, a kapcsolattartással való elégedettség egységekre bontva: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2880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lgármest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lítése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rendszeressé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mód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égedett a kapcsolattartás módjával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, T,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Jelmagyarázat: </w:t>
      </w:r>
    </w:p>
    <w:p>
      <w:pPr>
        <w:pStyle w:val="Normal"/>
        <w:spacing w:lineRule="auto" w:line="360"/>
        <w:ind w:left="708" w:hanging="0"/>
        <w:rPr/>
      </w:pPr>
      <w:r>
        <w:rPr>
          <w:rFonts w:cs="Garamond" w:ascii="Garamond" w:hAnsi="Garamond"/>
          <w:i/>
        </w:rPr>
        <w:t>É:Évente</w:t>
        <w:tab/>
        <w:t>FÉ: Félévente</w:t>
        <w:tab/>
        <w:t>NÉ: Negyedévente</w:t>
        <w:tab/>
        <w:t>H: havonta</w:t>
        <w:tab/>
        <w:t>HE: hetente</w:t>
        <w:tab/>
      </w:r>
    </w:p>
    <w:p>
      <w:pPr>
        <w:pStyle w:val="Normal"/>
        <w:spacing w:lineRule="auto" w:line="360"/>
        <w:ind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: naponta</w:t>
        <w:tab/>
        <w:t xml:space="preserve">        SZ: személyesen</w:t>
        <w:tab/>
        <w:t>T: telefonon</w:t>
        <w:tab/>
        <w:t>E: elektronikusan</w:t>
        <w:tab/>
        <w:t>L: levélben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rel 16 esetben jelezték a szervezetek a kapcsolattartását, melyből 14 pozitív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apcsolattartás módja zömmel személyes, de a telefonos és elektronikus megkeresés is gyakori. 5 esetben évente keresik fel a polgármestert, 4 esetben negyedévente, 2-2 esetben havonta, illetve esetenként, és 1 esetben félévent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2880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lgármesteri Hivat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lítése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rendszeressé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mód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égedett a kapcsolattartás módjával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, T,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 polgármesteri hivatallal 15 esetben jelezték a szervezetek a kapcsolattartásra vonatokozó információkat, melyből 13 pozitív. A kapcsolattartás módja zömmel személyesen vagy telefonon történik, de elektronikus megkeresés is előfordul. 6 esetben keresik fel negyedévente a hivatalt, 4 esetben hetente, 2 esetben esetenként, és 1-1 esetben évente, félévente illetve naponta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2880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nkormányzati Intézménye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lítése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rendszeressé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mód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égedett a kapcsolattartás módjával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I E levé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E 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z önkormányzati intézményekkel 7 esetben jelezték a szervezetek a kapcsolattartást, mely minden esetben pozitív. A kapcsolattartás módja személyes, telefonos, elektronikus, esetenként levél formájú. 4 esetben keresik fel hetente az intézményeket, 2-szer esetenként, illetve 1 alkalommal negyedévent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2880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épviselő-testü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lítése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rendszeressé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mód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égedett a kapcsolattartás módjával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, T,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tel 8 esetben jelezték a szervezetek a kapcsolattartást, melyből 6 pozitív. A kapcsolattartás módja zömmel személyesen vagy telefonon történik, de elektronikus megkeresés is előfordul. 5 esetben keresik fel évente, illetve 3 esetben negyedévente a testületet.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2880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izottsági elnö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lítése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>Kapcsolattartás rendszeressé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mód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égedett a kapcsolattartás módjával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 bizottsági elnökkel 8 esetben jelezték a szervezetek a kapcsolattartást, melyből 7 pozitív. A kapcsolattartás módja zömmel személyesen vagy telefonon történik, de elektronikus megkeresés előfordul. Megkeresés 4 esetben évente, 3 esetben negyedévente, illetve 1 esetben havonta történik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2880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izottsá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lítése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rendszeressé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csolattartás mód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>Elégedett a kapcsolattartás módjával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 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Bizottsági kapcsolattartást 6 esetben jeleztek a szervezetek, melyből 3 pozitív. A kapcsolattartás módja személyesen, telefonon és elektronikusan történik. 2-2 esetben keresik fel évente, illetve negyedévente a bizottságot, 1-1 esetben pedig havonta, vagy esetenként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ogyan értékeli az önkormányzat Önökkel folytatott kommunikációját 1-5-ig tartó skálán? </w:t>
      </w:r>
      <w:r>
        <w:rPr>
          <w:rFonts w:cs="Garamond" w:ascii="Garamond" w:hAnsi="Garamond"/>
        </w:rPr>
        <w:t>(1: gyenge, fejlesztendő terület, 5: kiemelkedő)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449"/>
        <w:gridCol w:w="449"/>
        <w:gridCol w:w="449"/>
        <w:gridCol w:w="550"/>
        <w:gridCol w:w="507"/>
        <w:gridCol w:w="1037"/>
        <w:gridCol w:w="756"/>
      </w:tblGrid>
      <w:tr>
        <w:trPr/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llemzés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rtékelé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</w:rPr>
              <w:t>Kitöltők száma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tlag</w:t>
            </w:r>
          </w:p>
        </w:tc>
      </w:tr>
      <w:tr>
        <w:trPr/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ényegre törő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,95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nkrét és egyszer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,78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uáli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,86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egfelelő információs csatornákat használj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,68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„</w:t>
            </w:r>
            <w:r>
              <w:rPr>
                <w:rFonts w:cs="Garamond" w:ascii="Garamond" w:hAnsi="Garamond"/>
              </w:rPr>
              <w:t>házhoz viszi” az üzenet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,39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dig a megfelelő célcsoporthoz jut e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,37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8815" cy="266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Fejlesztési javaslatokra vonatkozó kérdések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Ön hogyan, milyen elemekkel bővítené a város önkormányzatának kommunikációs politikáját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mmunikáció jelenleg megfelelő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nak meg kellene ismernie a civil szervezetek munkáját személyes találkozókkal, beszélgetésekk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ivil szervezetek sokszor nem tudják, kihez forduljanak problémáikkal, felajánlásaikkal, személyi felelőst kellene kijelöl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sszacsatolás, események után értékelő, tapasztalatgyűjtő mun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nkormányzati PR erősítése, határozottabb arculati építés (pl gyermekbarát város logó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rvezetre szabott üzenet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ó partnerkapcsolat személyes alapokra építv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Átalakított, kulturált hirdetőtáblák frekventált helyeken elhelyezv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égi, saját újság visszaállítása (Tatai tükör) / Önálló városi alapítású és működtetésű újsá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rosi fórum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ó szóróanyagok, körlevel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tualizálható, naprakész, elektronikus adatbázis létrehozása a civil szervezetekrő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vi, negyedéves személyes találkozó az adott témakörök egyeztetésé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vezetet érintő döntésekről írásos tájékozató megküld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öbb lehetőség teremtése a város polgárai, iskolái informálására a csoport által kifejtett tevékenységgel kapcsolatb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a honlapján való kommunikáci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rosi hírlevél rendszeres küld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akmai egyeztető programok szervezése szakterületenké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telesség megőrz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édia rendszeres tájékoztatása a folyamatban lévő/megvalósult dolgokról, tervekrő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rosi televízióban figyelemfelhívás rendszeresí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gyelemfelhívás a változó jogszabályok betartására.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ilyen tájékoztatási eszközöket látna még szükségesnek Önök és az önkormányzat közötti kapcsolattartásban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mélyes kapcsolattartás erősí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rosi közéleti újsá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ilvános szakmai rendezvények népszerűsí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ernetes kapcsolat erősítése, elektronikus kapcsolattartá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onos feladatú civil szervezetek megkeresése egy-egy nagy városi rendezvényen való közreműködés eseté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elyi kulturális folyóirat, amiben a civilek év végén beszámolhatn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elyi írásos sajtó aktívabb használa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-en keresztül történő kapcsolattartás fórum jellegg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rosi hírlevél (e-mail), on-line P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adványok eljuttatása a lakossághoz.</w:t>
      </w:r>
    </w:p>
    <w:p>
      <w:pPr>
        <w:pStyle w:val="Normal"/>
        <w:spacing w:lineRule="auto" w:line="360"/>
        <w:ind w:left="14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éleménye szerint milyen változtatások szükségesek a kommunikáció terén (a kommunikáció módja, tájékoztatás helye, információ mennyisége, minősége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Állandó kapcsolattartó kijelölése, személyes kapcsolattartás gyakoriságának növel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nkormányzat törekvése a civilek tevékenységének megismerésé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Év végén kerekasztal a civil csoportok éves működésérő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ás két iránya nem egyenlő, az önkormányzat vonja be a civileket az őket érintő témákb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elyi lap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ektronikus kommunikáci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szeressé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zközök bőví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Érdemi kérdések, problémák tárgyal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Őszinte, konszenzusra törekvő párbeszéd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Ön szerint milyen módszerekkel lenne célszerű bővíteni az önkormányzattal együttműködő civil szervezetek körét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 személy kijelölése, személyes kapcsolatok erősí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toldalú kommunikáci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telesség és bizal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üttes tevékenységre történő felkérés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munikációs kampá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ivilek vezetőinek negyedévenkénti összehívása, tájékoztatás, tapasztalatcse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sonló vagy kapcsolódó tevékenységet folytató szervezetek fórumának létrahoz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mogatási rendszer fejlesz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i referens munkakörének meghatároz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ivil szervezetek alkalmankénti meghívása bizottsági, testületi ülésre beszámolási lehetőséggel.</w:t>
      </w:r>
    </w:p>
    <w:p>
      <w:pPr>
        <w:pStyle w:val="Normal"/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ogyan motiválhatóak a civil szervezetek az önkormányzattal való együttműködésben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ivilek képviselete az önkormányzatná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rások biztosítása, anyagi támogatás, önerő támogat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észletes információk nyújt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ivilek munkájának nyilvános elismer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mélyre szabott megkeresések, konkrét felkérések, feladatokba való bevoná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mogatási szerződések megkö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kölcsi elismerés a sajtó, média felülete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ös programok, rendezvény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adatok érdembeli megbeszélése egy-egy összejövetel alkalmáv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élemények, javaslatok kérése, visszajelzése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ilvánosan feltett kérdésekre nyilvánosan, bárki által elolvashatóan küldött válas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ivil szervezetek funkcióba helyezése a rendszer szemléletű városirányításb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ivilek rendezvényein képviselő-testület tagjainak részvétele, rendezvény után visszajelzés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lyázat útján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javaslat, vélemé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fi kommunikációs technikák elsajátítása képviselők, civilek számá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mélyes kapcsolatok fejlesztése, civil referenssel szorosabb együttműködé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öbbnyelvű városi szintű reklámkiadvány megjelenése, mely tartalmazza az azonos tevékenységet folytató civil csoportokat képpel, tevékenységgel, valamint a város bemutatóját, fotókkal illusztrálva. Külföldre, testvérvárosoknak, utazókn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</w:rPr>
        <w:t>Városi Nyugdíja Klubegyesület 50. jubileumi arany évfordulójának méltó megünnepléséhez költségvetésből összeg meghatároz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nkormányzat – polgárok, közösségek kapcsolatának, együttműködésének fejlesztése, ehhez jó példák megismerése, hasznosít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öntéshozatal előtt elég idő biztosítása a civil szervezetek véleményének kikérésére, annak elemzésé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 a város a megszűnt kétheti újság helyett indítana másikat, feltétlenül helyi nyomda készítse a tatai vállalkozók támogatásaké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stvérvárosi kapcsolatokba tágabb körben bevonni a civil szervezetek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adálymentesítés (idősek otthon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mzeti és városi ünnepek aktuális politikától külön kezelése, megtartása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Összegzés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civil szervezetek igénylik a szorosabb kommunikációt és együttműködést az önkormányzattal, lehetőség szerint kijelölt kapcsolattartó koordinálásán keresztül. A munkakört betöltő köztisztviselő (referens) kiemelt feladata az önkormányzat és a civil szervezetek közötti kapcsolat és együttműködés adminisztrációs, kommunikációs hátterének, információ nyújtásnak a biztosítása. A referens segíti a civil szervezeteket abban, hogy javaslataik, kéréseik a megfelelő formában a megfelelő helyre eljuthassanak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egfelelő információáramlás biztosítása, a civil szervezetek tervekben való aktív részvétele, majd ezt követően a megvalósításba való bevonásuk egyfelől az önkormányzat munkáját segítené, másfelől szélesebb nyilvánosságot, rálátást adhat adott projekt számára. A civilek bevonása hozzáadott értéket képvisel az önkormányzat eredményeinek vizsgálata során. Új szemléletmód, hatékonyság-javítás, társadalmi hasznosulás előtérbe helyezése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 a civil szervezeteit érintő döntéseinek előkészítésébe, valamint támogatások kapcsán előírt egyeztetések lefolytatásába bevonhatja a helyi civil szervezeteket egy kommunikációs platform – fórum – létrehozásán keresztül. A fórum ülései megfelelő körben nyilvánosságra kell, hogy kerüljenek, illetve a demokrácia jegyében a meghívott résztvevők mindegyike tehet javaslatot a napirendre vonatkozó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Az adatszolgáltatás önkéntes!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AZ ADATGYŰJTÉS CÉLJA:</w:t>
      </w:r>
      <w:r>
        <w:rPr/>
        <w:t xml:space="preserve"> A civil szervezetek és a Hivatal közötti munkakapcsolat és kommunikáció javítása annak érdekében, hogy a Hivatal jobban megismerje a civil szféra elvárásait, ezáltal hatékonyabbá tudja tenni a közös munkát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közölt adatok kizárólag a megfogalmazott célra használhatók fel!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Szervezetre vonatkozó kérdések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bCs/>
        </w:rPr>
      </w:pPr>
      <w:r>
        <w:rPr>
          <w:bCs/>
        </w:rPr>
        <w:t>Szervezet neve: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Székhelye: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Kapcsolattartó neve: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Telefonszáma: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E-mail címe: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Mióta végzi tevékenységét a településen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Mi a szervezet fő tevékenysége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Milyen tevékenységekkel kapcsolódik az önkormányzathoz? (Tegyen X-et a megfelelő válasz mellé.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helyi kulturális élet színesítése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rendezvényszervezés</w:t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szponzorálás</w:t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információbázis-csere</w:t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közérdekű információk továbbítása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érdekképviselet</w:t>
        <w:tab/>
        <w:tab/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egyéb:………………………….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 kapcsolattartás jelenlegi módjára vonatkozó kérdések</w:t>
      </w:r>
    </w:p>
    <w:p>
      <w:pPr>
        <w:pStyle w:val="Normal"/>
        <w:spacing w:lineRule="auto" w:line="360"/>
        <w:ind w:left="705" w:hanging="70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Megkeresi-e Önöket az önkormányzat, amennyiben a civil szférát is érintő kérdésben döntést hoz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igen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nem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Részt vesznek-e a döntés-előkészítésben?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igen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nem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i/>
          <w:iCs/>
        </w:rPr>
        <w:t>Amennyiben a válasz nem, igényt tartana erre? Mely területen, milyen módon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i/>
          <w:i/>
          <w:iCs/>
        </w:rPr>
      </w:pPr>
      <w:r>
        <w:rPr>
          <w:b/>
          <w:bCs/>
        </w:rPr>
        <w:t>Megfelelőnek és hatékonynak tartja-e az önkormányzattal való kommunikációt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igen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nem</w:t>
        <w:tab/>
        <w:tab/>
      </w:r>
      <w:r>
        <w:rPr>
          <w:rFonts w:eastAsia="Symbol" w:cs="Symbol" w:ascii="Symbol" w:hAnsi="Symbol"/>
          <w:b/>
          <w:bCs/>
          <w:sz w:val="32"/>
        </w:rPr>
        <w:t>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Milyen megoldási javaslatai vannak nem válasz esetén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Milyen módon tudják problémáikat, kérdéseiket az önkormányzat elé tárni, feltenni? Hogyan kezelik azokat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Az önkormányzat mely szerveivel, intézményeivel tart fenn kapcsolatot? Töltse ki az alábbi táblázatot értelemszerűen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730"/>
        <w:gridCol w:w="1223"/>
        <w:gridCol w:w="12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vezeti egység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attartás rendszeresség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attartás módja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gedett a kapcsolattartás jelenlegi módjával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épviselő-testület: KT Polgármester: P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Bizottság: 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zottsági elnök: B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Polgármesteri Hivatal: PH Önkormányzati int.: ÖI (megnevezé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Éves: É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Negyedéves: NÉ Havi: 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p: 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es: S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Telefonos: 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ktronikus: 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, éspedig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ge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Hogyan értékeli az önkormányzat Önökkel folytatott kommunikációját 1-5-ig tartó skálán? (1: gyenge, fejlesztendő terület, 5: kiemelkedő).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652"/>
        <w:gridCol w:w="652"/>
        <w:gridCol w:w="653"/>
        <w:gridCol w:w="652"/>
        <w:gridCol w:w="653"/>
      </w:tblGrid>
      <w:tr>
        <w:trPr/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lemz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</w:t>
            </w:r>
          </w:p>
        </w:tc>
      </w:tr>
      <w:tr>
        <w:trPr/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ényegre tör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onkrét és egyszer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Aktuáli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A megfelelő információs csatornákat használj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házhoz viszi” az üzenete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indig a megfelelő célcsoporthoz jut e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ejlesztési javaslatokra vonatkozó kérdések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Ön hogyan, milyen elemekkel bővítené a város önkormányzatának kommunikációs politikáját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Milyen tájékoztatási eszközöket látna még szükségesnek Önök és az önkormányzat közötti kapcsolattartásban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Véleménye szerint milyen változtatások szükségesek a kommunikáció terén (a kommunikáció módja, tájékoztatás helye, információ mennyisége, minősége)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Ön szerint milyen módszerekkel lenne célszerű bővíteni az önkormányzattal együttműködő civil szervezetek körét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Hogyan motiváltatóak a civil szervezetek az önkormányzattal való együttműködésben?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Egyéb javaslat, vélemény</w:t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dashed" w:sz="4" w:space="1" w:color="000000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</w:rPr>
      <w:t>Tata Város Polgármesteri Hivata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835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t>Tata Város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0" w:after="120"/>
            <w:jc w:val="center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lang w:val="en-US" w:eastAsia="en-US"/>
            </w:rPr>
            <w:t>Polgármesteri Hivatala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ubtitle"/>
            <w:ind w:left="-70" w:hanging="0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FELMÉRŐ ADATLAP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ind w:left="-70" w:hanging="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  <w:sz w:val="26"/>
            </w:rPr>
            <w:t>Civil kapcsolatok fejlesztéséhez</w:t>
          </w:r>
        </w:p>
      </w:tc>
      <w:tc>
        <w:tcPr>
          <w:tcW w:w="28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</w:rPr>
            <w:t>ELJÁRÁS</w:t>
            <w:br/>
            <w:t>MELLÉKLET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ME-08 – {ÁROP-01}/M.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4:17:00Z</dcterms:created>
  <dc:creator>cmrt</dc:creator>
  <dc:description/>
  <cp:keywords/>
  <dc:language>en-US</dc:language>
  <cp:lastModifiedBy>Gizella</cp:lastModifiedBy>
  <cp:lastPrinted>2010-02-24T12:52:00Z</cp:lastPrinted>
  <dcterms:modified xsi:type="dcterms:W3CDTF">2011-04-07T11:27:00Z</dcterms:modified>
  <cp:revision>3</cp:revision>
  <dc:subject/>
  <dc:title>A kapcsolattartás jelenlegi módjára vonatkozó kérdések: </dc:title>
</cp:coreProperties>
</file>