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087745" cy="436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7745" cy="43637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35</wp:posOffset>
                  </wp:positionV>
                  <wp:extent cx="6087745" cy="41827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7745" cy="4182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Árop 2/b. tanulmány 2/d. számú melléklet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z Önkormányzat működési kiadásainak aránya és változása 2008. 2009.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eredeti költségvetés szerint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43:00Z</dcterms:created>
  <dc:creator>NX6310</dc:creator>
  <dc:description/>
  <cp:keywords/>
  <dc:language>en-US</dc:language>
  <cp:lastModifiedBy>Sotime</cp:lastModifiedBy>
  <cp:lastPrinted>2010-01-29T12:54:00Z</cp:lastPrinted>
  <dcterms:modified xsi:type="dcterms:W3CDTF">2010-02-25T06:05:00Z</dcterms:modified>
  <cp:revision>5</cp:revision>
  <dc:subject/>
  <dc:title/>
</cp:coreProperties>
</file>