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ta Város Önkormányzat</w:t>
        <w:tab/>
        <w:tab/>
        <w:tab/>
        <w:tab/>
        <w:t>Ügyiratszám: 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lgármesteri Hivatala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selekvési Program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tervezet)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ta Város Polgármesteri Hivatala által az Általános Értékelési Keretrendszer (CAF) keretében végzett szervezeti önértékelés eredménye alapján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009. év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óváhagyta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. Horváth Tivadar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gyző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  <w:r>
        <w:br w:type="page"/>
      </w:r>
    </w:p>
    <w:p>
      <w:pPr>
        <w:pStyle w:val="Normal"/>
        <w:ind w:left="705" w:hanging="345"/>
        <w:jc w:val="both"/>
        <w:rPr>
          <w:rFonts w:ascii="Verdana" w:hAnsi="Verdana" w:cs="Verdana"/>
          <w:b/>
          <w:b/>
          <w:sz w:val="22"/>
          <w:szCs w:val="22"/>
        </w:rPr>
      </w:pPr>
      <w:bookmarkStart w:id="0" w:name="OLE_LINK4"/>
      <w:bookmarkEnd w:id="0"/>
      <w:r>
        <w:rPr>
          <w:rFonts w:cs="Verdana" w:ascii="Verdana" w:hAnsi="Verdana"/>
          <w:b/>
          <w:sz w:val="22"/>
          <w:szCs w:val="22"/>
        </w:rPr>
        <w:t>1.)</w:t>
        <w:tab/>
        <w:t xml:space="preserve">A vezetői - dolgozói kommunikáció fejlesztése a rendszeresen megtartásra kerülő vezetői, irodai és apparátusi  értekezletek keretén belül és a belső honlap fejlesztésével, amelyek mindkét irányban biztosítják az információáramlást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1" w:name="OLE_LINK4"/>
      <w:bookmarkStart w:id="2" w:name="OLE_LINK4"/>
      <w:bookmarkEnd w:id="2"/>
    </w:p>
    <w:p>
      <w:pPr>
        <w:pStyle w:val="Normal"/>
        <w:ind w:left="2124" w:hanging="1416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</w:t>
        <w:tab/>
        <w:t>jegyző, aljegyző, irodavezetők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2009. március 31., illetve folyamato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2.) </w:t>
        <w:tab/>
        <w:t>A munkatársak ösztönzése érdekében az anyagi, vagy erkölcsi elismerés biztosítása előre meghatározott célok teljesítése esetén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       jegyző, aljegyző, irodavezetők</w:t>
      </w:r>
    </w:p>
    <w:p>
      <w:pPr>
        <w:pStyle w:val="Normal"/>
        <w:ind w:firstLine="705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2009. április 15. a célfeladatok kitűzésére</w:t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</w:t>
      </w:r>
      <w:r>
        <w:rPr>
          <w:rFonts w:cs="Verdana" w:ascii="Verdana" w:hAnsi="Verdana"/>
          <w:sz w:val="22"/>
          <w:szCs w:val="22"/>
        </w:rPr>
        <w:t>2009. december 31. az értékelésr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3.) </w:t>
        <w:tab/>
        <w:t>Átfogó informatikai fejlesztési koncepció kidolgozása, megvalósítása a honlap modernizálására, e-ügyintézés lehetőségének biztosítására vonatkozóan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</w:t>
        <w:tab/>
        <w:t>jegyző, közigazgatási és szervezési irodavezető, informatika</w:t>
      </w:r>
    </w:p>
    <w:p>
      <w:pPr>
        <w:pStyle w:val="Normal"/>
        <w:ind w:firstLine="705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2009. december 31.</w:t>
      </w:r>
    </w:p>
    <w:p>
      <w:pPr>
        <w:pStyle w:val="Normal"/>
        <w:ind w:firstLine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4.) </w:t>
        <w:tab/>
        <w:t>A munkatársak informatikai képzésének tervezése, a képzések lebonyolítása a felhasználói programok kezelésére, elektronikus ügyintézésre vonatkozóan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</w:t>
        <w:tab/>
        <w:t>jegyző, aljegyző, személyügyi referens</w:t>
      </w:r>
    </w:p>
    <w:p>
      <w:pPr>
        <w:pStyle w:val="Normal"/>
        <w:ind w:firstLine="705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2009. június 30.</w:t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5.) </w:t>
        <w:tab/>
        <w:t>A munkatársak projektmenedzsment képzésének tervezése, a képzés lebonyolítása a csapatmunka elmélyítése, a projektszemlélet kialakítása érdekében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</w:t>
        <w:tab/>
        <w:t>jegyző, aljegyző, személyügyi referens</w:t>
      </w:r>
    </w:p>
    <w:p>
      <w:pPr>
        <w:pStyle w:val="Normal"/>
        <w:ind w:firstLine="705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2009. június 30.</w:t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6.) </w:t>
        <w:tab/>
        <w:t>Az ügyfelekkel dolgozó munkatársak részére konfliktuskezelési tréning tervezése, a képzés lebonyolítása az ügyintézés színvonalának emelése, hatékonyságának növelése érdekében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</w:t>
        <w:tab/>
        <w:t>jegyző, aljegyző, személyügyi referens</w:t>
      </w:r>
    </w:p>
    <w:p>
      <w:pPr>
        <w:pStyle w:val="Normal"/>
        <w:ind w:firstLine="705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2009. június 30.</w:t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7.) </w:t>
        <w:tab/>
        <w:t>Fejlesztési koncepció kidolgozása az egyablakos szolgáltatás megvalósítása érdekében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</w:t>
        <w:tab/>
        <w:t>jegyző, közigazgatási és szervezési irodavezető</w:t>
      </w:r>
    </w:p>
    <w:p>
      <w:pPr>
        <w:pStyle w:val="Normal"/>
        <w:ind w:firstLine="705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2009. június 30.</w:t>
      </w:r>
    </w:p>
    <w:p>
      <w:pPr>
        <w:pStyle w:val="Normal"/>
        <w:ind w:left="708" w:hanging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5" w:hanging="34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8.)</w:t>
        <w:tab/>
        <w:t>A rendelkezésre álló belső humánerőforrás szervezeti egységek közötti eloszlásának felülvizsgálata a munkatársak egyenletes leterhelésének biztosítása érdekében. A feladatok megfelelő színvonalon történő ellátásához a humán és tárgyi feltételek biztosítás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</w:t>
        <w:tab/>
        <w:t xml:space="preserve">jegyző, aljegyző, irodavezetők </w:t>
      </w:r>
    </w:p>
    <w:p>
      <w:pPr>
        <w:pStyle w:val="Normal"/>
        <w:ind w:firstLine="705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2009. szeptember 30., illetve folyamatos</w:t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54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 xml:space="preserve">9.) </w:t>
        <w:tab/>
        <w:t xml:space="preserve">A tárgyi eszközök hivatalon belüli elosztásának felmérése, javaslat az ellátottság színvonalának javítására. </w:t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124" w:hanging="1416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</w:t>
        <w:tab/>
        <w:t>irodavezetők</w:t>
      </w:r>
    </w:p>
    <w:p>
      <w:pPr>
        <w:pStyle w:val="Normal"/>
        <w:ind w:firstLine="705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2009. augusztus 31., illetve folyamatos</w:t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5" w:hanging="52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0.) </w:t>
        <w:tab/>
        <w:t>A belső ellenőrzések által feltárt hibák javításának megkövetelése. A pénzügyi ellenőrzések és auditálások eredményeinek gyakorlatban való hasznosítása.</w:t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124" w:hanging="1416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Felelős</w:t>
      </w:r>
      <w:r>
        <w:rPr>
          <w:rFonts w:cs="Verdana" w:ascii="Verdana" w:hAnsi="Verdana"/>
          <w:sz w:val="22"/>
          <w:szCs w:val="22"/>
        </w:rPr>
        <w:t>:</w:t>
        <w:tab/>
        <w:t>jegyző, irodavezetők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Határidő</w:t>
      </w:r>
      <w:r>
        <w:rPr>
          <w:rFonts w:cs="Verdana" w:ascii="Verdana" w:hAnsi="Verdana"/>
          <w:sz w:val="22"/>
          <w:szCs w:val="22"/>
        </w:rPr>
        <w:t>:</w:t>
        <w:tab/>
        <w:t>folyamatos</w:t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09. március 2.</w:t>
      </w:r>
    </w:p>
    <w:p>
      <w:pPr>
        <w:pStyle w:val="Normal"/>
        <w:ind w:left="705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>Dr. Horváth Tivadar</w:t>
      </w:r>
    </w:p>
    <w:p>
      <w:pPr>
        <w:pStyle w:val="Normal"/>
        <w:ind w:left="705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7:00Z</dcterms:created>
  <dc:creator>Gintnerné Orbán Mária</dc:creator>
  <dc:description/>
  <cp:keywords/>
  <dc:language>en-US</dc:language>
  <cp:lastModifiedBy>Gizella</cp:lastModifiedBy>
  <cp:lastPrinted>2009-03-16T15:54:00Z</cp:lastPrinted>
  <dcterms:modified xsi:type="dcterms:W3CDTF">2009-03-18T13:27:00Z</dcterms:modified>
  <cp:revision>2</cp:revision>
  <dc:subject/>
  <dc:title>Ügyiratszám: 41</dc:title>
</cp:coreProperties>
</file>