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jc w:val="center"/>
        <w:rPr>
          <w:rFonts w:ascii="Verdana" w:hAnsi="Verdana" w:cs="Verdana"/>
          <w:b/>
          <w:b/>
          <w:sz w:val="28"/>
          <w:szCs w:val="28"/>
        </w:rPr>
      </w:pPr>
      <w:r>
        <w:rPr>
          <w:rFonts w:cs="Verdana" w:ascii="Verdana" w:hAnsi="Verdana"/>
          <w:b/>
          <w:sz w:val="28"/>
          <w:szCs w:val="28"/>
        </w:rPr>
        <w:t>ÁROP 2.c) Tartalmi és eljárási kapcsolat kialakítása az önkormányzati szakpolitikai prioritások és a költségvetés elfogadása közöt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 feladatkör végrehajtásához kapcsolódó jogszabályok elsősorban:</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ab/>
        <w:t>Az államháztartásról szóló 1992. évi XXXVIII. tv.</w:t>
      </w:r>
    </w:p>
    <w:p>
      <w:pPr>
        <w:pStyle w:val="Normal"/>
        <w:spacing w:lineRule="auto" w:line="360"/>
        <w:rPr/>
      </w:pPr>
      <w:r>
        <w:rPr>
          <w:rFonts w:cs="Arial" w:ascii="Arial" w:hAnsi="Arial"/>
          <w:sz w:val="24"/>
          <w:szCs w:val="24"/>
        </w:rPr>
        <w:t>•</w:t>
      </w:r>
      <w:r>
        <w:rPr>
          <w:rFonts w:cs="Arial" w:ascii="Arial" w:hAnsi="Arial"/>
          <w:sz w:val="24"/>
          <w:szCs w:val="24"/>
        </w:rPr>
        <w:tab/>
        <w:t>Az államháztartás működési rendjéről szóló 217/1998. (XII.30.) Kormány-rendelet</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ab/>
        <w:t>A számvitelről szóló 2000. évi C törvény</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ab/>
        <w:t>Az államháztartási szervezetek beszámolási és könyvvezetési sajátosságairól szóló 249/2000. (XII.24.) Kormányrendelet</w:t>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ab/>
        <w:t>a közbeszerzésekről szóló 2003. évi CXXIX. törvén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z államháztartás szervezeteinek vagyoni és pénzügyi helyzetét, működését és szaktevékenységi alakulását jelentősen meghatározza a pénzügyi-gazdasági eseményekre, döntési eljárásokra vonatkozó előírások, jogszabályok mindenkori betartása. Tapasztalataink szerint a Polgármesteri Hivatalok jelenlegi szabályzatai struktúrájukban jelentősen eltérőek, ezért szükséges azok felülvizsgálata, rendszerezése, átdolgozása az egységes szervezeti bevezetés kritérium rendszerének megfelelően, továbbá a működtetés véleményeztetése szakmai és jogi szempontbó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 részfeladat célja Tata város önkormányzata működésében a pénzügyi és gazdálkodási felelősségvállalás rendszerének átalakítása úgy, hogy egyértelmű felelősségi hierarchiát eredményezzen, másrészről átlátható és hatékony pénzügyi és gazdálkodási folyamatokat indukáljon. A feladat megvalósítása során áttekintettük az intézmény működését átfogóan meghatározó alapdokumentumokat, illetve az azok közötti kohéziót. </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sz w:val="24"/>
          <w:szCs w:val="24"/>
        </w:rPr>
      </w:pPr>
      <w:r>
        <w:rPr>
          <w:rFonts w:cs="Arial" w:ascii="Arial" w:hAnsi="Arial"/>
          <w:sz w:val="24"/>
          <w:szCs w:val="24"/>
        </w:rPr>
        <w:t>Jelen dokumentumban kitérünk:</w:t>
      </w:r>
    </w:p>
    <w:p>
      <w:pPr>
        <w:pStyle w:val="Normal"/>
        <w:numPr>
          <w:ilvl w:val="0"/>
          <w:numId w:val="1"/>
        </w:numPr>
        <w:spacing w:lineRule="auto" w:line="360"/>
        <w:jc w:val="both"/>
        <w:rPr>
          <w:rFonts w:ascii="Arial" w:hAnsi="Arial" w:cs="Arial"/>
          <w:b/>
          <w:b/>
          <w:sz w:val="24"/>
          <w:szCs w:val="24"/>
        </w:rPr>
      </w:pPr>
      <w:r>
        <w:rPr>
          <w:rFonts w:cs="Arial" w:ascii="Arial" w:hAnsi="Arial"/>
          <w:b/>
          <w:sz w:val="24"/>
          <w:szCs w:val="24"/>
        </w:rPr>
        <w:t>költségvetési tervezési módszerek ajánlására</w:t>
      </w:r>
    </w:p>
    <w:p>
      <w:pPr>
        <w:pStyle w:val="Normal"/>
        <w:numPr>
          <w:ilvl w:val="0"/>
          <w:numId w:val="1"/>
        </w:numPr>
        <w:spacing w:lineRule="auto" w:line="360"/>
        <w:jc w:val="both"/>
        <w:rPr>
          <w:rFonts w:ascii="Arial" w:hAnsi="Arial" w:cs="Arial"/>
          <w:b/>
          <w:b/>
          <w:sz w:val="24"/>
          <w:szCs w:val="24"/>
        </w:rPr>
      </w:pPr>
      <w:r>
        <w:rPr>
          <w:rFonts w:cs="Arial" w:ascii="Arial" w:hAnsi="Arial"/>
          <w:b/>
          <w:sz w:val="24"/>
          <w:szCs w:val="24"/>
        </w:rPr>
        <w:t>a kötelezettségvállalás rendjének szabályozására</w:t>
      </w:r>
    </w:p>
    <w:p>
      <w:pPr>
        <w:pStyle w:val="Normal"/>
        <w:numPr>
          <w:ilvl w:val="0"/>
          <w:numId w:val="1"/>
        </w:numPr>
        <w:spacing w:lineRule="auto" w:line="360"/>
        <w:jc w:val="both"/>
        <w:rPr>
          <w:rFonts w:ascii="Arial" w:hAnsi="Arial" w:cs="Arial"/>
          <w:b/>
          <w:b/>
          <w:sz w:val="24"/>
          <w:szCs w:val="24"/>
        </w:rPr>
      </w:pPr>
      <w:r>
        <w:rPr>
          <w:rFonts w:cs="Arial" w:ascii="Arial" w:hAnsi="Arial"/>
          <w:b/>
          <w:sz w:val="24"/>
          <w:szCs w:val="24"/>
        </w:rPr>
        <w:t>a vezetői elszámoltathatóság kérdéskörér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Fenti témák figyelembevétele a napi működés során elsősorban a város Pénzügyi Irodája munkatársinak nyújt segítséget annak érdekében, hogy az önkormányzat képviselő testülete által meghozandó szakmai döntésekhez még több támogatást tudjanak nyújtani a finanszírozásb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 képviselő testület által meghozandó szakmai döntések megalapozottságának elősegítésére az alábbi ismert (és közigazgatásban alkalmazott) költségvetés tervezési technikák valamelyikét. Tata város önkormányzata költségvetésében több olyan kiemelt projekt is megtervezésre került, melyek forrásigénye bázis szemléletben nem tervezhető meg teljes körűen. </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spacing w:lineRule="auto" w:line="360"/>
        <w:jc w:val="both"/>
        <w:rPr/>
      </w:pPr>
      <w:r>
        <w:rPr>
          <w:rFonts w:cs="Arial" w:ascii="Arial" w:hAnsi="Arial"/>
          <w:b/>
          <w:sz w:val="24"/>
          <w:szCs w:val="24"/>
        </w:rPr>
        <w:t>Ajánlott költségvetési tervezési módszerek</w:t>
      </w:r>
    </w:p>
    <w:p>
      <w:pPr>
        <w:pStyle w:val="Normal"/>
        <w:spacing w:lineRule="auto" w:line="360"/>
        <w:jc w:val="both"/>
        <w:rPr/>
      </w:pPr>
      <w:r>
        <w:rPr>
          <w:rFonts w:cs="Arial" w:ascii="Arial" w:hAnsi="Arial"/>
          <w:sz w:val="24"/>
          <w:szCs w:val="24"/>
        </w:rPr>
        <w:t>Az elméleti költségvetési rendszerek egy lehetséges megkülönböztető jegye, hogy az erőforrások elosztására avagy az elérendő eredményekre helyezik-e a hangsúlyt. Mivel az új tervezési technikák bevezetésének egyik legfontosabb indoka az eredmények előtérbe helyezése, ezért ennek megfelelő csoportosításban mutatjuk be az alternatívákat. Az eredményorientált rendszerek logikájukból következően abban is különböznek az erőforrásorientált rendszerektől, hogy lényegesen nagyobb döntési szabadságot adnak az intézményi vezetőknek a rendelkezésre álló (korlátos) erőforrások felhasználási módjában, hiszen a hangsúly az eredményen v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z alább ajánlott tervezési technikák – akár vegyes – alkalmazása elsősorban olyan kiemelt, projekt személetben működtethető egyedi feladatok esetében javasolt, melyek jelenleg a hosszú távú elképzeléseket tükröző Magyary- terv dokumentumban kerültek meghatározás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1. Erőforrás-orientált rendszerek</w:t>
      </w:r>
    </w:p>
    <w:p>
      <w:pPr>
        <w:pStyle w:val="Normal"/>
        <w:spacing w:lineRule="auto" w:line="360"/>
        <w:jc w:val="both"/>
        <w:rPr/>
      </w:pPr>
      <w:r>
        <w:rPr>
          <w:rFonts w:cs="Arial" w:ascii="Arial" w:hAnsi="Arial"/>
          <w:sz w:val="24"/>
          <w:szCs w:val="24"/>
        </w:rPr>
        <w:t>a) Tételsoros költségvetés (Line-Item Budgeting)</w:t>
      </w:r>
    </w:p>
    <w:p>
      <w:pPr>
        <w:pStyle w:val="Normal"/>
        <w:spacing w:lineRule="auto" w:line="360"/>
        <w:jc w:val="both"/>
        <w:rPr/>
      </w:pPr>
      <w:r>
        <w:rPr>
          <w:rFonts w:cs="Arial" w:ascii="Arial" w:hAnsi="Arial"/>
          <w:sz w:val="24"/>
          <w:szCs w:val="24"/>
        </w:rPr>
        <w:t>A tételsoros költségvetés a legrégebben kialakult költségvetési technikák egyike. A módszer lényege egyszerűségében rejlik, a költségevetés minden egyes tételhez hozzárendeli azt az összeget, mely az adott tételre elkölthető. A múltban igen népszerű volt ez a költségvetési technika, mivel egyrészt az előre leírt összeg kijelölte a kiadások határát, másfelől könnyen nyomon követhető volt az adófizetők pénze. Ugyanakkor a módszer nem szól semmit a költségvetési pénzek elköltésének hatékonyságáról, elszámoltathatóságáról.</w:t>
      </w:r>
    </w:p>
    <w:p>
      <w:pPr>
        <w:pStyle w:val="Normal"/>
        <w:spacing w:lineRule="auto" w:line="360"/>
        <w:jc w:val="both"/>
        <w:rPr>
          <w:rFonts w:ascii="Arial" w:hAnsi="Arial" w:cs="Arial"/>
          <w:sz w:val="24"/>
          <w:szCs w:val="24"/>
        </w:rPr>
      </w:pPr>
      <w:r>
        <w:rPr>
          <w:rFonts w:cs="Arial" w:ascii="Arial" w:hAnsi="Arial"/>
          <w:sz w:val="24"/>
          <w:szCs w:val="24"/>
        </w:rPr>
        <w:t>b) Bázisalapú költségvetés</w:t>
      </w:r>
    </w:p>
    <w:p>
      <w:pPr>
        <w:pStyle w:val="Normal"/>
        <w:spacing w:lineRule="auto" w:line="360"/>
        <w:jc w:val="both"/>
        <w:rPr/>
      </w:pPr>
      <w:r>
        <w:rPr>
          <w:rFonts w:cs="Arial" w:ascii="Arial" w:hAnsi="Arial"/>
          <w:sz w:val="24"/>
          <w:szCs w:val="24"/>
        </w:rPr>
        <w:t>A bázisalapú költségvetés – ahogy az elnevezés is mutatja – mindig a megelőző költségvetést veszi alapul. A költségvetés tervezésénél így a megelőző költségvetés szerkezetének megőrzése a cél, általában a bevételek és kiadások inflációkövető kiigazítására, illetve a költségvetési tételek kisebb változtatására kerül sor. A bázisalapú költségvetés logikája szerint a fő kérdés, hogy mire tudjuk elkölteni a bevételeket, szemben a milyen szolgáltatásokat szeretnénk nyújtani logikával. A bázisalapú költségvetés a line-item költségvetéshez hasonlóan nem veszi figyelembe a teljesítmények minőségét. A kritika szerint ezek a technikák inkább gátolják, mintsem</w:t>
      </w:r>
    </w:p>
    <w:p>
      <w:pPr>
        <w:pStyle w:val="Normal"/>
        <w:spacing w:lineRule="auto" w:line="360"/>
        <w:jc w:val="both"/>
        <w:rPr>
          <w:rFonts w:ascii="Arial" w:hAnsi="Arial" w:cs="Arial"/>
          <w:sz w:val="24"/>
          <w:szCs w:val="24"/>
        </w:rPr>
      </w:pPr>
      <w:r>
        <w:rPr>
          <w:rFonts w:cs="Arial" w:ascii="Arial" w:hAnsi="Arial"/>
          <w:sz w:val="24"/>
          <w:szCs w:val="24"/>
        </w:rPr>
        <w:t>elősegítenék a közpénzek hatékony felhasználásá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i/>
          <w:sz w:val="24"/>
          <w:szCs w:val="24"/>
        </w:rPr>
        <w:t>2 Eredmény-orientált rendszerek</w:t>
      </w:r>
    </w:p>
    <w:p>
      <w:pPr>
        <w:pStyle w:val="Normal"/>
        <w:spacing w:lineRule="auto" w:line="360"/>
        <w:jc w:val="both"/>
        <w:rPr>
          <w:rFonts w:ascii="Arial" w:hAnsi="Arial" w:cs="Arial"/>
          <w:sz w:val="24"/>
          <w:szCs w:val="24"/>
        </w:rPr>
      </w:pPr>
      <w:r>
        <w:rPr>
          <w:rFonts w:cs="Arial" w:ascii="Arial" w:hAnsi="Arial"/>
          <w:sz w:val="24"/>
          <w:szCs w:val="24"/>
        </w:rPr>
        <w:t>a) Programalapú költségvetés</w:t>
      </w:r>
    </w:p>
    <w:p>
      <w:pPr>
        <w:pStyle w:val="Normal"/>
        <w:spacing w:lineRule="auto" w:line="360"/>
        <w:jc w:val="both"/>
        <w:rPr/>
      </w:pPr>
      <w:r>
        <w:rPr>
          <w:rFonts w:cs="Arial" w:ascii="Arial" w:hAnsi="Arial"/>
          <w:sz w:val="24"/>
          <w:szCs w:val="24"/>
        </w:rPr>
        <w:t>Ez a költségvetési technika a kormányzati célokat állítja a középpontba. A programalapú költségvetés különböző programokhoz rendel költségvetési forrásokat, egyes programok alatt pedig egymáshoz szorosan kapcsolódó tevékenységeket értünk. A különböző programok költségvetési, szervezeti és politikai megfontolások alapján kerülnek kiválasztásra. A programalapú költségvetés jelentős előrelépésnek tekinthető a bázisalapú és line-item költségvetésekhez képest. A programalapon szervezett költségvetés immár nem az elkölteni kívánt pénzre, hanem a megvalósítandó célokra helyezi a hangsúlyt. A programokhoz rendelt források konkrét szolgáltatásokhoz kapcsolódnak, a célok és a források tehát szorosan összekapcsolódnak.</w:t>
      </w:r>
    </w:p>
    <w:p>
      <w:pPr>
        <w:pStyle w:val="Normal"/>
        <w:spacing w:lineRule="auto" w:line="360"/>
        <w:jc w:val="both"/>
        <w:rPr>
          <w:rFonts w:ascii="Arial" w:hAnsi="Arial" w:cs="Arial"/>
          <w:sz w:val="24"/>
          <w:szCs w:val="24"/>
        </w:rPr>
      </w:pPr>
      <w:r>
        <w:rPr>
          <w:rFonts w:cs="Arial" w:ascii="Arial" w:hAnsi="Arial"/>
          <w:sz w:val="24"/>
          <w:szCs w:val="24"/>
        </w:rPr>
        <w:t>b) Teljesítményalapú költségvetés</w:t>
      </w:r>
    </w:p>
    <w:p>
      <w:pPr>
        <w:pStyle w:val="Normal"/>
        <w:spacing w:lineRule="auto" w:line="360"/>
        <w:jc w:val="both"/>
        <w:rPr/>
      </w:pPr>
      <w:r>
        <w:rPr>
          <w:rFonts w:cs="Arial" w:ascii="Arial" w:hAnsi="Arial"/>
          <w:sz w:val="24"/>
          <w:szCs w:val="24"/>
        </w:rPr>
        <w:t>A teljesítményalapú költségvetés annyiban haladja meg a programalapú költségvetést, hogy ez a költségvetési technika a szolgáltatások minőségének mérésére is koncentrál. Fontos eleme a módszernek a teljesítmények folyamatos mérése, a teljesítmény alakulásáról jelentések készítése. A teljesítményalapú költségvetést a célok kijelölése, a stratégia kialakítása és a teljesítménymérés hármassága jellemzi. A források szétosztása a programok hatékonyságára, a szolgáltatások minőségére helyezi a hangsúlyt, ellentétben például a bázisalapú költségvetéssel, ahol a források szétosztása alapvetően a korábbi költségvetési struktúra konzerválására törekszik. A teljesítményalapú költségvetés tehát nem a forrásokat, hanem a célokat, különösen azok hatékony megvalósítását állítja a költségvetési tervezés középpontjába. A gyakorlatban a legnagyobb problémát és kihívást a teljesítményék értelmes mérése jelenti. Habár a mérés valóban sok esetben problematikus, a teljesítményalapú</w:t>
      </w:r>
    </w:p>
    <w:p>
      <w:pPr>
        <w:pStyle w:val="Normal"/>
        <w:spacing w:lineRule="auto" w:line="360"/>
        <w:jc w:val="both"/>
        <w:rPr/>
      </w:pPr>
      <w:r>
        <w:rPr>
          <w:rFonts w:cs="Arial" w:ascii="Arial" w:hAnsi="Arial"/>
          <w:sz w:val="24"/>
          <w:szCs w:val="24"/>
        </w:rPr>
        <w:t>költségvetés támogatói szerint éppen a célok kijelölése és teljesítmények mérésének vitái világíthatnak rá a költségvetési problémákra, a reformok kívánatos irányai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3. Nullbázisú költségvetés</w:t>
      </w:r>
    </w:p>
    <w:p>
      <w:pPr>
        <w:pStyle w:val="Normal"/>
        <w:spacing w:lineRule="auto" w:line="360"/>
        <w:jc w:val="both"/>
        <w:rPr/>
      </w:pPr>
      <w:r>
        <w:rPr>
          <w:rFonts w:cs="Arial" w:ascii="Arial" w:hAnsi="Arial"/>
          <w:sz w:val="24"/>
          <w:szCs w:val="24"/>
        </w:rPr>
        <w:t>A nullbázisú költségvetés elméletileg lehet erőforrás és eredmény-orientált egyaránt. Lényege, hogy minden költségvetés tervezése a nulláról indul, tehát a korábbi költségvetések (ellentétben a bázisalapú költségvetéssel) nem jelentenek alapot. A technika lényegében fontossági sorrendbe állítja az egyes programokat, majd rendelkezésre álló források alapján kerülhetnek be a programok költségvetésbe. A módszer minden tervezés alkalmával megkérdőjelezi a korábbi programok szükségességét, csak a jóváhagyott programok kerülnek be a költségvetésbe. A technika előnye, hogy a programok minden tervezés alkalmával átvilágításra kerülnek. Hátránya, hogy a programok finanszírozását rövid távon csak nehezen lehet megváltoztatni, ráadásul a nullabázisú tervezés nagyon munka- és időigényes folyama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Tata Város Önkormányzata gazdálkodásának költségvetési és pénzügyi feltételeinek alakulását elemezve állapítható meg, hogy mely költségvetési területeket érdemes nullbázisú tervezésbe bevonni. Az elemzés során az önkormányzat jóváhagyott éves költségvetését, illetve azok teljesítését reprezentáló adatokat egymással összehasonlítva elemezzük az adatok alakulását. Értékelni szükséges a tervezett költségvetési bevételek és kiadások alapján a költségvetések egyensúlyi helyzetét, valamint azt, hogy a teljesített költségvetési bevételek és kiadások hatására miként alakult a vizsgált évek végén a tényleges pénzügyi egyensúly, mi okozta a tervezett és teljesített adatok alapján számított egyensúlyi állapot közötti eltérést. Elemezni szükséges az önkormányzat eladósodásának és fizetőképességének alakulásá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Fontos megtudni, biztosított volt-e a tervezett költségvetési bevételek és kiadások alapján a költségvetési egyensúly, volt-e és mi okozta a költségvetés hiányát, milyen módon tervezték azt finanszírozni.</w:t>
      </w:r>
    </w:p>
    <w:p>
      <w:pPr>
        <w:pStyle w:val="Normal"/>
        <w:spacing w:lineRule="auto" w:line="360"/>
        <w:jc w:val="both"/>
        <w:rPr>
          <w:rFonts w:ascii="Arial" w:hAnsi="Arial" w:cs="Arial"/>
          <w:sz w:val="24"/>
          <w:szCs w:val="24"/>
        </w:rPr>
      </w:pPr>
      <w:r>
        <w:rPr>
          <w:rFonts w:cs="Arial" w:ascii="Arial" w:hAnsi="Arial"/>
          <w:sz w:val="24"/>
          <w:szCs w:val="24"/>
        </w:rPr>
        <w:t xml:space="preserve">A vizsgálat során meg kell állapítani, hogy az évek közötti összehasonlítás alapján folyamatosan növekvő vagy csökkenő volt-e a tervezett költségvetési bevételek és kiadások alakulása, a tervezett költségvetési bevételek és kiadások egyenlege hiányt vagy többletet mutatot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Be kell mutatni, hogy miképpen alakult az önkormányzat költségvetési egyensúlyi helyzete, és meg kell állapítani, hogy mi okozta a költségvetés hiányát (a működési célú költségvetési bevételek hiánya, vagy a felhalmozási célú költségvetési bevételekkel nem fedezett tervezett felhalmozási célú költségvetési kiadások, vagy mindkettő). A tervezett költségvetési bevételek és kiadások, valamint a költségvetési egyensúly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ennyi volt, és folyamatosan növekedett/csökkent-e a vizsgált években a tervezett költségvetési bevételek és kiadások főösszege (a főösszegek változási irányának a bemutatá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i okozta (amennyiben ez releváns) a költségvetés hiányát (a tervezett működési célú költségvetési bevételek hiánya, vagy/és a felhalmozási célú költségvetési bevételeket meghaladó összegben tervezett felhalmozási célú költségvetési kiadá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z éves költségvetési rendeletekben a költségvetési egyensúly biztosításához terveztek-e:</w:t>
      </w:r>
    </w:p>
    <w:p>
      <w:pPr>
        <w:pStyle w:val="Normal"/>
        <w:spacing w:lineRule="auto" w:line="360"/>
        <w:jc w:val="both"/>
        <w:rPr>
          <w:rFonts w:ascii="Arial" w:hAnsi="Arial" w:cs="Arial"/>
          <w:sz w:val="24"/>
          <w:szCs w:val="24"/>
        </w:rPr>
      </w:pPr>
      <w:r>
        <w:rPr>
          <w:rFonts w:cs="Arial" w:ascii="Arial" w:hAnsi="Arial"/>
          <w:sz w:val="24"/>
          <w:szCs w:val="24"/>
        </w:rPr>
        <w:t>- hitelfelvételt, és milyen lejárattal (rövid, hosszú);</w:t>
      </w:r>
    </w:p>
    <w:p>
      <w:pPr>
        <w:pStyle w:val="Normal"/>
        <w:spacing w:lineRule="auto" w:line="360"/>
        <w:jc w:val="both"/>
        <w:rPr>
          <w:rFonts w:ascii="Arial" w:hAnsi="Arial" w:cs="Arial"/>
          <w:sz w:val="24"/>
          <w:szCs w:val="24"/>
        </w:rPr>
      </w:pPr>
      <w:r>
        <w:rPr>
          <w:rFonts w:cs="Arial" w:ascii="Arial" w:hAnsi="Arial"/>
          <w:sz w:val="24"/>
          <w:szCs w:val="24"/>
        </w:rPr>
        <w:t>- kötvénykibocsátást, és milyen céllal (működési, felhalmozási);</w:t>
      </w:r>
    </w:p>
    <w:p>
      <w:pPr>
        <w:pStyle w:val="Normal"/>
        <w:spacing w:lineRule="auto" w:line="360"/>
        <w:jc w:val="both"/>
        <w:rPr>
          <w:rFonts w:ascii="Arial" w:hAnsi="Arial" w:cs="Arial"/>
          <w:sz w:val="24"/>
          <w:szCs w:val="24"/>
        </w:rPr>
      </w:pPr>
      <w:r>
        <w:rPr>
          <w:rFonts w:cs="Arial" w:ascii="Arial" w:hAnsi="Arial"/>
          <w:sz w:val="24"/>
          <w:szCs w:val="24"/>
        </w:rPr>
        <w:t>- meglévő, hitelviszonyt megtestesítő (befektetési, forgatási célú) értékpapír értékesítést;</w:t>
      </w:r>
    </w:p>
    <w:p>
      <w:pPr>
        <w:pStyle w:val="Normal"/>
        <w:spacing w:lineRule="auto" w:line="360"/>
        <w:jc w:val="both"/>
        <w:rPr>
          <w:rFonts w:ascii="Arial" w:hAnsi="Arial" w:cs="Arial"/>
          <w:sz w:val="24"/>
          <w:szCs w:val="24"/>
        </w:rPr>
      </w:pPr>
      <w:r>
        <w:rPr>
          <w:rFonts w:cs="Arial" w:ascii="Arial" w:hAnsi="Arial"/>
          <w:sz w:val="24"/>
          <w:szCs w:val="24"/>
        </w:rPr>
        <w:t>- egyéb intézkedéseket (évközi többletbevétel hiányt csökkentő felhasználásának előírásával, kiadási megtakarítást eredményező intézkedésekkel);</w:t>
      </w:r>
    </w:p>
    <w:p>
      <w:pPr>
        <w:pStyle w:val="Normal"/>
        <w:spacing w:lineRule="auto" w:line="360"/>
        <w:jc w:val="both"/>
        <w:rPr>
          <w:rFonts w:ascii="Arial" w:hAnsi="Arial" w:cs="Arial"/>
          <w:sz w:val="24"/>
          <w:szCs w:val="24"/>
        </w:rPr>
      </w:pPr>
      <w:r>
        <w:rPr>
          <w:rFonts w:cs="Arial" w:ascii="Arial" w:hAnsi="Arial"/>
          <w:sz w:val="24"/>
          <w:szCs w:val="24"/>
        </w:rPr>
        <w:t>- gondoskodott-e a jegyző a költségvetés tervezése során a költségvetés végrehajtása érdekében a likviditás feltételeinek kialakításáról (szükség esetén a költségvetési rendelettervezetben a folyószámlahitel-keret és/vagy a rövid lejáratú hitelbevétel tervezésével, valamint az Ámr. 139. § (1) bekezdése alapján a pénzállomány alakulásáról likviditási terv készítéséve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Biztosított volt-e és milyen módon a teljesített költségvetési bevételek és kiadások pénzügyi egyensúlya, volt-e és mi okozta a pénzügyi hiányt, a pénzügyi hiány finanszírozásának módja és hatása, a pénzügyi helyzet alakulása az eladósodás, valamint a fizetőképesség szempontjábó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z elemzés során meg kell állapítani, és be kell mutatni, hogy:</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zsgált években a teljesített összes költségvetési, azon belül a működési és a felhalmozási célú költségvetési bevételek milyen arányban biztosítottak fedezetet az összes költségvetési, azon belül a működési és a felhalmozási célú költségvetési kiadásokra, volt-e az önkormányzatnak hiányzó forrása a költségvetési kiadásoknál;</w:t>
      </w:r>
      <w:r>
        <w:br w:type="page"/>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vek közötti összehasonlítás alapján hogyan változott – mérséklődött vagy fokozódott, csökkent vagy növekedett – a költségvetési kiadások költségvetési bevételekkel való fedezettsége;</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ént alakult a tényleges egyensúlyi helyzet a tervezetthez viszonyítv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z elemzés során érdemes kitérni arra, hogy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vezett és teljesített költségvetési kiadási főösszegre vonatkozó fedezettségi mutató iránya és mértéke eltért-e egymástól;</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okozta a költségvetési kiadási főösszegre vonatkozó fedezettség mutató irányának és mértékének a tervezettől történő eltérését (a működési és/vagy felhalmozási célú költségvetési kiadások fedezettségi mutatójának a tervezettől eltérő alakulá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Vizsgálni kell, hogy megalapozottan történt-e az előző évi pénzmaradvány igénybevétel eredeti előirányzatának a tervezés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z ellenőrzés során vizsgálni és elemezni kell az önkormányzat</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dósodásának, valamint</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zetőképességének alakulását.</w:t>
      </w:r>
    </w:p>
    <w:p>
      <w:pPr>
        <w:pStyle w:val="Normal"/>
        <w:spacing w:lineRule="auto" w:line="360"/>
        <w:jc w:val="both"/>
        <w:rPr>
          <w:rFonts w:ascii="Arial" w:hAnsi="Arial" w:cs="Arial"/>
          <w:sz w:val="24"/>
          <w:szCs w:val="24"/>
        </w:rPr>
      </w:pPr>
      <w:r>
        <w:rPr>
          <w:rFonts w:cs="Arial" w:ascii="Arial" w:hAnsi="Arial"/>
          <w:sz w:val="24"/>
          <w:szCs w:val="24"/>
        </w:rPr>
        <w:t>Az eladósodás és a fizetőképesség alakulása az önkormányzat hosszú és rövid lejáratú kötelezettségei állományának változásával függ össz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z eladósodás alakulásának elemzése: az eladósodás az a pénzügyi-gazdasági folyamat, amely eredményeként folyamatosan növekszik az önkormányzat hitelfelvételből, kötvénykibocsátásból, kapott kölcsönökből, szállítói tartozásokból származó hosszú és rövid lejáratú kötelezettség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z eladósodás vizsgálatának mutatószámai és számításuk:</w:t>
      </w:r>
    </w:p>
    <w:p>
      <w:pPr>
        <w:pStyle w:val="Normal"/>
        <w:spacing w:lineRule="auto" w:line="360"/>
        <w:jc w:val="both"/>
        <w:rPr>
          <w:rFonts w:ascii="Arial" w:hAnsi="Arial" w:cs="Arial"/>
          <w:sz w:val="24"/>
          <w:szCs w:val="24"/>
        </w:rPr>
      </w:pPr>
      <w:r>
        <w:rPr>
          <w:rFonts w:cs="Arial" w:ascii="Arial" w:hAnsi="Arial"/>
          <w:sz w:val="24"/>
          <w:szCs w:val="24"/>
        </w:rPr>
        <w:t>1. eladósodási mutató=[(Összes kötelezettség-egyéb passzív pénzügyi elszámolások)/</w:t>
      </w:r>
    </w:p>
    <w:p>
      <w:pPr>
        <w:pStyle w:val="Normal"/>
        <w:spacing w:lineRule="auto" w:line="360"/>
        <w:jc w:val="both"/>
        <w:rPr>
          <w:rFonts w:ascii="Arial" w:hAnsi="Arial" w:cs="Arial"/>
          <w:sz w:val="24"/>
          <w:szCs w:val="24"/>
        </w:rPr>
      </w:pPr>
      <w:r>
        <w:rPr>
          <w:rFonts w:cs="Arial" w:ascii="Arial" w:hAnsi="Arial"/>
          <w:sz w:val="24"/>
          <w:szCs w:val="24"/>
        </w:rPr>
        <w:t>Összes forrás]*100</w:t>
      </w:r>
    </w:p>
    <w:p>
      <w:pPr>
        <w:pStyle w:val="Normal"/>
        <w:spacing w:lineRule="auto" w:line="360"/>
        <w:jc w:val="both"/>
        <w:rPr>
          <w:rFonts w:ascii="Arial" w:hAnsi="Arial" w:cs="Arial"/>
          <w:sz w:val="24"/>
          <w:szCs w:val="24"/>
        </w:rPr>
      </w:pPr>
      <w:r>
        <w:rPr>
          <w:rFonts w:cs="Arial" w:ascii="Arial" w:hAnsi="Arial"/>
          <w:sz w:val="24"/>
          <w:szCs w:val="24"/>
        </w:rPr>
        <w:t>(Az önkormányzatnak az egyéb passzív pénzügyi elszámolásokkal szemben elszámolási és nem törlesztési kötelezettsége van, ezért csökkentettük az összes kötelezettség értékét az egyéb passzív pénzügyi elszámolások értékével.)</w:t>
      </w:r>
    </w:p>
    <w:p>
      <w:pPr>
        <w:pStyle w:val="Normal"/>
        <w:spacing w:lineRule="auto" w:line="360"/>
        <w:jc w:val="both"/>
        <w:rPr>
          <w:rFonts w:ascii="Arial" w:hAnsi="Arial" w:cs="Arial"/>
          <w:sz w:val="24"/>
          <w:szCs w:val="24"/>
        </w:rPr>
      </w:pPr>
      <w:r>
        <w:rPr>
          <w:rFonts w:cs="Arial" w:ascii="Arial" w:hAnsi="Arial"/>
          <w:sz w:val="24"/>
          <w:szCs w:val="24"/>
        </w:rPr>
        <w:t>2. esedékességi aránymutató=[Rövid lejáratú kötelezettségek/(Összes kötelezettség-egyéb passzív pénzügyi elszámolások)]*10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z eladósodási mutatók elemzése, következtetések levonása:</w:t>
      </w:r>
    </w:p>
    <w:p>
      <w:pPr>
        <w:pStyle w:val="Normal"/>
        <w:spacing w:lineRule="auto" w:line="360"/>
        <w:jc w:val="both"/>
        <w:rPr>
          <w:rFonts w:ascii="Arial" w:hAnsi="Arial" w:cs="Arial"/>
          <w:sz w:val="24"/>
          <w:szCs w:val="24"/>
        </w:rPr>
      </w:pPr>
      <w:r>
        <w:rPr>
          <w:rFonts w:cs="Arial" w:ascii="Arial" w:hAnsi="Arial"/>
          <w:sz w:val="24"/>
          <w:szCs w:val="24"/>
        </w:rPr>
        <w:t>1. eladósodási mutató: a hosszú és a rövid lejáratú fizetési kötelezettségek önkormányzati összes forráson belüli arányát mutatja. Az évenként számított mutatószámok értékének</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amatos emelkedése az önkormányzat eladósodásának fokozódását jelzi, mivel a hosszú és a rövid lejáratú fizetési kötelezettségek állományának növekedése meghaladja az önkormányzati források értékének növekedését;</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olyamatos csökkenése az önkormányzat eladósodásának mérséklődését mutatja, mivel </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csökken a hosszú és a rövid lejáratú fizetési kötelezettségek állományának összege,</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a hosszú és a rövid lejáratú fizetési kötelezettségek állományának növekedése kisebb mérvű, mint az önkormányzat összes forrásának a növekedé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fizetőképesség alakulásának vizsgálata: a fizetőképesség az önkormányzat azon pénzügyi, gazdasági képessége, amely szerint a fizetési kötelezettségeinek minden időpontban, a megkövetelt határidőre eleget tud tenni. A fizetőképesség fenntartása azért fontos az önkormányzat számára, mert biztosítja a költségvetési kiadások teljesíthetőségét, ezáltal a feladatok megvalósíthatóságá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 fizetőképesség vizsgálatának mutatószámai és számításuk:</w:t>
      </w:r>
    </w:p>
    <w:p>
      <w:pPr>
        <w:pStyle w:val="Normal"/>
        <w:spacing w:lineRule="auto" w:line="360"/>
        <w:jc w:val="both"/>
        <w:rPr>
          <w:rFonts w:ascii="Arial" w:hAnsi="Arial" w:cs="Arial"/>
          <w:sz w:val="24"/>
          <w:szCs w:val="24"/>
        </w:rPr>
      </w:pPr>
      <w:r>
        <w:rPr>
          <w:rFonts w:cs="Arial" w:ascii="Arial" w:hAnsi="Arial"/>
          <w:sz w:val="24"/>
          <w:szCs w:val="24"/>
        </w:rPr>
        <w:t>1. készpénz likviditási mutató=Pénzeszközök/Rövid lejáratú fizetési kötelezettségek</w:t>
      </w:r>
    </w:p>
    <w:p>
      <w:pPr>
        <w:pStyle w:val="Normal"/>
        <w:spacing w:lineRule="auto" w:line="360"/>
        <w:jc w:val="both"/>
        <w:rPr>
          <w:rFonts w:ascii="Arial" w:hAnsi="Arial" w:cs="Arial"/>
          <w:sz w:val="24"/>
          <w:szCs w:val="24"/>
        </w:rPr>
      </w:pPr>
      <w:r>
        <w:rPr>
          <w:rFonts w:cs="Arial" w:ascii="Arial" w:hAnsi="Arial"/>
          <w:sz w:val="24"/>
          <w:szCs w:val="24"/>
        </w:rPr>
        <w:t xml:space="preserve">2. likviditási gyorsráta=(Követelések+forgatási célú hitelviszonyt megtestesítő értékpapírok+pénzeszközök)/ Rövid lejáratú fizetési kötelezettségek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 likviditási mutatók elemzése, következtetések levonása:</w:t>
      </w:r>
    </w:p>
    <w:p>
      <w:pPr>
        <w:pStyle w:val="Normal"/>
        <w:spacing w:lineRule="auto" w:line="360"/>
        <w:jc w:val="both"/>
        <w:rPr>
          <w:rFonts w:ascii="Arial" w:hAnsi="Arial" w:cs="Arial"/>
          <w:sz w:val="24"/>
          <w:szCs w:val="24"/>
        </w:rPr>
      </w:pPr>
      <w:r>
        <w:rPr>
          <w:rFonts w:cs="Arial" w:ascii="Arial" w:hAnsi="Arial"/>
          <w:sz w:val="24"/>
          <w:szCs w:val="24"/>
        </w:rPr>
        <w:t>1. készpénz likviditási mutató: azt mutatja, hogy a pénzeszközök fedezetet nyújtanak-e a rövid lejáratú fizetési kötelezettségek kiegyenlítésére. Az évenként számított mutatószámok értékének</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amatos emelkedése azt jelzi, hogy a pénzeszközök egyre növekvő arányban képesek fedezetet biztosítani a rövid lejáratú fizetési kötelezettségek pénzügyi teljesítésére;</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amatos csökkenése arról nyújt információt, hogy a pénzeszközök csökkenő arányban képesek fedezetet biztosítani a rövid lejáratú fizetési kötelezettségek pénzügyi teljesítésére;</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lyamatos emelkedése, illetve csökkenése esetén a pénzeszközök, illetve a rövid lejáratú fizetési kötelezettségek állományában bekövetkezett, a kialakult irányzattól eltérő változást kiváltó gazdasági eseményeket, és azok hatását kell feltárni;</w:t>
      </w:r>
    </w:p>
    <w:p>
      <w:pPr>
        <w:pStyle w:val="Normal"/>
        <w:spacing w:lineRule="auto" w:line="360"/>
        <w:jc w:val="both"/>
        <w:rPr/>
      </w:pPr>
      <w:r>
        <w:rPr>
          <w:rFonts w:cs="Arial" w:ascii="Arial" w:hAnsi="Arial"/>
          <w:sz w:val="24"/>
          <w:szCs w:val="24"/>
        </w:rPr>
        <w:t xml:space="preserve">2. likviditási gyorsráta: azt mutatja, hogy a rövid lejáratú fizetési kötelezettségek pénzügyi teljesítésébe bevonható követelések, forgatási célú hitelviszonyt megtestesítő értékpapírok, valamint a pénzeszközök milyen arányban nyújtanak fedezetet. Az évenként számított mutatószámok értékének </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amatos emelkedése arról ad információt, hogy a rövid lejáratú kötelezettségek pénzügyi teljesítésébe a pénzeszközök mellett bevont követelések, forgatási célú hitelviszonyt megtestesítő értékpapírok növekvő arányban képesek fedezetet biztosítani;</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amatos csökkenése azt jelzi, hogy a követelések, a forgatási célú hitelviszonyt megtestesítő értékpapírok és a pénzeszközök együttesen csökkenő arányban nyújtanak fedezetet a rövid lejáratú kötelezettségek pénzügyi teljesítésére;</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folyamatos emelkedése, illetve csökkenése esetén a követelések, a forgatási célú hitelviszonyt megtestesítő értékpapírok és a pénzeszközök együttes összegében, illetve a rövid lejáratú fizetési kötelezettségek állományában bekövetkezett, a kialakult irányzattól eltérő változást kiváltó gazdasági eseményeket, és azok hatását kell feltárni.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Eredmény:</w:t>
      </w:r>
    </w:p>
    <w:p>
      <w:pPr>
        <w:pStyle w:val="Normal"/>
        <w:spacing w:lineRule="auto" w:line="360"/>
        <w:jc w:val="both"/>
        <w:rPr>
          <w:rFonts w:ascii="Arial" w:hAnsi="Arial" w:cs="Arial"/>
          <w:sz w:val="24"/>
          <w:szCs w:val="24"/>
        </w:rPr>
      </w:pPr>
      <w:r>
        <w:rPr>
          <w:rFonts w:cs="Arial" w:ascii="Arial" w:hAnsi="Arial"/>
          <w:sz w:val="24"/>
          <w:szCs w:val="24"/>
        </w:rPr>
        <w:t>Fenti elemzések alapján az önkormányzat költségvetésében megállapíthatók azok a prioritási szintek, amelyeket szem előtt tartva, a nullbázisú tervezési módszert alkalmazva érdemes költségvetési tervezési feladatokat ellátni.</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
        </w:numPr>
        <w:spacing w:lineRule="auto" w:line="360"/>
        <w:jc w:val="both"/>
        <w:rPr>
          <w:rFonts w:ascii="Arial" w:hAnsi="Arial" w:cs="Arial"/>
          <w:b/>
          <w:b/>
          <w:sz w:val="24"/>
          <w:szCs w:val="24"/>
        </w:rPr>
      </w:pPr>
      <w:r>
        <w:rPr>
          <w:rFonts w:cs="Arial" w:ascii="Arial" w:hAnsi="Arial"/>
          <w:b/>
          <w:sz w:val="24"/>
          <w:szCs w:val="24"/>
        </w:rPr>
        <w:t>A kötelezettségvállalás rendjének szabályozás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A feladat végrehajtása során Tata Város Önkormányzata gazdálkodásában a kötelezettségvállalásra és a kötelezettségvállalási nyilvántartásra vonatkozó hatályos jogszabályokat és belső szabályzatokat elemeztük. A részfeladathoz kapcsolódó dokumentumok, illetve a lefolytatott konzultációk alapján elvégzendő feladatként meghatározásra került az önkormányzat hatályos kötelezettségvállalási rendjének áttekintés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 kötelezettségek vállalásának folyamatát az önkormányzat „Pénzgazdálkodással kapcsolatos jogkörök szabályozása” c. dokumentumban szabályoz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szabályzat kiterjed 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Kötelezettségvállalá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Kötelezettségvállalás ellenjegyzése</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Szakmai teljesítés igazolá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Érvényesíté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Utalványozá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Utalvány ellenjegyzése</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Összeférhetetlenség</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ogalomkörének szabályozására.</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both"/>
        <w:rPr/>
      </w:pPr>
      <w:r>
        <w:rPr>
          <w:rFonts w:cs="Arial" w:ascii="Arial" w:hAnsi="Arial"/>
          <w:sz w:val="24"/>
          <w:szCs w:val="24"/>
        </w:rPr>
        <w:t xml:space="preserve">A dokumentum kezeli a 217/1998. (XII.30.) kormányrendelet előírásait. A szabályzat megfelelően részletezi a kötelezettségvállalás körébe tartozó jognyilatkozatokat, és azt, hogy a kötelezettségvállalási hatáskörrel felruházott munkatársak (jegyző, pénzügyi irodavezető, szervezeti egységvezetők stb.) milyen tartalmú jognyilatkozatok esetében gyakorolhatják a polgármestertől kapott jogkörüke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szabályzat rögzíti a kötelezettségvállalás összegszerű határait, de nem rendelkezik arról, hogy vállalkozási tevékenység/szolgáltatás igénybevételekor összességében mekkora kerettel rendelkezhet a jogkörrel felhatalmazott munkatár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Javasoljuk a szabályzatot az alábbi témakörökkel kiegészíten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Tárgyéven túli fizetési kötelezettségek (fedezet biztosítása, megvalósítás időtartama szabályozása)</w:t>
        <w:tab/>
      </w:r>
    </w:p>
    <w:p>
      <w:pPr>
        <w:pStyle w:val="Normal"/>
        <w:spacing w:lineRule="auto" w:line="360"/>
        <w:jc w:val="both"/>
        <w:rPr>
          <w:rFonts w:ascii="Arial" w:hAnsi="Arial" w:cs="Arial"/>
          <w:sz w:val="24"/>
          <w:szCs w:val="24"/>
        </w:rPr>
      </w:pPr>
      <w:r>
        <w:rPr>
          <w:rFonts w:cs="Arial" w:ascii="Arial" w:hAnsi="Arial"/>
          <w:sz w:val="24"/>
          <w:szCs w:val="24"/>
        </w:rPr>
        <w:t>Tárgyéven túli fizetési kötelezettség – kivéve a jogszabályon, bírósági és államigazgatási jogerős határozaton alapuló kötelezettségvállalást – csak olyan mértékben vállalható, amely a kötelezettségvállalás időpontjában ismert feltételek mellett az esedékesség időpontjában a működés veszélyeztetése nélkül finanszírozható. A költségvetési fedezetet a költségvetés tervezésekor biztosítani kel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Kötelezettségvállalással terhelt pénzmaradvány (beérkezett számlákkal kapcsolatos feladatok, nyilvántartás)</w:t>
      </w:r>
    </w:p>
    <w:p>
      <w:pPr>
        <w:pStyle w:val="Normal"/>
        <w:spacing w:lineRule="auto" w:line="360"/>
        <w:jc w:val="both"/>
        <w:rPr>
          <w:rFonts w:ascii="Arial" w:hAnsi="Arial" w:cs="Arial"/>
          <w:sz w:val="24"/>
          <w:szCs w:val="24"/>
        </w:rPr>
      </w:pPr>
      <w:r>
        <w:rPr>
          <w:rFonts w:cs="Arial" w:ascii="Arial" w:hAnsi="Arial"/>
          <w:sz w:val="24"/>
          <w:szCs w:val="24"/>
        </w:rPr>
        <w:t>A kötelezettségvállalással terhelt pénzmaradványnak tekintendő a kötelezettségvállalások azon állománya, melyre a kötelezettségvállalás tárgyévi előirányzat terhére történt és a teljesítés a tárgyévben nem valósult meg. A beérkezett számlákkal kapcsolatos feladatokat, a nyilvántartás tartalmát a Számlarend és az Értékelési Szabályzat tartalmazza.</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Felelősségvállalás szabályozása (fegyelmi, anyagi felelősség szabályozása)</w:t>
        <w:tab/>
      </w:r>
    </w:p>
    <w:p>
      <w:pPr>
        <w:pStyle w:val="Normal"/>
        <w:spacing w:lineRule="auto" w:line="360"/>
        <w:jc w:val="both"/>
        <w:rPr>
          <w:rFonts w:ascii="Arial" w:hAnsi="Arial" w:cs="Arial"/>
          <w:sz w:val="24"/>
          <w:szCs w:val="24"/>
        </w:rPr>
      </w:pPr>
      <w:r>
        <w:rPr>
          <w:rFonts w:cs="Arial" w:ascii="Arial" w:hAnsi="Arial"/>
          <w:sz w:val="24"/>
          <w:szCs w:val="24"/>
        </w:rPr>
        <w:t xml:space="preserve">A kötelezettségvállalást előkészítő osztály vezetőjének felelőssége, hogy a kötelezettségvállalás az előirányzat-felhasználási ütemtervnek megfelelően keletkezzen. Amennyiben a kötelezettségvállalás az ütemtervtől eltérne, akkor annak nyilvántartásba vétele előtt kezdeményeznie kell az előirányzat-felhasználási ütemterv módosításá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szakmai igazolás végzésére kijelölt személy felelőssége, hogy a fentiekről saját maga meggyőződjön, vagy azt saját maga számára az ügyletben érintett személy aláírásának megkövetelésével hitelt érdemlően bizonyíts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kötelezettségvállaló, az utalványozó, az ellenjegyző, az érvényesítő és a szakmai teljesítésigazolást végző fegyelmileg felelős a gazdálkodási szabályok betartásáér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munkakörükbe tartozó feladatok megszegésével okozott kárért anyagi felelősséggel tartoznak a köztisztviselők jogállásáról szóló 1992. évi XXIII. törvényben rögzítettek szerint.  Amennyiben a kötelezettségvállalás pénzügyi teljesítése nem történik meg határidőben és emiatt a Polgármesteri Hivatalnak késedelmi kamatfizetési kötelezettsége keletkezik, a feladatát késedelmesen végrehajtó személy köteles azt a hivatal részére megtéríteni. A dolgozó általi térítés mértéke megegyezik a Polgármesteri Hivatal felé jogosan megállapított késedelmi kamat mértékéve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inden olyan kötelezettségvállalás (megrendelés), amely e szabályzat keretein kívül történik, az önkormányzat részéről semmisnek tekintendő, arra sem pénzeszközt, sem anyagot vagy más eszközt, szolgáltatást kiadni, illetve benyújtani nem lehet.</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Kötelezettségvállalás formái (tételes felsorolás)</w:t>
        <w:tab/>
      </w:r>
    </w:p>
    <w:p>
      <w:pPr>
        <w:pStyle w:val="Normal"/>
        <w:spacing w:lineRule="auto" w:line="360"/>
        <w:jc w:val="both"/>
        <w:rPr>
          <w:rFonts w:ascii="Arial" w:hAnsi="Arial" w:cs="Arial"/>
          <w:sz w:val="24"/>
          <w:szCs w:val="24"/>
        </w:rPr>
      </w:pPr>
      <w:r>
        <w:rPr>
          <w:rFonts w:cs="Arial" w:ascii="Arial" w:hAnsi="Arial"/>
          <w:sz w:val="24"/>
          <w:szCs w:val="24"/>
        </w:rPr>
        <w:t>-</w:t>
        <w:tab/>
        <w:t>kinevezési, alkalmazási okirat, túlóra, helyettesítés, jutalom elrendelése</w:t>
      </w:r>
    </w:p>
    <w:p>
      <w:pPr>
        <w:pStyle w:val="Normal"/>
        <w:spacing w:lineRule="auto" w:line="360"/>
        <w:ind w:left="705" w:hanging="705"/>
        <w:jc w:val="both"/>
        <w:rPr>
          <w:rFonts w:ascii="Arial" w:hAnsi="Arial" w:cs="Arial"/>
          <w:sz w:val="24"/>
          <w:szCs w:val="24"/>
        </w:rPr>
      </w:pPr>
      <w:r>
        <w:rPr>
          <w:rFonts w:cs="Arial" w:ascii="Arial" w:hAnsi="Arial"/>
          <w:sz w:val="24"/>
          <w:szCs w:val="24"/>
        </w:rPr>
        <w:t>-</w:t>
        <w:tab/>
        <w:t>szerződés (vállalkozási, szállítási, adásvételi, közüzemi, megbízási, támogatási, kölcsön és egyéb szerződés)</w:t>
      </w:r>
    </w:p>
    <w:p>
      <w:pPr>
        <w:pStyle w:val="Normal"/>
        <w:spacing w:lineRule="auto" w:line="360"/>
        <w:jc w:val="both"/>
        <w:rPr>
          <w:rFonts w:ascii="Arial" w:hAnsi="Arial" w:cs="Arial"/>
          <w:sz w:val="24"/>
          <w:szCs w:val="24"/>
        </w:rPr>
      </w:pPr>
      <w:r>
        <w:rPr>
          <w:rFonts w:cs="Arial" w:ascii="Arial" w:hAnsi="Arial"/>
          <w:sz w:val="24"/>
          <w:szCs w:val="24"/>
        </w:rPr>
        <w:t>-</w:t>
        <w:tab/>
        <w:t xml:space="preserve">megállapodás </w:t>
      </w:r>
    </w:p>
    <w:p>
      <w:pPr>
        <w:pStyle w:val="Normal"/>
        <w:spacing w:lineRule="auto" w:line="360"/>
        <w:jc w:val="both"/>
        <w:rPr>
          <w:rFonts w:ascii="Arial" w:hAnsi="Arial" w:cs="Arial"/>
          <w:sz w:val="24"/>
          <w:szCs w:val="24"/>
        </w:rPr>
      </w:pPr>
      <w:r>
        <w:rPr>
          <w:rFonts w:cs="Arial" w:ascii="Arial" w:hAnsi="Arial"/>
          <w:sz w:val="24"/>
          <w:szCs w:val="24"/>
        </w:rPr>
        <w:t>-</w:t>
        <w:tab/>
        <w:t>megrendelés</w:t>
      </w:r>
    </w:p>
    <w:p>
      <w:pPr>
        <w:pStyle w:val="Normal"/>
        <w:spacing w:lineRule="auto" w:line="360"/>
        <w:jc w:val="both"/>
        <w:rPr>
          <w:rFonts w:ascii="Arial" w:hAnsi="Arial" w:cs="Arial"/>
          <w:sz w:val="24"/>
          <w:szCs w:val="24"/>
        </w:rPr>
      </w:pPr>
      <w:r>
        <w:rPr>
          <w:rFonts w:cs="Arial" w:ascii="Arial" w:hAnsi="Arial"/>
          <w:sz w:val="24"/>
          <w:szCs w:val="24"/>
        </w:rPr>
        <w:t>-</w:t>
        <w:tab/>
        <w:t>kiküldetési rendelvény</w:t>
      </w:r>
    </w:p>
    <w:p>
      <w:pPr>
        <w:pStyle w:val="Normal"/>
        <w:spacing w:lineRule="auto" w:line="360"/>
        <w:jc w:val="both"/>
        <w:rPr>
          <w:rFonts w:ascii="Arial" w:hAnsi="Arial" w:cs="Arial"/>
          <w:sz w:val="24"/>
          <w:szCs w:val="24"/>
        </w:rPr>
      </w:pPr>
      <w:r>
        <w:rPr>
          <w:rFonts w:cs="Arial" w:ascii="Arial" w:hAnsi="Arial"/>
          <w:sz w:val="24"/>
          <w:szCs w:val="24"/>
        </w:rPr>
        <w:t>-</w:t>
        <w:tab/>
        <w:t xml:space="preserve">közbeszerzési eljárást megindító hirdetmény feladása, ajánlattételi felhívás megküldése </w:t>
      </w:r>
    </w:p>
    <w:p>
      <w:pPr>
        <w:pStyle w:val="Normal"/>
        <w:spacing w:lineRule="auto" w:line="360"/>
        <w:jc w:val="both"/>
        <w:rPr>
          <w:rFonts w:ascii="Arial" w:hAnsi="Arial" w:cs="Arial"/>
          <w:sz w:val="24"/>
          <w:szCs w:val="24"/>
        </w:rPr>
      </w:pPr>
      <w:r>
        <w:rPr>
          <w:rFonts w:cs="Arial" w:ascii="Arial" w:hAnsi="Arial"/>
          <w:sz w:val="24"/>
          <w:szCs w:val="24"/>
        </w:rPr>
        <w:t>-</w:t>
        <w:tab/>
        <w:t>támogatási konstrukció meghirdetése, pályázat kiírása</w:t>
      </w:r>
    </w:p>
    <w:p>
      <w:pPr>
        <w:pStyle w:val="Normal"/>
        <w:spacing w:lineRule="auto" w:line="360"/>
        <w:jc w:val="both"/>
        <w:rPr>
          <w:rFonts w:ascii="Arial" w:hAnsi="Arial" w:cs="Arial"/>
          <w:sz w:val="24"/>
          <w:szCs w:val="24"/>
        </w:rPr>
      </w:pPr>
      <w:r>
        <w:rPr>
          <w:rFonts w:cs="Arial" w:ascii="Arial" w:hAnsi="Arial"/>
          <w:sz w:val="24"/>
          <w:szCs w:val="24"/>
        </w:rPr>
        <w:t>-</w:t>
        <w:tab/>
        <w:t>bírósági, államigazgatási, valamint szabálysértési jogerős határozat, illetve végzés</w:t>
      </w:r>
    </w:p>
    <w:p>
      <w:pPr>
        <w:pStyle w:val="Normal"/>
        <w:spacing w:lineRule="auto" w:line="360"/>
        <w:jc w:val="both"/>
        <w:rPr>
          <w:rFonts w:ascii="Arial" w:hAnsi="Arial" w:cs="Arial"/>
          <w:sz w:val="24"/>
          <w:szCs w:val="24"/>
        </w:rPr>
      </w:pPr>
      <w:r>
        <w:rPr>
          <w:rFonts w:cs="Arial" w:ascii="Arial" w:hAnsi="Arial"/>
          <w:sz w:val="24"/>
          <w:szCs w:val="24"/>
        </w:rPr>
        <w:t>-</w:t>
        <w:tab/>
        <w:t>jogszabályon alapuló kifizetés esetén a keretgazda osztály által írt feljegyzés</w:t>
      </w:r>
    </w:p>
    <w:p>
      <w:pPr>
        <w:pStyle w:val="Normal"/>
        <w:spacing w:lineRule="auto" w:line="360"/>
        <w:jc w:val="both"/>
        <w:rPr>
          <w:rFonts w:ascii="Arial" w:hAnsi="Arial" w:cs="Arial"/>
          <w:sz w:val="24"/>
          <w:szCs w:val="24"/>
        </w:rPr>
      </w:pPr>
      <w:r>
        <w:rPr>
          <w:rFonts w:cs="Arial" w:ascii="Arial" w:hAnsi="Arial"/>
          <w:sz w:val="24"/>
          <w:szCs w:val="24"/>
        </w:rPr>
        <w:t>-</w:t>
        <w:tab/>
        <w:t>tartalékok – polgármesterre átruházott hatáskörben történő – felhasználásáról rendelkező határoza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Előzetes kötelezettségvállalás (közbeszerzés, pályázati kiírások, támogatási konstrukció esetén)</w:t>
        <w:tab/>
      </w:r>
    </w:p>
    <w:p>
      <w:pPr>
        <w:pStyle w:val="Normal"/>
        <w:spacing w:lineRule="auto" w:line="360"/>
        <w:jc w:val="both"/>
        <w:rPr>
          <w:rFonts w:ascii="Arial" w:hAnsi="Arial" w:cs="Arial"/>
          <w:sz w:val="24"/>
          <w:szCs w:val="24"/>
        </w:rPr>
      </w:pPr>
      <w:r>
        <w:rPr>
          <w:rFonts w:cs="Arial" w:ascii="Arial" w:hAnsi="Arial"/>
          <w:sz w:val="24"/>
          <w:szCs w:val="24"/>
        </w:rPr>
        <w:t>-</w:t>
        <w:tab/>
        <w:t xml:space="preserve">a közbeszerzési eljárást megindító hirdetmény feladása, ajánlattételi felhívás megküldése </w:t>
      </w:r>
    </w:p>
    <w:p>
      <w:pPr>
        <w:pStyle w:val="Normal"/>
        <w:spacing w:lineRule="auto" w:line="360"/>
        <w:jc w:val="both"/>
        <w:rPr>
          <w:rFonts w:ascii="Arial" w:hAnsi="Arial" w:cs="Arial"/>
          <w:sz w:val="24"/>
          <w:szCs w:val="24"/>
        </w:rPr>
      </w:pPr>
      <w:r>
        <w:rPr>
          <w:rFonts w:cs="Arial" w:ascii="Arial" w:hAnsi="Arial"/>
          <w:sz w:val="24"/>
          <w:szCs w:val="24"/>
        </w:rPr>
        <w:t>-</w:t>
        <w:tab/>
        <w:t>a pályázat kiírása</w:t>
      </w:r>
    </w:p>
    <w:p>
      <w:pPr>
        <w:pStyle w:val="Normal"/>
        <w:spacing w:lineRule="auto" w:line="360"/>
        <w:jc w:val="both"/>
        <w:rPr>
          <w:rFonts w:ascii="Arial" w:hAnsi="Arial" w:cs="Arial"/>
          <w:sz w:val="24"/>
          <w:szCs w:val="24"/>
        </w:rPr>
      </w:pPr>
      <w:r>
        <w:rPr>
          <w:rFonts w:cs="Arial" w:ascii="Arial" w:hAnsi="Arial"/>
          <w:sz w:val="24"/>
          <w:szCs w:val="24"/>
        </w:rPr>
        <w:t>-</w:t>
        <w:tab/>
        <w:t>a támogatási konstrukció meghirdetése</w:t>
      </w:r>
    </w:p>
    <w:p>
      <w:pPr>
        <w:pStyle w:val="Normal"/>
        <w:spacing w:lineRule="auto" w:line="360"/>
        <w:jc w:val="both"/>
        <w:rPr>
          <w:rFonts w:ascii="Arial" w:hAnsi="Arial" w:cs="Arial"/>
          <w:sz w:val="24"/>
          <w:szCs w:val="24"/>
        </w:rPr>
      </w:pPr>
      <w:r>
        <w:rPr>
          <w:rFonts w:cs="Arial" w:ascii="Arial" w:hAnsi="Arial"/>
          <w:sz w:val="24"/>
          <w:szCs w:val="24"/>
        </w:rPr>
        <w:t>-</w:t>
        <w:tab/>
        <w:t>tartalékok felhasználásáról rendelkező határoza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 Utalványrendelet nyomtatvány elkészítése, alkalmazása </w:t>
        <w:tab/>
      </w:r>
    </w:p>
    <w:p>
      <w:pPr>
        <w:pStyle w:val="Normal"/>
        <w:spacing w:lineRule="auto" w:line="360"/>
        <w:jc w:val="both"/>
        <w:rPr>
          <w:rFonts w:ascii="Arial" w:hAnsi="Arial" w:cs="Arial"/>
          <w:b/>
          <w:b/>
          <w:sz w:val="24"/>
          <w:szCs w:val="24"/>
        </w:rPr>
      </w:pPr>
      <w:r>
        <w:rPr>
          <w:rFonts w:cs="Arial" w:ascii="Arial" w:hAnsi="Arial"/>
          <w:b/>
          <w:sz w:val="24"/>
          <w:szCs w:val="24"/>
        </w:rPr>
      </w:r>
      <w:r>
        <w:br w:type="page"/>
      </w:r>
    </w:p>
    <w:p>
      <w:pPr>
        <w:pStyle w:val="Normal"/>
        <w:spacing w:lineRule="auto" w:line="360"/>
        <w:jc w:val="both"/>
        <w:rPr>
          <w:rFonts w:ascii="Arial" w:hAnsi="Arial" w:cs="Arial"/>
          <w:b/>
          <w:b/>
          <w:sz w:val="24"/>
          <w:szCs w:val="24"/>
        </w:rPr>
      </w:pPr>
      <w:r>
        <w:rPr>
          <w:rFonts w:cs="Arial" w:ascii="Arial" w:hAnsi="Arial"/>
          <w:b/>
          <w:sz w:val="24"/>
          <w:szCs w:val="24"/>
        </w:rPr>
        <w:t xml:space="preserve">- Egyebek: </w:t>
      </w:r>
    </w:p>
    <w:p>
      <w:pPr>
        <w:pStyle w:val="Normal"/>
        <w:spacing w:lineRule="auto" w:line="360"/>
        <w:jc w:val="both"/>
        <w:rPr>
          <w:rFonts w:ascii="Arial" w:hAnsi="Arial" w:cs="Arial"/>
          <w:sz w:val="24"/>
          <w:szCs w:val="24"/>
        </w:rPr>
      </w:pPr>
      <w:r>
        <w:rPr>
          <w:rFonts w:cs="Arial" w:ascii="Arial" w:hAnsi="Arial"/>
          <w:sz w:val="24"/>
          <w:szCs w:val="24"/>
        </w:rPr>
        <w:t>a.) Értelmező rendelkezések:</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Költségvetési keret: olyan keretösszeg, amely felett kötelezettségvállalásra jogosult rendelkezik, ezen szabályzatban foglaltak szerint.</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Kötelezettségvállalás: Különösen a jóváhagyott kiadási előirányzatok terhére foganatosított olyan intézkedés, amely a jövőbeni fizetési kötelezettséggel jár. Különösen az írásban lefektetett – kinevezés, személyi juttatások megállapítása, foglalkoztatásra irányuló egyéb jogviszony létesítése, szolgáltatás megrendelése, tárgyi eszközök és készletek beszerzése, beruházási és felújítási szerződések aláírása, olyan pénz kifizetéssel nem járó megállapodás, amely alapján a felek kölcsönös szolgáltatással tartoznak egymásnak, valamint minden más fizetési ellenszolgáltatási kötelezettséggel járó szerződés, megállapodás kötése, illetve bevétel megszerzésére irányuló pénzügyi kihatású intézkedés.</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Előzetes kötelezettségvállalás: a közbeszerzési eljárás közzétett ajánlati, részvételi felhívása, a pályázat kiírása – amennyiben nem kerül visszavonásra.</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Ellenjegyzés: annak írásban történő előzetes igazolása, hogy </w:t>
      </w:r>
    </w:p>
    <w:p>
      <w:pPr>
        <w:pStyle w:val="Normal"/>
        <w:spacing w:lineRule="auto" w:line="360"/>
        <w:jc w:val="both"/>
        <w:rPr>
          <w:rFonts w:ascii="Arial" w:hAnsi="Arial" w:cs="Arial"/>
          <w:sz w:val="24"/>
          <w:szCs w:val="24"/>
        </w:rPr>
      </w:pPr>
      <w:r>
        <w:rPr>
          <w:rFonts w:cs="Arial" w:ascii="Arial" w:hAnsi="Arial"/>
          <w:sz w:val="24"/>
          <w:szCs w:val="24"/>
        </w:rPr>
        <w:t>-</w:t>
        <w:tab/>
        <w:t>az okmányok jogszabályoknak, az önkormányzat döntéseinek megfelelnek,</w:t>
      </w:r>
    </w:p>
    <w:p>
      <w:pPr>
        <w:pStyle w:val="Normal"/>
        <w:spacing w:lineRule="auto" w:line="360"/>
        <w:jc w:val="both"/>
        <w:rPr>
          <w:rFonts w:ascii="Arial" w:hAnsi="Arial" w:cs="Arial"/>
          <w:sz w:val="24"/>
          <w:szCs w:val="24"/>
        </w:rPr>
      </w:pPr>
      <w:r>
        <w:rPr>
          <w:rFonts w:cs="Arial" w:ascii="Arial" w:hAnsi="Arial"/>
          <w:sz w:val="24"/>
          <w:szCs w:val="24"/>
        </w:rPr>
        <w:t>-</w:t>
        <w:tab/>
        <w:t>az adott kötelezettségvállalásnak megfelelő pénzügyi forrás - összegszerűen és jogcímében – rendelkezésre áll,</w:t>
      </w:r>
    </w:p>
    <w:p>
      <w:pPr>
        <w:pStyle w:val="Normal"/>
        <w:spacing w:lineRule="auto" w:line="360"/>
        <w:jc w:val="both"/>
        <w:rPr>
          <w:rFonts w:ascii="Arial" w:hAnsi="Arial" w:cs="Arial"/>
          <w:sz w:val="24"/>
          <w:szCs w:val="24"/>
        </w:rPr>
      </w:pPr>
      <w:r>
        <w:rPr>
          <w:rFonts w:cs="Arial" w:ascii="Arial" w:hAnsi="Arial"/>
          <w:sz w:val="24"/>
          <w:szCs w:val="24"/>
        </w:rPr>
        <w:t>-</w:t>
        <w:tab/>
        <w:t>a kötelezettségvállalás nem sérti a gazdálkodásra vonatkozó szabályokat,</w:t>
      </w:r>
    </w:p>
    <w:p>
      <w:pPr>
        <w:pStyle w:val="Normal"/>
        <w:spacing w:lineRule="auto" w:line="360"/>
        <w:jc w:val="both"/>
        <w:rPr>
          <w:rFonts w:ascii="Arial" w:hAnsi="Arial" w:cs="Arial"/>
          <w:sz w:val="24"/>
          <w:szCs w:val="24"/>
        </w:rPr>
      </w:pPr>
      <w:r>
        <w:rPr>
          <w:rFonts w:cs="Arial" w:ascii="Arial" w:hAnsi="Arial"/>
          <w:sz w:val="24"/>
          <w:szCs w:val="24"/>
        </w:rPr>
        <w:t>-</w:t>
        <w:tab/>
        <w:t>a kötelezettségvállalás szakmai feladatellátást szolgáló szükségességének vizsgálata megtörtént.</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Szakmai teljesítés igazolása: A kiadás teljesítésének és a bevételek beszedésének elrendelése előtt – az adott jogügylethez kapcsolódó – ellenőrzés, melynek célja annak szakmai igazolása, hogy a kötelezettségvállalás dokumentumában vállalt kötelezettség teljesítése megfelelő-e és megalapozza-e a kiadások teljesítését, illetve a bevételek beszedését.</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Szakmai teljesítést igazoló: a kötelezettségvállaló, illetve az általa írásban megbízott személy vagy a jogügyletben érintett szervezeti egység vezetője.</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b.) pénzügyi működés szabályosságát erősítő előírások</w:t>
      </w:r>
    </w:p>
    <w:p>
      <w:pPr>
        <w:pStyle w:val="Normal"/>
        <w:spacing w:lineRule="auto" w:line="360"/>
        <w:ind w:left="705" w:hanging="705"/>
        <w:jc w:val="both"/>
        <w:rPr>
          <w:rFonts w:ascii="Arial" w:hAnsi="Arial" w:cs="Arial"/>
          <w:sz w:val="24"/>
          <w:szCs w:val="24"/>
        </w:rPr>
      </w:pPr>
      <w:r>
        <w:rPr>
          <w:rFonts w:cs="Arial" w:ascii="Arial" w:hAnsi="Arial"/>
          <w:sz w:val="24"/>
          <w:szCs w:val="24"/>
        </w:rPr>
        <w:t>•</w:t>
      </w:r>
      <w:r>
        <w:rPr>
          <w:rFonts w:cs="Arial" w:ascii="Arial" w:hAnsi="Arial"/>
          <w:sz w:val="24"/>
          <w:szCs w:val="24"/>
        </w:rPr>
        <w:tab/>
        <w:t>A kötelezettségvállalás az e szabályzat szerint ellenjegyzési jogosultsággal rendelkező személy ellenjegyzése után, és csak írásban történhet.</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Ellenjegyzés nélkül gazdasági kihatású kötelezettség nem vállalható.</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Minden olyan kötelezettségvállalás (megrendelés), amely e szabályzat keretein kívül történik, az önkormányzat részéről semmisnek tekintendő, arra sem pénzeszközt, sem anyagot vagy más eszközt, szolgáltatást kiadni, illetve benyújtani nem lehe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fenti témakörök rendelkezéseivel egységes keretbe foglalt szabályozás teljes körűen meghatározza az önkormányzat kötelezettségvállalással kapcsolatban kialakított gyakorlatá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Érdemes a szabályzat mellékleteként meghatározni, hogy melyek a polgármester által átruházott kötelezettségvállalási jogkörök és kik az annak gyakorlásával felhatalmazott személyek. (pontosan meg kell nevezni mely előirányzat terhére, ki vállalhat kötelezettsége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Eredmény</w:t>
      </w:r>
    </w:p>
    <w:p>
      <w:pPr>
        <w:pStyle w:val="Normal"/>
        <w:spacing w:lineRule="auto" w:line="360"/>
        <w:jc w:val="both"/>
        <w:rPr>
          <w:rFonts w:ascii="Arial" w:hAnsi="Arial" w:cs="Arial"/>
          <w:sz w:val="24"/>
          <w:szCs w:val="24"/>
        </w:rPr>
      </w:pPr>
      <w:r>
        <w:rPr>
          <w:rFonts w:cs="Arial" w:ascii="Arial" w:hAnsi="Arial"/>
          <w:sz w:val="24"/>
          <w:szCs w:val="24"/>
        </w:rPr>
        <w:t>A kötelezettségvállalás rendjének hatékony, teljes körűen szabályozott működtetésével Tata város önkormányzata Pénzügyi Irodája minden esetben kontrollálni tudja a képviselő testületi döntések finanszírozhatóságát, valamint szükség esetén kezdeményezni tudja a döntés újragondolását.</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
        </w:numPr>
        <w:spacing w:lineRule="auto" w:line="360"/>
        <w:jc w:val="both"/>
        <w:rPr>
          <w:rFonts w:ascii="Arial" w:hAnsi="Arial" w:cs="Arial"/>
          <w:b/>
          <w:b/>
          <w:sz w:val="24"/>
          <w:szCs w:val="24"/>
        </w:rPr>
      </w:pPr>
      <w:r>
        <w:rPr>
          <w:rFonts w:cs="Arial" w:ascii="Arial" w:hAnsi="Arial"/>
          <w:b/>
          <w:sz w:val="24"/>
          <w:szCs w:val="24"/>
        </w:rPr>
        <w:t>A vezetői elszámoltathatóság</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Napjainkban a vezetői ellenőrzés szerepe egyre növekszik, a megnövekedett vezetői ellenőrzés dokumentáltságának igénye is nő (elsősorban a Pénzügyminisztérium és az Állami Számvevőszék részéről) . A költségvetési szerv vezetőjének feladat és hatásköre, felelőssége definiált, ugyanakkor új elem, hogy a követelménynek való megfelelésről is nyilatkoznia kell, ez az új elem a vezetői elszámoltathatóság témakörébe tartozó nyilatkozat készítésének kötelezettség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vezetői ellenőrzés ellátásának rendjét a szervezeti és működési szabályzatban kell előírni, a részletes szabályokat az ügyrend és a munkaköri leírások tartalmazzák. A belső irányítási rendszer egyes részei – a tervezési, szervezeti, döntési, az információs és ellenőrzési rendszer – szoros kapcsolatban vannak egymással, az ellenőrzési (kontroll) rendszer megfelelő szervezés esetén átfogja az irányítási rendszer egészé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z önkormányzaton belül olyan ellenőrzési rendszer kialakítására kell törekedni, amely megfelelő időben képes jelezni a szabályoktól, céloktól való eltérést, a hátrányos következményeket, a külső környezetben bekövetkező változásokat, amelyek befolyásolják a tevékenység feltételei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vezetői ellenőrzés a vezetők által személyesen gyakorolt irányítási tevékenység része, megvalósulhat folyamatosan is, de szükség lehet egy-egy feladat kiemelt ellenőrzésére is. A költségvetési szerv minden szervezeti egységének vezetője köteles az irányítása alá tartozó munkaterületet vagy tevékenységet ellenőrizni, így a költségvetési szerven belül az ellenőrzést illetően is hierarchia áll fen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vezetői ellenőrzés hatékonyságának alapfeltétele, hogy a hatáskörök elhatároltak legyenek, az információáramlás, kommunikáció gyors, pontos és döntés-centrikus legyen. Eredményességét a folyamatosság, rendszeresség, szakszerűség és pontosság biztosítja. A vezetési lépcsőkön lefelé haladva a feladatok szűkebb területre korlátozódnak, a részletek tekintetében mélyülnek. A működést alapvetően meghatározó kockázatokkal kapcsolatosan magasabb vezetői szinten kell döntést hozni, míg alsóbb vezetési szinteken a végrehajtást szolgáló utasítások, illetve azok végrehajtása jellemző.</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felső szintű vezetés tehermentesítése, tevékenységének a nagyobb, stratégiaibb döntésekre, intézkedésekre való felszabadítása érdekében fontos a hatáskörök ésszerű decentralizációja. Ennek alapfeltétele, hogy a költségvetési szervben ismertek és tisztázottak legyenek a hosszabb távú célok, magatartási elvek, a végrehajtás operatív feladatai. A közép- és alsó szintű vezetési köröket úgy kell megszervezni, hogy azok alkalmasak legyenek a végrehajtás eltéréseit, hiányosságait, kockázatait a saját szintjeinken rendezn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vezetőnek meg kell győződnie a kiadott intézkedések végrehajtásáról, így ellenőrzési funkciója révén megismeri döntéseinek, utasításainak hatását, helyességét, a végrehajtást befolyásoló körülményeket, a változásokat, és azt is, hogy az irányítása alá rendelt kollektíva mennyiben elégedett a vezetési gyakorlattal, a célok meghatározásával, a munkájuk végzéséhez szükséges feltételek megteremtésével, megszervezésével. A vezetői tájékozódás és tájékoztatás minden vezetési szinten érvényesül, és a tájékoztatás, tájékozódás kölcsönö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z Ámr. előírja, hogy az Áht. 97. § (2) bekezdésében meghatározott kötelezettségnek megfelelően a költségvetési szerv vezetője értékelje a FEUVE rendszer működését, és az éves költségvetési beszámolóval együttesen küldje meg nyilatkozatát a felügyeleti szervnek. Az éves költségvetési beszámolással egyidejűleg elkészítendő vezetői nyilatkozat a költségvetési szerv által – a jogszabályi előírásoknak megfelelően, kötelezően – működtetett vezetői beszámolási rendszeren alapul, melyet kiegészíthet az önellenőrzés módszer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Eredmény</w:t>
      </w:r>
    </w:p>
    <w:p>
      <w:pPr>
        <w:pStyle w:val="Normal"/>
        <w:spacing w:lineRule="auto" w:line="360"/>
        <w:jc w:val="both"/>
        <w:rPr>
          <w:rFonts w:ascii="Arial" w:hAnsi="Arial" w:cs="Arial"/>
          <w:sz w:val="24"/>
          <w:szCs w:val="24"/>
        </w:rPr>
      </w:pPr>
      <w:r>
        <w:rPr>
          <w:rFonts w:cs="Arial" w:ascii="Arial" w:hAnsi="Arial"/>
          <w:sz w:val="24"/>
          <w:szCs w:val="24"/>
        </w:rPr>
        <w:t>A vezetői elszámoltathatóság alapelveit az önkormányzat gazdálkodását szabályozó dokumentumokba, FEUVE szabályozásba érdemes meghatározni. Ezzel is erősítve a képviselők döntései kapcsán viselt anyagi felelősségvállalását a költségvetési gazdálkodásb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Összegzés</w:t>
      </w:r>
    </w:p>
    <w:p>
      <w:pPr>
        <w:pStyle w:val="Normal"/>
        <w:spacing w:lineRule="auto" w:line="360"/>
        <w:jc w:val="both"/>
        <w:rPr/>
      </w:pPr>
      <w:r>
        <w:rPr>
          <w:rFonts w:cs="Arial" w:ascii="Arial" w:hAnsi="Arial"/>
          <w:sz w:val="24"/>
          <w:szCs w:val="24"/>
        </w:rPr>
        <w:t xml:space="preserve">Fenti témakörök szerint csoportosított ajánlások figyelembevételével Tata városa pénz- és előirányzat gazdálkodással foglalkozó munkatársai a kialakított költségvetés tervezési és végrehajtási gyakorlaton túl közelebb kerülhetnek a képviselő testület által meghozott szakmai prioritások és azok valós költségvetési fedezetének összehangolásához.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Cond">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360" w:after="240"/>
      <w:jc w:val="center"/>
      <w:rPr>
        <w:b/>
        <w:b/>
        <w:sz w:val="26"/>
      </w:rPr>
    </w:pPr>
    <w:r>
      <w:rPr>
        <w:b/>
        <w:sz w:val="26"/>
      </w:rPr>
    </w:r>
  </w:p>
  <w:p>
    <w:pPr>
      <w:pStyle w:val="Normal"/>
      <w:jc w:val="center"/>
      <w:rPr>
        <w:sz w:val="20"/>
        <w:szCs w:val="20"/>
      </w:rPr>
    </w:pPr>
    <w:r>
      <w:drawing>
        <wp:anchor behindDoc="1" distT="0" distB="0" distL="114935" distR="114935" simplePos="0" locked="0" layoutInCell="0" allowOverlap="1" relativeHeight="37">
          <wp:simplePos x="0" y="0"/>
          <wp:positionH relativeFrom="column">
            <wp:posOffset>1736725</wp:posOffset>
          </wp:positionH>
          <wp:positionV relativeFrom="paragraph">
            <wp:posOffset>-760095</wp:posOffset>
          </wp:positionV>
          <wp:extent cx="2619375" cy="704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2" r="-25" b="-92"/>
                  <a:stretch>
                    <a:fillRect/>
                  </a:stretch>
                </pic:blipFill>
                <pic:spPr bwMode="auto">
                  <a:xfrm>
                    <a:off x="0" y="0"/>
                    <a:ext cx="2619375" cy="704850"/>
                  </a:xfrm>
                  <a:prstGeom prst="rect">
                    <a:avLst/>
                  </a:prstGeom>
                </pic:spPr>
              </pic:pic>
            </a:graphicData>
          </a:graphic>
        </wp:anchor>
      </w:drawing>
    </w:r>
    <w:r>
      <w:rPr>
        <w:sz w:val="20"/>
        <w:szCs w:val="20"/>
      </w:rPr>
      <w:t xml:space="preserve">A projekt az Európai Unió Támogatásával, </w:t>
    </w:r>
  </w:p>
  <w:p>
    <w:pPr>
      <w:pStyle w:val="Normal"/>
      <w:jc w:val="center"/>
      <w:rPr>
        <w:sz w:val="20"/>
        <w:szCs w:val="20"/>
      </w:rPr>
    </w:pPr>
    <w:r>
      <w:rPr>
        <w:sz w:val="20"/>
        <w:szCs w:val="20"/>
      </w:rPr>
      <w:t xml:space="preserve">az Európai Szociális Alap társfinanszírozásával valósul meg.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Cond;Arial" w:hAnsi="Myriad Pro Cond;Arial" w:eastAsia="Times New Roman" w:cs="Myriad Pro Cond;Arial"/>
      <w:color w:val="auto"/>
      <w:sz w:val="21"/>
      <w:szCs w:val="21"/>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33:00Z</dcterms:created>
  <dc:creator>Gizella</dc:creator>
  <dc:description/>
  <cp:keywords/>
  <dc:language>en-US</dc:language>
  <cp:lastModifiedBy>Gizella</cp:lastModifiedBy>
  <cp:lastPrinted>2009-09-14T16:43:00Z</cp:lastPrinted>
  <dcterms:modified xsi:type="dcterms:W3CDTF">2011-04-07T10:20:00Z</dcterms:modified>
  <cp:revision>3</cp:revision>
  <dc:subject/>
  <dc:title>2</dc:title>
</cp:coreProperties>
</file>