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222"/>
          <w:tab w:val="center" w:pos="1418" w:leader="none"/>
          <w:tab w:val="center" w:pos="4536" w:leader="none"/>
          <w:tab w:val="left" w:pos="7560" w:leader="none"/>
        </w:tabs>
        <w:ind w:left="-142" w:hanging="0"/>
        <w:rPr/>
      </w:pPr>
      <w:r>
        <w:rPr>
          <w:rFonts w:cs="Garamond" w:ascii="Garamond" w:hAnsi="Garamond"/>
          <w:sz w:val="24"/>
          <w:szCs w:val="24"/>
        </w:rPr>
        <w:t>Dokumentumok</w:t>
        <w:tab/>
        <w:tab/>
      </w:r>
      <w:r>
        <w:rPr/>
        <w:t>Felelősök</w:t>
      </w:r>
    </w:p>
    <w:tbl>
      <w:tblPr>
        <w:tblW w:w="12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2"/>
        <w:gridCol w:w="5828"/>
        <w:gridCol w:w="2375"/>
        <w:gridCol w:w="2375"/>
      </w:tblGrid>
      <w:tr>
        <w:trPr>
          <w:trHeight w:val="12399" w:hRule="atLeast"/>
        </w:trPr>
        <w:tc>
          <w:tcPr>
            <w:tcW w:w="198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atközlés, adatszolgáltatás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értivevény, e-mail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jegyzés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temterv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ltségvetési koncepció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mi költségvetési terv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ltségvetési terv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jegyzés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57600" cy="77724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0" cy="7772400"/>
                                <a:chOff x="0" y="0"/>
                                <a:chExt cx="3657600" cy="7772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57600" cy="777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73152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Verdana" w:hAnsi="Verdana" w:eastAsia="Times New Roman" w:cs="Verdana"/>
                                        <w:color w:val="auto"/>
                                        <w:lang w:val="hu-H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1943280" cy="299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Felmérés, adatgyűjtés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457200"/>
                                  <a:ext cx="1943280" cy="7149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Iparűzési adóerő-képesség megállapítása, adóalap közlése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1714680"/>
                                  <a:ext cx="1943280" cy="5072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Működési bevételek és kiadások felmérése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1257480"/>
                                  <a:ext cx="1943280" cy="299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Továbbítás a MÁK felé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2400480"/>
                                  <a:ext cx="1943280" cy="5716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Fejlesztési kiadások következő évi ütemének összeállítása</w:t>
                                    </w:r>
                                  </w:p>
                                </w:txbxContent>
                              </wps:txbx>
                              <wps:bodyPr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3200400"/>
                                  <a:ext cx="1943280" cy="7149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Vélemények kikérése a költségvetési koncepcióról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3842280"/>
                                  <a:ext cx="1943280" cy="7149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Költségvetési koncepció összeállítása, testületi előkészítése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4699800"/>
                                  <a:ext cx="1943280" cy="5072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Elemi költségvetés összeállítása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5385600"/>
                                  <a:ext cx="1943280" cy="5072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Részletes költségvetési tervezet előkészítése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6172200"/>
                                  <a:ext cx="1943280" cy="5072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Egyeztetés, felülvizsgálat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315080" y="45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5080" y="1257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5080" y="1714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5080" y="2400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5080" y="320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5080" y="5385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7429680"/>
                                  <a:ext cx="343080" cy="343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Verdana" w:hAnsi="Verdana" w:eastAsia="Times New Roman" w:cs="Verdana"/>
                                        <w:color w:val="auto"/>
                                        <w:lang w:val="hu-HU" w:bidi="ar-SA"/>
                                      </w:rPr>
                                      <w:t>1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800" y="6743880"/>
                                  <a:ext cx="1257480" cy="5302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Rendben?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315080" y="3842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5080" y="4699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5080" y="6743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5080" y="7429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67438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Verdana" w:hAnsi="Verdana" w:eastAsia="Times New Roman" w:cs="Verdana"/>
                                        <w:color w:val="auto"/>
                                        <w:lang w:val="hu-HU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4600" y="6858000"/>
                                  <a:ext cx="1143000" cy="299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Módosítás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514600" y="6994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1600" y="6058080"/>
                                  <a:ext cx="1714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5080" y="6172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605808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8pt;height:612pt" coordorigin="0,0" coordsize="5760,12240">
                      <v:rect id="shape_0" stroked="f" o:allowincell="t" style="position:absolute;left:0;top:0;width:5759;height:122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160;top:1152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540;top:0;width:3059;height:471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Felmérés, adatgyűjté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720;width:3059;height:1125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Iparűzési adóerő-képesség megállapítása, adóalap közlés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2700;width:3059;height:798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Működési bevételek és kiadások felmérés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1980;width:3059;height:471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Továbbítás a MÁK felé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3780;width:3059;height:899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Fejlesztési kiadások következő évi ütemének összeállítás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5040;width:3059;height:1125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élemények kikérése a költségvetési koncepcióró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6051;width:3059;height:1125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Költségvetési koncepció összeállítása, testületi előkészítés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7401;width:3059;height:798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Elemi költségvetés összeállítás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8481;width:3059;height:798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Részletes költségvetési tervezet előkészítés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9720;width:3059;height:798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Egyeztetés, felülvizsgála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071;top:720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71;top:1980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71;top:2700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71;top:3780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71;top:5040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71;top:8481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1800;top:11700;width:539;height:539;mso-wrap-style:square;v-text-anchor:top;mso-position-horizontal-relative:char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1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1080;top:10620;width:1979;height:834;mso-wrap-style:square;v-text-anchor:top;mso-position-horizontal-relative:char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Rendben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71;top:6051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71;top:7401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71;top:10620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71;top:11700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3240;top:1062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960;top:10800;width:1799;height:471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Módosítá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960;top:11015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2160,9540" to="4859,9540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2071;top:9720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4860,9540" to="4860,107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75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Ügyintéző, Intézmények Vezető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ócsoport vezetője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roda</w:t>
            </w:r>
            <w:r>
              <w:rPr>
                <w:rFonts w:cs="Garamond" w:ascii="Garamond" w:hAnsi="Garamond"/>
              </w:rPr>
              <w:t>vezető, főkönyvi könyvelő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rodavezető, csoportvezetők Intézményvezetők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rodavezető, Polgármester, Jegyző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rodavezető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gyző, Polgármester, irodavezető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gyző, irodavezető, Intézmények vezető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Jegyző, irodavezető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ézményvezetők, irodavezető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2"/>
        <w:gridCol w:w="6168"/>
        <w:gridCol w:w="2035"/>
      </w:tblGrid>
      <w:tr>
        <w:trPr>
          <w:trHeight w:val="8400" w:hRule="atLeast"/>
        </w:trPr>
        <w:tc>
          <w:tcPr>
            <w:tcW w:w="198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ndelet-tervezet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terjesztés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terjesztés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terjesztés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atározat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168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86200" cy="495109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86200" cy="4951080"/>
                                <a:chOff x="0" y="0"/>
                                <a:chExt cx="3886200" cy="4951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886200" cy="495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29718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Verdana" w:hAnsi="Verdana" w:eastAsia="Times New Roman" w:cs="Verdana"/>
                                        <w:color w:val="auto"/>
                                        <w:lang w:val="hu-HU" w:bidi="ar-SA"/>
                                      </w:rPr>
                                      <w:t>i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699120"/>
                                  <a:ext cx="1943280" cy="5072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Rendelet-tervezet összeállítása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1943280"/>
                                  <a:ext cx="1943280" cy="299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Testületi előterjesztés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3200400"/>
                                  <a:ext cx="1943280" cy="299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Testületi jóváhagyás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1384920"/>
                                  <a:ext cx="1943280" cy="299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Bizottsági előterjesztés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3000" y="114480"/>
                                  <a:ext cx="343080" cy="343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Verdana" w:hAnsi="Verdana" w:eastAsia="Times New Roman" w:cs="Verdana"/>
                                        <w:color w:val="auto"/>
                                        <w:lang w:val="hu-HU" w:bidi="ar-SA"/>
                                      </w:rPr>
                                      <w:t>1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313640" y="456480"/>
                                  <a:ext cx="1800" cy="243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25146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Verdana" w:hAnsi="Verdana" w:eastAsia="Times New Roman" w:cs="Verdana"/>
                                        <w:color w:val="auto"/>
                                        <w:lang w:val="hu-HU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4572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Verdana" w:hAnsi="Verdana" w:eastAsia="Times New Roman" w:cs="Verdana"/>
                                        <w:color w:val="auto"/>
                                        <w:lang w:val="hu-H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96520" y="2621880"/>
                                  <a:ext cx="1342440" cy="299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Újratárgyalás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313640" y="1142280"/>
                                  <a:ext cx="1800" cy="243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3640" y="1657440"/>
                                  <a:ext cx="1800" cy="286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2437920"/>
                                  <a:ext cx="1486080" cy="5662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Elfogadta?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313640" y="2215440"/>
                                  <a:ext cx="1800" cy="223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3640" y="3003480"/>
                                  <a:ext cx="1800" cy="197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57400" y="2720520"/>
                                  <a:ext cx="340200" cy="38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6280" y="182880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1600" y="182880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6pt;height:389.85pt" coordorigin="0,0" coordsize="6120,7797">
                      <v:rect id="shape_0" stroked="f" o:allowincell="t" style="position:absolute;left:0;top:0;width:6119;height:779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f" o:allowincell="t" style="position:absolute;left:2160;top:468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i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40;top:1101;width:3059;height:798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Rendelet-tervezet összeállítás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3060;width:3059;height:471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Testületi előterjeszté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5040;width:3059;height:471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Testületi jóváhagyá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2181;width:3059;height:471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Bizottsági előterjeszté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00;top:180;width:539;height:539;mso-wrap-style:square;v-text-anchor:top;mso-position-horizontal-relative:char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1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69;top:719;width:2;height:382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3240;top:396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60;top:72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774;top:4129;width:2113;height:471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Újratárgyalá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69;top:1799;width:2;height:382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69;top:2610;width:2;height:45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900;top:3839;width:2339;height:891;mso-wrap-style:square;v-text-anchor:top;mso-position-horizontal-relative:char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Elfogadta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69;top:3489;width:2;height:35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69;top:4730;width:2;height:31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40;top:4284;width:535;height:59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4860,2880" to="4860,413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0,2880" to="4859,2880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gyző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lgármester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pviselő testület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</w:rPr>
              <w:t>Képviselő testület</w:t>
            </w:r>
          </w:p>
        </w:tc>
      </w:tr>
    </w:tbl>
    <w:p>
      <w:pPr>
        <w:pStyle w:val="Heading1"/>
        <w:ind w:left="-142" w:hanging="0"/>
        <w:jc w:val="center"/>
        <w:rPr>
          <w:rFonts w:ascii="Verdana" w:hAnsi="Verdana" w:cs="Verdana"/>
          <w:caps w:val="false"/>
          <w:smallCaps w:val="false"/>
          <w:sz w:val="22"/>
          <w:szCs w:val="22"/>
        </w:rPr>
      </w:pPr>
      <w:r>
        <w:rPr>
          <w:rFonts w:cs="Verdana" w:ascii="Verdana" w:hAnsi="Verdana"/>
          <w:caps w:val="false"/>
          <w:smallCaps w:val="false"/>
          <w:sz w:val="22"/>
          <w:szCs w:val="22"/>
        </w:rPr>
      </w:r>
    </w:p>
    <w:p>
      <w:pPr>
        <w:pStyle w:val="Normal"/>
        <w:rPr>
          <w:rFonts w:ascii="Verdana" w:hAnsi="Verdana" w:cs="Verdana"/>
          <w:caps/>
          <w:sz w:val="22"/>
          <w:szCs w:val="22"/>
        </w:rPr>
      </w:pPr>
      <w:r>
        <w:rPr>
          <w:rFonts w:cs="Verdana"/>
          <w:cap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5"/>
      <w:gridCol w:w="6313"/>
    </w:tblGrid>
    <w:tr>
      <w:trPr/>
      <w:tc>
        <w:tcPr>
          <w:tcW w:w="2975" w:type="dxa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3865" cy="46101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386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1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18"/>
            </w:rPr>
          </w:pPr>
          <w:r>
            <w:rPr>
              <w:sz w:val="18"/>
            </w:rPr>
            <w:t>A projekt az Európai Unió Támogatásával, az Európai Szociális Alap társfinanszírozásával valósul meg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820"/>
      <w:gridCol w:w="2551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Garamond" w:hAnsi="Garamond" w:cs="Garamond"/>
              <w:szCs w:val="24"/>
            </w:rPr>
          </w:pPr>
          <w:r>
            <w:rPr>
              <w:rFonts w:cs="Garamond" w:ascii="Garamond" w:hAnsi="Garamond"/>
              <w:szCs w:val="24"/>
            </w:rPr>
            <w:t>Tata Város Önkormányzat Polgármesteri Hivatala</w:t>
          </w:r>
        </w:p>
      </w:tc>
      <w:tc>
        <w:tcPr>
          <w:tcW w:w="482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spacing w:before="120" w:after="120"/>
            <w:jc w:val="center"/>
            <w:rPr>
              <w:rFonts w:ascii="Garamond" w:hAnsi="Garamond" w:cs="Garamond"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ÉVES KÖLTSÉGVETÉS KÉSZÍTÉSÉNEK ÉS ELFOGADÁSÁNAK FOLYAMATA</w:t>
          </w:r>
        </w:p>
      </w:tc>
      <w:tc>
        <w:tcPr>
          <w:tcW w:w="25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 xml:space="preserve">ELJÁRÁS </w:t>
            <w:br/>
            <w:t>MELLÉKLET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ÁROP-___/M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418" w:leader="none"/>
        <w:tab w:val="center" w:pos="4536" w:leader="none"/>
        <w:tab w:val="left" w:pos="8222" w:leader="none"/>
      </w:tabs>
      <w:ind w:left="-142" w:hanging="0"/>
      <w:outlineLvl w:val="0"/>
    </w:pPr>
    <w:rPr>
      <w:rFonts w:ascii="Times New Roman" w:hAnsi="Times New Roman" w:cs="Times New Roman"/>
      <w:b/>
      <w:caps/>
      <w:sz w:val="20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7:16:00Z</dcterms:created>
  <dc:creator>Gizella</dc:creator>
  <dc:description/>
  <cp:keywords/>
  <dc:language>en-US</dc:language>
  <cp:lastModifiedBy>Gizella</cp:lastModifiedBy>
  <dcterms:modified xsi:type="dcterms:W3CDTF">2010-11-29T10:44:00Z</dcterms:modified>
  <cp:revision>3</cp:revision>
  <dc:subject/>
  <dc:title>DOKUMENTUMOK</dc:title>
</cp:coreProperties>
</file>