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1. AZ ELJÁRÁS CÉLJA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Olyan utasítási környezet létrehozása, mely tartalmazza a Hivatal szervezeti egységein belül a vertikális és horizontális kommunikáció érvényesülését. </w:t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2. AZ ELJÁRÁS LEÍRÁSA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 xml:space="preserve">Az eljárás leírása követi az </w:t>
      </w:r>
      <w:r>
        <w:rPr>
          <w:rFonts w:cs="Arial Narrow" w:ascii="Garamond" w:hAnsi="Garamond"/>
          <w:b/>
          <w:color w:val="000000"/>
        </w:rPr>
        <w:t>önkormányzati utasítások</w:t>
      </w:r>
      <w:r>
        <w:rPr>
          <w:rFonts w:cs="Arial Narrow" w:ascii="Garamond" w:hAnsi="Garamond"/>
          <w:color w:val="000000"/>
        </w:rPr>
        <w:t xml:space="preserve"> formai és tartalmi kereteit, alábbiak szerint: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</w:t>
      </w:r>
      <w:r>
        <w:rPr>
          <w:rFonts w:cs="Arial Narrow" w:ascii="Garamond" w:hAnsi="Garamond"/>
          <w:b/>
          <w:bCs/>
          <w:color w:val="000000"/>
        </w:rPr>
        <w:t xml:space="preserve"> </w:t>
      </w:r>
      <w:r>
        <w:rPr>
          <w:rFonts w:cs="Arial Narrow" w:ascii="Garamond" w:hAnsi="Garamond"/>
          <w:color w:val="000000"/>
        </w:rPr>
        <w:t xml:space="preserve">helyi önkormányzatokról szóló módosított 1990. évi LXV. törvény 35. § (2) bekezdésében és a 36. § (2) bekezdésében meghatározott jogkörünkben eljárva Tata Város Polgármesteri Hivatalának (a továbbiakban: Hivatal) belső kommunikációs rendjéről és az információáramlás szabályairól a következő utasítást (a továbbiakban: </w:t>
      </w:r>
      <w:r>
        <w:rPr>
          <w:rFonts w:cs="Arial Narrow" w:ascii="Garamond" w:hAnsi="Garamond"/>
          <w:b/>
          <w:color w:val="000000"/>
          <w:u w:val="single"/>
        </w:rPr>
        <w:t>Utasítás</w:t>
      </w:r>
      <w:r>
        <w:rPr>
          <w:rFonts w:cs="Arial Narrow" w:ascii="Garamond" w:hAnsi="Garamond"/>
          <w:color w:val="000000"/>
        </w:rPr>
        <w:t xml:space="preserve">) adjuk ki: </w:t>
      </w:r>
    </w:p>
    <w:p>
      <w:pPr>
        <w:pStyle w:val="Normal"/>
        <w:autoSpaceDE w:val="false"/>
        <w:spacing w:lineRule="atLeast" w:line="240"/>
        <w:ind w:left="70" w:hanging="0"/>
        <w:jc w:val="center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I. Általános rendelkezések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1. Az Utasítás hatálya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b/>
          <w:b/>
          <w:bCs/>
          <w:iCs/>
          <w:color w:val="000000"/>
        </w:rPr>
      </w:pPr>
      <w:r>
        <w:rPr>
          <w:rFonts w:cs="Arial Narrow" w:ascii="Garamond" w:hAnsi="Garamond"/>
          <w:color w:val="000000"/>
        </w:rPr>
        <w:t>Az Utasítás hatálya kiterjed Tata Város Polgármesteri Hivatala köztisztviselőire, ügykezelőire és munkavállalóira (a továbbiakban együtt: dolgozók), Tata Város Önkormányzat polgármesterére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2. Az Utasítás célja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z Utasítás célja a Hivatalon belüli (belső) kommunikáció szabályozása és az információáramlás rendjének meghatározása.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b/>
          <w:bCs/>
          <w:color w:val="000000"/>
          <w:u w:val="single"/>
        </w:rPr>
        <w:t>II. A Hivatalon belüli (belső) kommunikáció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 xml:space="preserve">A Hivatalon belüli kommunikációs folyamatok magukban foglalják egyrészt az egymás alá- és fölérendelt szervezeti egységek közötti </w:t>
      </w:r>
      <w:r>
        <w:rPr>
          <w:rFonts w:cs="Arial Narrow" w:ascii="Garamond" w:hAnsi="Garamond"/>
          <w:b/>
          <w:bCs/>
          <w:color w:val="000000"/>
        </w:rPr>
        <w:t>vertikális információáramlást</w:t>
      </w:r>
      <w:r>
        <w:rPr>
          <w:rFonts w:cs="Arial Narrow" w:ascii="Garamond" w:hAnsi="Garamond"/>
          <w:color w:val="000000"/>
        </w:rPr>
        <w:t xml:space="preserve">, másrészt az azonos tevékenységi és hatásköri szinten lévő, vagy egymásnak közvetlenül nem alárendelt szervezeti egységek közötti </w:t>
      </w:r>
      <w:r>
        <w:rPr>
          <w:rFonts w:cs="Arial Narrow" w:ascii="Garamond" w:hAnsi="Garamond"/>
          <w:b/>
          <w:bCs/>
          <w:color w:val="000000"/>
        </w:rPr>
        <w:t>horizontális</w:t>
      </w:r>
      <w:r>
        <w:rPr>
          <w:rFonts w:cs="Arial Narrow" w:ascii="Garamond" w:hAnsi="Garamond"/>
          <w:color w:val="000000"/>
        </w:rPr>
        <w:t xml:space="preserve"> </w:t>
      </w:r>
      <w:r>
        <w:rPr>
          <w:rFonts w:cs="Arial Narrow" w:ascii="Garamond" w:hAnsi="Garamond"/>
          <w:b/>
          <w:bCs/>
          <w:color w:val="000000"/>
        </w:rPr>
        <w:t>információáramlást</w:t>
      </w:r>
      <w:r>
        <w:rPr>
          <w:rFonts w:cs="Arial Narrow" w:ascii="Garamond" w:hAnsi="Garamond"/>
          <w:color w:val="000000"/>
        </w:rPr>
        <w:t>.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1. A vertikális kommunikáció hivatali rendje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munkarendet tekintve minden héten a polgármester és jegyző vezetői megbeszélést tart, melyre igény szerint meghívásra kerülnek azon önálló szervezeti egységek vezetői is, akik az adott téma teljes körű megválaszolásához szükségesek. A megbeszélésről emlékeztető készül, amelyet a polgármesteri titkárság tart nyilván. A megbeszélés konklúzióját, állásfoglalásokat a jegyző saját vezetői körével átbeszéli és egyúttal meghatározza a vezetői kör számára végrehajtandó feladatokat.</w:t>
      </w:r>
    </w:p>
    <w:p>
      <w:pPr>
        <w:pStyle w:val="Normal"/>
        <w:autoSpaceDE w:val="false"/>
        <w:spacing w:lineRule="atLeast" w:line="24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dolgozók jogosultak feladataik gyors és hatékony ellátásához szükséges információkról és döntésekről való tájékoztatásra ésszerű határidőn belül, továbbá az elvégzett munkájukról történő visszajelzésre a teljesítményértékelésre vonatkozó szabályok szerint.</w:t>
      </w:r>
      <w:r>
        <w:br w:type="page"/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/>
      </w:pPr>
      <w:r>
        <w:rPr>
          <w:rFonts w:cs="Arial Narrow" w:ascii="Garamond" w:hAnsi="Garamond"/>
          <w:b/>
          <w:bCs/>
          <w:color w:val="000000"/>
          <w:u w:val="single"/>
        </w:rPr>
        <w:t>1.1 Általános kommunikáció</w:t>
      </w:r>
      <w:r>
        <w:rPr>
          <w:rFonts w:cs="Arial Narrow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1.1 A polgármester és a jegyző évente legalább két alkalommal a Hivatal dolgozói részére munkaértekezletet tart, amelyen értékeli a Hivatal munkáját és ismerteti a Hivatal előtt álló kiemelt feladatokat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1.2 A jegyző a Hivatal egészét, a dolgozók nagyobb csoportját vagy több szervezeti egységet érintő kérdésekben, több szervezeti egység összehangolt együttműködését igénylő döntések előkészítése és/vagy eredményes végrehajtása érdekében - szükség szerinti gyakorisággal – operatív feladat-meghatározó értekezletet tart a tárgykör szerint érintett szervezeti egységvezetők részére.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/>
        <w:ind w:left="70" w:hanging="0"/>
        <w:rPr/>
      </w:pPr>
      <w:r>
        <w:rPr>
          <w:rFonts w:cs="Arial Narrow" w:ascii="Garamond" w:hAnsi="Garamond"/>
          <w:b/>
          <w:bCs/>
          <w:color w:val="000000"/>
          <w:u w:val="single"/>
        </w:rPr>
        <w:t>1.2 A vezetők felé irányuló kommunikáció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2.1 A dolgozók - erre irányuló kérés hiányában is - a szolgálati út betartásával eljuttathatják a tárgykör szerint döntési jogkörrel rendelkező vezetőhöz az általuk fontosnak tartott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információkat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adatokat,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tényeket, 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- véleményeket,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valamint tájékoztathatják a vezetőket: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a dolgozókat érintő munkakörülményekről, 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- az általuk végzett feladat ellátása során felmerült problémákról, 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 xml:space="preserve">- a munkavégzéssel összefüggő bármely aktuális vagy vitás kérdésről, stb. (a továbbiakban együtt: észrevételek). </w:t>
      </w:r>
    </w:p>
    <w:p>
      <w:pPr>
        <w:pStyle w:val="Normal"/>
        <w:autoSpaceDE w:val="false"/>
        <w:spacing w:lineRule="atLeast" w:line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2.2 A dolgozó észrevételeit közvetlen felettese részére szóban teszi meg, illetve a dolgozó által indokoltnak ítélt esetben, vagy a vezető kérésére – a szóban történt tájékoztatást követően - írásban.</w:t>
      </w:r>
    </w:p>
    <w:p>
      <w:pPr>
        <w:pStyle w:val="Normal"/>
        <w:autoSpaceDE w:val="false"/>
        <w:spacing w:lineRule="atLeast" w:line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Írásba kell foglalni az észrevételt, amennyiben az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a megkeresett vezető felettese vagy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más szervezeti egység feladat- és hatáskörébe, illetv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- nem a Polgármesteri Hivatal feladat- és hatáskörébe, vagy illetékességébe tartozik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2.3 A szóban tett észrevétellel összefüggésben a vezető lehetőleg azonnal érdemi választ köteles ad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1.2.4 Amennyiben a közvetlen felettes az észrevételtől számított, szóbeli észrevétel esetén 8 napon, írásbeli észrevétel esetén 15 napon belül nem ad a dolgozónak érdemi választ, a dolgozó - ismételt kérésére történő válaszadás hiányában - jogosult a megkeresett vezető feletteséhez fordulni. Ezen lépése miatt a dolgozót semmilyen hátrány nem érheti.</w:t>
      </w:r>
      <w:r>
        <w:br w:type="page"/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</w:rPr>
      </w:pPr>
      <w:r>
        <w:rPr>
          <w:rFonts w:cs="Arial Narrow" w:ascii="Garamond" w:hAnsi="Garamond"/>
          <w:b/>
          <w:bCs/>
          <w:color w:val="000000"/>
        </w:rPr>
        <w:t>2. A horizontális kommunikáció hivatali rendje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1 Általános szabályok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1.1 A Hivatalon belüli megkereséseket csak abban az esetben lehet iktatott irat formájában átadni és megválaszolni, ha az külön, önálló eljárást igényel a válaszadás előtt. Az egymás közötti koordinációt úgy kell elvégezni, hogy a Hivatalból kimenő irat már az egységesen kialakított álláspontot, véleményt tartalmazza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1.2 Az ügyintézés jogszabályban rögzített határidejét a szervezeti egységek egymás közötti levelezése nem hosszabbíthatja meg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1.3 Valamennyi ügyirat csak a megkereső személy részére adott válasz, a kért vagy szükséges intézkedés megtétele, és ezekről való tájékoztatás megtörténte esetén helyezhető irattárba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2 Több szervezeti egységet érintő feladatellátás különös szabályai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2.1 Önkormányzati feladat ellátása, Hivatalhoz érkező beadvány intézése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feladat ellátásáért az a szervezeti egység felel, amelynek vezetőjére a jegyző az ügyet szignálta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 felelős szervezeti egység társirodák felé irányuló megkeresésének a megkeresett szervezeti egység vezetője hatáskörébe tartozó ügyben köteles eleget tenni, adatot szolgáltatni, és feladatkörében a szükséges intézkedéseket megtenni. A megkeresés, valamint a válasz – melyeket írásba kell foglalni - iktatott formában csak a megkereső szervezeti egységnél képezik az alapügyirat részé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megkeresett szervezeti egység a megkeresést, továbbá a válasz másolati példányát megőrzi, és egy gyűjtőszámon nyilvántartja. Amennyiben a megkeresés további önálló intézkedés alapjául szolgál, a megkeresést gyűjtőszámi nyilvántartás helyett kezdő iratként külön is iktatni kell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2.2 A tisztségviselői döntések végrehajtásával összefüggő együttműködés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tisztségviselői döntések végrehajtásával kapcsolatos munkavégzés összehangolását a jegyző vagy a tisztségviselők által esetenként kijelölt személy végz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 jegyző - döntése alapján - maga vagy az általa kijelölt személy útján koordinálja a munkavégzést. Ha a tisztségviselők esetenként hozott döntéssel kifejezetten a jegyzőt bízzák meg a koordináló tevékenységgel, akkor a jegyző erre vonatkozó jogosultságát és kötelezettségét másra nem ruházhatja á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A koordináló személy a feladatellátással összefüggő valamennyi megkeresést és intézkedést köteles dokumentálni. A feladatellátásba bevont többi szervezeti egység vezetője hatáskörébe tartozó ügyben köteles a megkeresésnek eleget tenni, a szükséges adatokat írásban haladéktalanul szolgáltatni, és a szükséges intézkedéseket megtenni. Az írásos dokumentumok a koordináló személyre iktatott alapügyirat részét képezik. 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megkeresett szervezeti egység vezetője a megkeresést, továbbá a válasz másolati példányát megőrzi, és egy gyűjtőszámon nyilvántartja. Amennyiben a megkeresés további önálló intézkedés alapjául szolgál a megkeresést gyűjtőszámi nyilvántartás helyett kezdő iratként köteles beiktat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A tisztségviselők felé már az egységesen kialakított álláspontot, egyeztetett véleményt, illetve az együttműködés eredményét kell továbbítani, melyhez különvéleményt bármely szervezeti egység vezetője csatolhat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3 Ügyintézők közötti információcser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3.1 Az ügyintézés során felmerült kérdések más irodával, ügyintézővel történő egyeztetését az ügyintéző közvetlenül is kezdeményezhet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2.3.2 A szóban történt egyeztetést követően a kérdező ügyintéző köteles az előadói ívre röviden feljegyezni az egyeztetés időpontját, tárgyát, a ügyintéző nevét, a kapott szakvélemény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3.3 Írásban történő állásfoglalás, információkérés a szervezeti egység vezetője nevében történik, melyre a megkeresett szervezeti egység vezetője írásban válaszol. A megkeresés az iktatott alapügyirat része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3.4 A megkeresett szervezeti egység vezetője – amennyiben a megkeresés további önálló intézkedés alapjául szolgál – a megkeresést kezdő iratként külön is köteles beiktatni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4 Szervezeti egységek közötti vitás kérdések rendezése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4.1 A szervezeti egységek közötti vitás kérdéseket, konfliktusokat vezetői szinten kell rendez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4.2 Azonos tevékenységi és hatásköri szinten elhelyezkedő, egymásnak közvetlenül nem alárendelt szervezeti egységek esetén a konfliktusokat azonos vezetői szinten kell rendezni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/>
      </w:pPr>
      <w:r>
        <w:rPr>
          <w:rFonts w:cs="Arial Narrow" w:ascii="Garamond" w:hAnsi="Garamond"/>
          <w:color w:val="000000"/>
        </w:rPr>
        <w:t>Amennyiben ez nem vezet eredményre, azonos osztályon levő osztályok közötti konfliktus esetén a osztályvezető dönt, más osztályokhoz tartozó osztályok esetén a osztályvezetők egyezségével kell rendezni a konfliktust.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>2.4.3 A konfliktusrendező megbeszéléseket minden esetben dokumentálni kell és a konfliktusrendezésről szükség szerint tájékoztatni kell a tisztségviselőket.</w:t>
      </w:r>
    </w:p>
    <w:p>
      <w:pPr>
        <w:pStyle w:val="Normal"/>
        <w:autoSpaceDE w:val="false"/>
        <w:spacing w:lineRule="atLeast" w:line="240" w:before="0" w:after="240"/>
        <w:ind w:left="70" w:hanging="0"/>
        <w:rPr>
          <w:rFonts w:ascii="Garamond" w:hAnsi="Garamond" w:cs="Arial Narrow"/>
          <w:b/>
          <w:b/>
          <w:bCs/>
          <w:color w:val="000000"/>
          <w:u w:val="single"/>
        </w:rPr>
      </w:pPr>
      <w:r>
        <w:rPr>
          <w:rFonts w:cs="Arial Narrow" w:ascii="Garamond" w:hAnsi="Garamond"/>
          <w:b/>
          <w:bCs/>
          <w:color w:val="000000"/>
          <w:u w:val="single"/>
        </w:rPr>
        <w:t>2.5. Munkaköri leírások módosítása</w:t>
      </w:r>
    </w:p>
    <w:p>
      <w:pPr>
        <w:pStyle w:val="Normal"/>
        <w:autoSpaceDE w:val="false"/>
        <w:spacing w:lineRule="atLeast" w:line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  <w:t xml:space="preserve">Az integrált pénzügyi program bevezetésekor a munkaköri leírások áttekintése szükséges, az átdolgozás és a módosítás a program által meghatározott követelmények szerint az alkalmazók személyére visszavezethető módon meg kell, hogy történjen. </w:t>
      </w:r>
    </w:p>
    <w:p>
      <w:pPr>
        <w:pStyle w:val="Normal"/>
        <w:autoSpaceDE w:val="false"/>
        <w:spacing w:lineRule="atLeast" w:line="240" w:before="0" w:after="240"/>
        <w:ind w:left="70" w:hanging="0"/>
        <w:jc w:val="both"/>
        <w:rPr>
          <w:rFonts w:ascii="Garamond" w:hAnsi="Garamond" w:cs="Arial Narrow"/>
          <w:color w:val="000000"/>
        </w:rPr>
      </w:pPr>
      <w:r>
        <w:rPr>
          <w:rFonts w:cs="Arial Narrow" w:ascii="Garamond" w:hAnsi="Garamond"/>
          <w:color w:val="000000"/>
        </w:rPr>
      </w:r>
      <w:r>
        <w:br w:type="page"/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3. HIVATKOZÁSOK</w:t>
      </w:r>
    </w:p>
    <w:p>
      <w:pPr>
        <w:pStyle w:val="Bul1"/>
        <w:numPr>
          <w:ilvl w:val="0"/>
          <w:numId w:val="2"/>
        </w:numPr>
        <w:tabs>
          <w:tab w:val="left" w:pos="-1276" w:leader="none"/>
          <w:tab w:val="left" w:pos="360" w:leader="none"/>
          <w:tab w:val="left" w:pos="1134" w:leader="none"/>
        </w:tabs>
        <w:spacing w:lineRule="auto" w:line="240" w:before="0" w:after="0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Polgármesteri Hivatal Minőségirányítási Kézikönyv</w:t>
      </w:r>
      <w:r>
        <w:rPr>
          <w:rFonts w:cs="Garamond" w:ascii="Garamond" w:hAnsi="Garamond"/>
        </w:rPr>
        <w:t>ének vonatkozó fejezetei,</w:t>
      </w:r>
    </w:p>
    <w:p>
      <w:pPr>
        <w:pStyle w:val="Bul1"/>
        <w:numPr>
          <w:ilvl w:val="0"/>
          <w:numId w:val="2"/>
        </w:numPr>
        <w:tabs>
          <w:tab w:val="left" w:pos="-1276" w:leader="none"/>
          <w:tab w:val="left" w:pos="360" w:leader="none"/>
        </w:tabs>
        <w:spacing w:lineRule="auto" w:line="240" w:before="0" w:after="0"/>
        <w:ind w:left="360" w:right="-1" w:hanging="360"/>
        <w:rPr/>
      </w:pPr>
      <w:r>
        <w:rPr>
          <w:rFonts w:cs="Garamond" w:ascii="Garamond" w:hAnsi="Garamond"/>
          <w:b/>
          <w:szCs w:val="24"/>
        </w:rPr>
        <w:t xml:space="preserve">ME-01 </w:t>
      </w:r>
      <w:r>
        <w:rPr>
          <w:rFonts w:cs="Garamond" w:ascii="Garamond" w:hAnsi="Garamond"/>
          <w:szCs w:val="24"/>
        </w:rPr>
        <w:t>A Minőségirányítási Kézikönyv és Eljárások készítése, kiadása, módosítása, elosztása és nyilvántartása.</w:t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4. MELLÉKLETEK</w:t>
      </w:r>
    </w:p>
    <w:p>
      <w:pPr>
        <w:pStyle w:val="Normlbehzs"/>
        <w:numPr>
          <w:ilvl w:val="0"/>
          <w:numId w:val="3"/>
        </w:numPr>
        <w:rPr/>
      </w:pPr>
      <w:r>
        <w:rPr>
          <w:b/>
        </w:rPr>
        <w:t>ÁROP-XX/M01</w:t>
      </w:r>
      <w:r>
        <w:rPr/>
        <w:t xml:space="preserve"> Szervezeti (folyamat és felelősség) mátrix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400" w:leader="none"/>
        <w:tab w:val="right" w:pos="990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ind w:right="71" w:hanging="0"/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…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8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820"/>
      <w:gridCol w:w="288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Tata Város Önkormányzat Polgármesteri Hivatala</w:t>
          </w:r>
        </w:p>
      </w:tc>
      <w:tc>
        <w:tcPr>
          <w:tcW w:w="482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 HIVATAL BELSŐ SZERVEZETI EGYSÉGEI KÖZÖTTI KOMMUNIKÁCIÓS FOLYAMATOK SZABÁLYOZÁSA</w:t>
          </w:r>
        </w:p>
      </w:tc>
      <w:tc>
        <w:tcPr>
          <w:tcW w:w="28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</w:rPr>
            <w:t>ÁROP-XX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lbehzs"/>
    <w:qFormat/>
    <w:pPr>
      <w:widowControl w:val="false"/>
      <w:numPr>
        <w:ilvl w:val="7"/>
        <w:numId w:val="1"/>
      </w:numPr>
      <w:ind w:left="708" w:hanging="0"/>
      <w:outlineLvl w:val="7"/>
    </w:pPr>
    <w:rPr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7:48:00Z</dcterms:created>
  <dc:creator>magyar.margit</dc:creator>
  <dc:description/>
  <cp:keywords/>
  <dc:language>en-US</dc:language>
  <cp:lastModifiedBy>Gizella</cp:lastModifiedBy>
  <cp:lastPrinted>2009-11-04T13:20:00Z</cp:lastPrinted>
  <dcterms:modified xsi:type="dcterms:W3CDTF">2011-05-17T10:45:00Z</dcterms:modified>
  <cp:revision>8</cp:revision>
  <dc:subject/>
  <dc:title> </dc:title>
</cp:coreProperties>
</file>