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center" w:pos="4819" w:leader="none"/>
        </w:tabs>
        <w:ind w:right="5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73152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ind w:right="5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ata Város Önkormányzat Polgármesteri Hivatalának</w:t>
      </w:r>
    </w:p>
    <w:p>
      <w:pPr>
        <w:pStyle w:val="TextBody"/>
        <w:pBdr>
          <w:bottom w:val="single" w:sz="4" w:space="1" w:color="000000"/>
        </w:pBdr>
        <w:ind w:right="59" w:hanging="0"/>
        <w:jc w:val="center"/>
        <w:rPr>
          <w:rFonts w:ascii="Garamond" w:hAnsi="Garamond" w:cs="Garamond"/>
          <w:bCs/>
          <w:szCs w:val="24"/>
        </w:rPr>
      </w:pPr>
      <w:r>
        <w:rPr>
          <w:rFonts w:cs="Calibri" w:ascii="Calibri" w:hAnsi="Calibri"/>
          <w:b/>
          <w:sz w:val="40"/>
          <w:szCs w:val="40"/>
        </w:rPr>
        <w:t>MINŐSÉGPOLITIKÁJA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>A minőségi munka alapkövetelmény az önkormányzati szférában. Az önkormányzat által biztosított alapellátások és minden egyéb feladat hatékony ellátását segíti elő azzal, hogy a Polgármesteri Hivatal az ISO 9001:2000 szabvány szerint kidolgozott, a környezetvédelmi szempontokat is figyelembe vevő minőségirányítási rendszert működtet a teljes szervezetére vonatkozóan.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őség alatt feladat- és hatásköreink ellátását biztosító döntési és eljárási rendszerünk működésének jog- és szabályszerűségét, valamint hatékonyságát, illetve eredményességét értjük. Minőségpolitikánk egységesen és teljes körűen érvényes valamennyi tevékenységünkre és működésünk folyamataira. Minden hivatali dolgozó célja, hogy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 város polgárainak egyre igényesebb és szigorúbb elvárásainak megfeleljünk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hazai és nemzetközi gyakorlatba alkalmazott, jól bevált technikai és technológiai módszereket és eljárásokat alkalmazzunk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örvényi előírásokkal, illetőleg a vonatkozó hazai és nemzetközi szabványokkal, az előírt és megkívánt minőségi és környezetvédelmi követelményekkel összhangban elégítsük ki a tevékenységünkkel kapcsolatos igényeke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hivatal vezetősége és munkatársai elkötelezettek a folyamatosan javuló szolgáltatás, valamint a környezet erőforrásainak takarékos felhasználása, értékeinek megóvása irán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inden vezetői szinten elvárás, hogy érvényesüljön az irányítási tevékenységükben a minőségi munka szemlélete és a környezetvédelem megkülönböztetett kezelése. A munkatársak kötelessége a minőség biztosítása a napi munkavégzésben, a környezetvédelmi előírások és követelmények maradéktalan betartása, a vállalt kötelezettségek teljesítése, a folyamatos fejlődésre való törekvé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laptevékenységünk végzésébe bevont partneri, szállítói, vállalkozói kapcsolatainkban ezen alapelveket hirdetjük, ismertetjük, azok betartását megköveteljük. A Hivatal munkatársainak alapelve, hogy a minőség és a környezetvédelem összekapcsolt fogalom, melyre hatni mindenkinek a feladata, felelőssége és kötelesség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minőségirányítá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ndszerünk működéséhez szükséges feltételek meglétét a Polgármesteri Hivatalban rendszeresen felülvizsgáljuk és a felülvizsgálat eredményeinek értékelését követően minden szükséges intézkedést megteszünk annak érdekében, hogy teljes körűen érvényesíthetők legyenek a minőségpolitikában és a Polgármester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Hivatal Minőségügyi Kézikönyvében megfogalmazott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minőségirányítási rendszer követelményeit a Polgármester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Hivatal vezetősége és a dolgozók teljes körűen elfogadták és folyamatosan továbbfejlesztik annak érdekében, hogy az ISO 9001:2000 nemzetközi minőségügyi szabvány által előírt legszigorúbb minőségi kívánalmaknak is megfeleljünk.</w:t>
      </w:r>
    </w:p>
    <w:p>
      <w:pPr>
        <w:pStyle w:val="Normlbehzs"/>
        <w:ind w:left="426" w:hanging="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behzs"/>
        <w:ind w:left="0" w:hanging="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ata, 2010. 03. 01.</w:t>
      </w:r>
    </w:p>
    <w:p>
      <w:pPr>
        <w:pStyle w:val="Normlbehzs"/>
        <w:ind w:left="6120" w:hanging="1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r. Horváth Tivadar</w:t>
      </w:r>
    </w:p>
    <w:p>
      <w:pPr>
        <w:pStyle w:val="Normal"/>
        <w:ind w:left="6120" w:hanging="1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jegyző</w:t>
      </w:r>
    </w:p>
    <w:sectPr>
      <w:headerReference w:type="default" r:id="rId3"/>
      <w:type w:val="nextPage"/>
      <w:pgSz w:w="11906" w:h="16838"/>
      <w:pgMar w:left="1418" w:right="1469" w:gutter="0" w:header="675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05:00Z</dcterms:created>
  <dc:creator>office</dc:creator>
  <dc:description/>
  <cp:keywords/>
  <dc:language>en-US</dc:language>
  <cp:lastModifiedBy>Gizella</cp:lastModifiedBy>
  <cp:lastPrinted>2010-02-26T14:19:00Z</cp:lastPrinted>
  <dcterms:modified xsi:type="dcterms:W3CDTF">2010-02-26T13:19:00Z</dcterms:modified>
  <cp:revision>4</cp:revision>
  <dc:subject/>
  <dc:title>HATVAN Város Polgármesteri Hivatala (továbbiakban: Hivatal) legfőbb célkitűzése olyan közszolgáltatási tevékenység végzése, mely magas színvonalon elégíti ki az Európai Unió minőségi, környezeti és információbiztonsági elvárásokat is megfogalmazó követel</dc:title>
</cp:coreProperties>
</file>