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  <w:t>JAVASLAT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  <w:t>Tata Város Polgármesteri Hivatalának</w:t>
        <w:br/>
        <w:t>a közérdekű adatok elektronikus közzétételi kötelezettségének teljesítéséről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  <w:t>szóló szabályzatának átdolgozására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br/>
      </w:r>
      <w:r>
        <w:rPr>
          <w:rFonts w:cs="Verdana" w:ascii="Verdana" w:hAnsi="Verdana"/>
          <w:sz w:val="22"/>
          <w:szCs w:val="22"/>
        </w:rPr>
        <w:t>(továbbiakban: közzétételi szabályzat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zabályzat célja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 jelen szabályzat célja, hogy rögzítse a Polgármesteri Hivatalon belül miként tesz eleget az elektronikus információszabadságról szóló 2005. évi XC. törvény és végrehajtási rendeleteiben előírt, a közérdekű és közérdekből nyilvános adatok közzétételére vonatkozó kötelezettségének.</w:t>
      </w:r>
    </w:p>
    <w:p>
      <w:pPr>
        <w:pStyle w:val="Heading1"/>
        <w:jc w:val="both"/>
        <w:rPr/>
      </w:pPr>
      <w:bookmarkStart w:id="0" w:name="_Ref122536984"/>
      <w:bookmarkStart w:id="1" w:name="_Ref122536521"/>
      <w:bookmarkEnd w:id="1"/>
      <w:r>
        <w:rPr>
          <w:rFonts w:cs="Verdana" w:ascii="Verdana" w:hAnsi="Verdana"/>
          <w:sz w:val="22"/>
          <w:szCs w:val="22"/>
        </w:rPr>
        <w:t>A szabályzatban alkalmazott egyes rövidítések</w:t>
      </w:r>
      <w:bookmarkEnd w:id="0"/>
    </w:p>
    <w:p>
      <w:pPr>
        <w:pStyle w:val="Normal"/>
        <w:tabs>
          <w:tab w:val="clear" w:pos="708"/>
          <w:tab w:val="left" w:pos="1980" w:leader="none"/>
        </w:tabs>
        <w:ind w:left="1979" w:hanging="197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itv.</w:t>
        <w:tab/>
        <w:t>Az elektronikus információszabadságról szóló 2005. évi XC. törvény</w:t>
      </w:r>
    </w:p>
    <w:p>
      <w:pPr>
        <w:pStyle w:val="Normal"/>
        <w:tabs>
          <w:tab w:val="clear" w:pos="708"/>
          <w:tab w:val="left" w:pos="1980" w:leader="none"/>
        </w:tabs>
        <w:ind w:left="1979" w:hanging="1979"/>
        <w:jc w:val="both"/>
        <w:rPr/>
      </w:pPr>
      <w:r>
        <w:rPr>
          <w:rFonts w:cs="Verdana" w:ascii="Verdana" w:hAnsi="Verdana"/>
          <w:sz w:val="22"/>
          <w:szCs w:val="22"/>
        </w:rPr>
        <w:t>Korm. r.</w:t>
        <w:tab/>
        <w:t>A közérdekű adatok elektronikus közzétételére, az egységes közadatkereső rendszerre, valamint a központi jegyzék adattartalmára, az adatintegrációra vonatkozó részletes szabályokról szóló 305/2005. (XII.25.) Korm. rendelet</w:t>
      </w:r>
    </w:p>
    <w:p>
      <w:pPr>
        <w:pStyle w:val="Normal"/>
        <w:tabs>
          <w:tab w:val="clear" w:pos="708"/>
          <w:tab w:val="left" w:pos="1980" w:leader="none"/>
        </w:tabs>
        <w:ind w:left="1979" w:hanging="1979"/>
        <w:jc w:val="both"/>
        <w:rPr/>
      </w:pPr>
      <w:r>
        <w:rPr>
          <w:rFonts w:cs="Verdana" w:ascii="Verdana" w:hAnsi="Verdana"/>
          <w:sz w:val="22"/>
          <w:szCs w:val="22"/>
        </w:rPr>
        <w:t>IHM r.</w:t>
        <w:tab/>
        <w:t>a közzétételi listákon szereplő adatok közzétételéhez szükséges közzétételi mintákról szóló18/2005. (XII.27.) IHM rendelet</w:t>
      </w:r>
    </w:p>
    <w:p>
      <w:pPr>
        <w:pStyle w:val="Heading1"/>
        <w:jc w:val="both"/>
        <w:rPr/>
      </w:pPr>
      <w:bookmarkStart w:id="2" w:name="_Ref122536521"/>
      <w:bookmarkStart w:id="3" w:name="_Ref122536584"/>
      <w:bookmarkEnd w:id="2"/>
      <w:r>
        <w:rPr>
          <w:rFonts w:cs="Verdana" w:ascii="Verdana" w:hAnsi="Verdana"/>
          <w:sz w:val="22"/>
          <w:szCs w:val="22"/>
        </w:rPr>
        <w:t>A közzététellel kapcsolatos egyes feladat- és hatáskörök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jegyző</w:t>
      </w:r>
    </w:p>
    <w:p>
      <w:pPr>
        <w:pStyle w:val="Felsoro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gállapítja és módosítja a közzétételi szabályzatot,</w:t>
      </w:r>
    </w:p>
    <w:p>
      <w:pPr>
        <w:pStyle w:val="Felsoro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ghatározza a szabályzat végrehajtásával kapcsolatos egyes munkaköri feladatokat,</w:t>
      </w:r>
    </w:p>
    <w:p>
      <w:pPr>
        <w:pStyle w:val="Felsoro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zététellel kapcsolatos feladatok nem megfelelő teljesítése vagy elmulasztása esetén, illetve az éves belső vizsgálatról készült jelentés alapján a szabályzatot módosítja, intézkedik fegyelmi eljárás megindításáról, vagy ezt jelzi a munkáltatói jogkör gyakorlójának.</w:t>
      </w:r>
    </w:p>
    <w:p>
      <w:pPr>
        <w:pStyle w:val="Felsorol"/>
        <w:numPr>
          <w:ilvl w:val="0"/>
          <w:numId w:val="0"/>
        </w:numPr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z informatika</w:t>
      </w:r>
    </w:p>
    <w:p>
      <w:pPr>
        <w:pStyle w:val="Felsoro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lenőrzi, hogy a részére átadott adatok a szabályzat szerinti formátumúak-e, ha nem, azokat megfelelő formátumúra alakítja,</w:t>
      </w:r>
    </w:p>
    <w:p>
      <w:pPr>
        <w:pStyle w:val="Felsoro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zétételi egységek és az azt előállító szervezeti egységek szükség szerinti útmutatása alapján előállítja a közadatkereső által lekérdezett metaadatokat,</w:t>
      </w:r>
    </w:p>
    <w:p>
      <w:pPr>
        <w:pStyle w:val="Felsoro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üzemelteti a közzétételi honlapot (www.tata.hu), elérhetővé teszi a számára megküldött adatokat, feltölti a metaadatokat a közadatkereső által lekérdezett adatbázisba,</w:t>
      </w:r>
    </w:p>
    <w:p>
      <w:pPr>
        <w:pStyle w:val="Felsoro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z adatok közzétételével, helyesbítésével, eltávolításával kapcsolatos események naplózása, </w:t>
      </w:r>
    </w:p>
    <w:p>
      <w:pPr>
        <w:pStyle w:val="Felsoro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gondoskodás az adatok jogosulatlan megváltoztatása, törlése, megsemmisülése, sérülése elleni védelemről, a sérült adatok helyreállítása;</w:t>
      </w:r>
      <w:r>
        <w:br w:type="page"/>
      </w:r>
    </w:p>
    <w:p>
      <w:pPr>
        <w:pStyle w:val="Felsoro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inden frissítés vagy helyesbítés után az adatokról biztonsági másolat készítése, </w:t>
      </w:r>
    </w:p>
    <w:p>
      <w:pPr>
        <w:pStyle w:val="Felsoro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zétételi listáknak megfelelő archiválás, az archív állomány elérhetőségének biztosítás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igazgatási és Szervezési irodavezető</w:t>
      </w:r>
    </w:p>
    <w:p>
      <w:pPr>
        <w:pStyle w:val="Felsoro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ordinálja a közzétételi honlap tartalmának belső egyeztetését,</w:t>
      </w:r>
    </w:p>
    <w:p>
      <w:pPr>
        <w:pStyle w:val="Felsoro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igyelemmel kíséri az általános közzétételi lista adatainak frissítését, figyelmezteti az egyes szervezeti egységeket a frissítés szükségességéről,</w:t>
      </w:r>
    </w:p>
    <w:p>
      <w:pPr>
        <w:pStyle w:val="Felsoro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adatokat előállító szervezeti egységek tájékoztatására alapozva folyamatosan ellenőrzi a közzétételi honlapon közzétett közzétételi egységek megfelelő olvashatóságát, a jogszabályi előírásoknak való megfelelést,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z egyes irodák, kabinetek:</w:t>
      </w:r>
    </w:p>
    <w:p>
      <w:pPr>
        <w:pStyle w:val="Felsoro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az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REF _Ref122544840 \r \h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4</w:t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>. pontban meghatározottak szerint elkészítik a közzétételi egységekbe tartozó adatokat (állományokat),</w:t>
      </w:r>
    </w:p>
    <w:p>
      <w:pPr>
        <w:pStyle w:val="Felsoro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feladatkörükbe tartozó közzétételi egységek körében az Eitv.-ben előírt időközönként ellenőrzik a közzétett közzétételi egységek tartalmi megfelelőségét és szükség esetén gondoskodnak az adatok frissítéséről. </w:t>
      </w:r>
    </w:p>
    <w:p>
      <w:pPr>
        <w:pStyle w:val="Heading1"/>
        <w:jc w:val="both"/>
        <w:rPr>
          <w:rFonts w:ascii="Verdana" w:hAnsi="Verdana" w:cs="Verdana"/>
          <w:sz w:val="22"/>
          <w:szCs w:val="22"/>
        </w:rPr>
      </w:pPr>
      <w:bookmarkStart w:id="4" w:name="_Ref122544840"/>
      <w:r>
        <w:rPr>
          <w:rFonts w:cs="Verdana" w:ascii="Verdana" w:hAnsi="Verdana"/>
          <w:sz w:val="22"/>
          <w:szCs w:val="22"/>
        </w:rPr>
        <w:t>Együttműködés az egyes közzétételi egységekhez tartozó adatok megalkotásában</w:t>
      </w:r>
      <w:bookmarkEnd w:id="4"/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z IHM r. 2. mellékletében meghatározott egyes közzétételi egységek adatait (kivéve azok metaadatait) a következő szervezeti egységek szolgáltatják, illetve a következő szervezeti egységek együttműködése útján jön létr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1 Kapcsolat, szervezet, vezetők ághoz (IHM r. 1. melléklet) tartozó közzétételi egységek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özigazgatási és Szervezési irod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2 Irányítás, felügyelet, ellenőrzés alatt álló szervek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umánszolgáltatási iroda, Közigazgatási és Szervezési iroda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1.3 Az önkormányzat tulajdonában álló, vagy részvételével működő gazdálkodó szervezetek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Városfejlesztési és Építési iroda, Humánszolgáltatási irod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4 Közalapítványok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gyzői kabinet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5 A szerv által alapított lapok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lgármesteri kabinet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1.6. Felettes, felügyeleti, törvényességi ellenőrzést gyakorló szervek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özigazgatási és Szervezési iroda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Tevékenységre, működésre vonatkozó adatok ág szerinti közzétételi egységek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1 A szerv alaptevékenysége, feladat- és hatáskör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özigazgatási és Szervezési iroda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2 A hatósági ügyek intézésének rendj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özigazgatási és Szervezési iroda, Humánszolgáltatási iroda, Városfejlesztési és Építési iroda,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3 Közszolgáltatások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Városfejlesztési és Építési iroda,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4 A szerv nyilvántartásai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özigazgatási és Szervezési iroda, Humánszolgáltatási iroda, Városfejlesztési és Építési iroda, Pénzügyi irod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5 Nyilvános kiadványok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iadmányt gondozó iroda, vagy kabinet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6 Döntéshozatal, ülések, szerv döntései, koncepciók, tervezetek, javaslatok, előterjesztések</w:t>
      </w:r>
      <w:r>
        <w:rPr>
          <w:rFonts w:cs="Verdana" w:ascii="Verdana" w:hAnsi="Verdana"/>
          <w:color w:val="3366FF"/>
          <w:sz w:val="22"/>
          <w:szCs w:val="22"/>
        </w:rPr>
        <w:t>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özigazgatási és Szervezési iroda,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7 Pályázatok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pályázatot kezelő iroda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8  Közérdekű adatok igénylés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gyzői kabinet, Közigazgatási és Szervezési iroda</w:t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>2.9. Lakosság naprakész és folyamatos tájékoztatása</w:t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 xml:space="preserve">Jegyzői Kabinet, Közigazgatási és Szervezési Irod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Gazdálkodási adatok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1 A működés törvényessége, ellenőrzések ághoz tartozó közzétételi egységek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énzügyi iroda,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2 Költségvetések, beszámolók ághoz tartozó közzétételi egységek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Pénzügyi irod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3.3 Működés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énzügyi iroda, Jegyzői Kabinet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szervezeti egységek az elkészített adatokat az informatikának és a Közigazgatási és Szervezési iroda irodavezetőjének  továbbítják a belső levelezési rendszeren. 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Az adattovábbítás előírt formájáról az informatika körlevélben tájékoztatja a Hivatal köztisztviselőit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z adatszolgáltatás alaki teljesítését (formátum) az informatika, a tartalmi teljesítését a Közigazgatási és Szervezési iroda irodavezetője ellenőrzi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zétételi egységek metaadatait az informatika állítja elő.</w:t>
      </w:r>
    </w:p>
    <w:p>
      <w:pPr>
        <w:pStyle w:val="Heading1"/>
        <w:jc w:val="both"/>
        <w:rPr>
          <w:rFonts w:ascii="Verdana" w:hAnsi="Verdana" w:cs="Verdana"/>
          <w:sz w:val="22"/>
          <w:szCs w:val="22"/>
        </w:rPr>
      </w:pPr>
      <w:bookmarkStart w:id="5" w:name="_Ref122536584"/>
      <w:r>
        <w:rPr>
          <w:rFonts w:cs="Verdana" w:ascii="Verdana" w:hAnsi="Verdana"/>
          <w:sz w:val="22"/>
          <w:szCs w:val="22"/>
        </w:rPr>
        <w:t>A közzétett állományok formátuma</w:t>
      </w:r>
      <w:bookmarkEnd w:id="5"/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Az adatszolgáltató a közzétételi egységeket html 4.0 vagy pdf v1.3 formátum szerint-, a közadatkeresőben elérhetővé tenni kívánt metaadatokat pedig a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http://www.einfoszab.hu</w:t>
        </w:r>
      </w:hyperlink>
      <w:r>
        <w:rPr>
          <w:rFonts w:cs="Verdana" w:ascii="Verdana" w:hAnsi="Verdana"/>
          <w:sz w:val="22"/>
          <w:szCs w:val="22"/>
        </w:rPr>
        <w:t xml:space="preserve"> oldalon elérhető alkalmazás szerint testre szabott és rögzített XML sémának megfelelő XML formátumban készíti el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egyéb rendelkezésre bocsátott állományoknál a széles körű elérhetőség biztosítása végett elsősorban a következő formátumokat kell használni a MIME típusok szerint értelmezve:</w:t>
      </w:r>
    </w:p>
    <w:p>
      <w:pPr>
        <w:pStyle w:val="Normal"/>
        <w:ind w:left="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pplication</w:t>
      </w:r>
    </w:p>
    <w:p>
      <w:pPr>
        <w:pStyle w:val="Normal"/>
        <w:ind w:left="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pdf, msword, zip</w:t>
      </w:r>
    </w:p>
    <w:p>
      <w:pPr>
        <w:pStyle w:val="Normal"/>
        <w:ind w:left="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xt</w:t>
      </w:r>
    </w:p>
    <w:p>
      <w:pPr>
        <w:pStyle w:val="Normal"/>
        <w:ind w:left="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plain, rtf, html</w:t>
      </w:r>
    </w:p>
    <w:p>
      <w:pPr>
        <w:pStyle w:val="Normal"/>
        <w:ind w:left="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udio</w:t>
      </w:r>
    </w:p>
    <w:p>
      <w:pPr>
        <w:pStyle w:val="Normal"/>
        <w:ind w:left="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x-wav, mpeg</w:t>
      </w:r>
    </w:p>
    <w:p>
      <w:pPr>
        <w:pStyle w:val="Normal"/>
        <w:ind w:left="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deo</w:t>
      </w:r>
    </w:p>
    <w:p>
      <w:pPr>
        <w:pStyle w:val="Normal"/>
        <w:ind w:left="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x-msvideo, quicktime, mpeg</w:t>
      </w:r>
    </w:p>
    <w:p>
      <w:pPr>
        <w:pStyle w:val="Normal"/>
        <w:ind w:left="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mage</w:t>
      </w:r>
    </w:p>
    <w:p>
      <w:pPr>
        <w:pStyle w:val="Normal"/>
        <w:ind w:left="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jpg, png, gif, tif, bmp</w:t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ás formátumokat egyéb rendelkezésre bocsátott állományoknál akkor lehet alkalmazni, ha a fent felsorolt formátumok nem alkalmasak vagy csak jelentősen hátrányosabb feltételek (méret, sebesség) mellett alkalmasak ugyanazon információ megjelenítésér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2"/>
          <w:szCs w:val="22"/>
        </w:rPr>
        <w:t>6. Záró rendelkezések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szabályzat 200………………..-én lép hatályba. 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átum ……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r. Horváth Tivadar </w:t>
      </w:r>
    </w:p>
    <w:p>
      <w:pPr>
        <w:pStyle w:val="Normal"/>
        <w:ind w:left="5664"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jegyző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elsorol">
    <w:name w:val="felsorol"/>
    <w:basedOn w:val="Normal"/>
    <w:qFormat/>
    <w:pPr>
      <w:numPr>
        <w:ilvl w:val="0"/>
        <w:numId w:val="2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infoszab.h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9:20:00Z</dcterms:created>
  <dc:creator>Reva</dc:creator>
  <dc:description/>
  <cp:keywords/>
  <dc:language>en-US</dc:language>
  <cp:lastModifiedBy>Gizella</cp:lastModifiedBy>
  <cp:lastPrinted>2009-11-14T20:14:00Z</cp:lastPrinted>
  <dcterms:modified xsi:type="dcterms:W3CDTF">2009-11-14T19:20:00Z</dcterms:modified>
  <cp:revision>2</cp:revision>
  <dc:subject/>
  <dc:title>Szabályzat a [szerv] </dc:title>
</cp:coreProperties>
</file>