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AMENNYI ÖNKORMÁNYZATI FENNTARTÁS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ELÉSI-OKTATÁSI, KÖZMŰVELŐDÉSI, SZOCIÁLIS 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TINTÉZMÉNY VEZETŐJÉNEK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árgy:</w:t>
      </w:r>
      <w:r>
        <w:rPr>
          <w:rFonts w:cs="Arial" w:ascii="Arial" w:hAnsi="Arial"/>
        </w:rPr>
        <w:t xml:space="preserve"> …. évi személyi juttatások és dologi kiadások tervez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Intézményvezető Asszony/Úr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b/>
          <w:bCs/>
          <w:szCs w:val="22"/>
        </w:rPr>
        <w:t>2010. évi költségveté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tervezésének alapja</w:t>
      </w:r>
      <w:r>
        <w:rPr>
          <w:rFonts w:cs="Arial" w:ascii="Arial" w:hAnsi="Arial"/>
          <w:szCs w:val="22"/>
        </w:rPr>
        <w:t xml:space="preserve"> a Magyar Köztársaság ….. évi költségvetéséről szóló törvény, az államháztartás működési rendjéről szóló 292/2009. (XII.19.) Korm. rendelet, a közoktatásról szóló 1993. évi LXXIX. törvény, a közalkalmazottak jogállásáról szóló 1992. évi XXXIII. törvény, a …………… Önkormányzat Képviselő-testülete által elfogadott ….. évi költségvetési koncepció és a korábbi években elfogadott szakmai koncepciók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</w:rPr>
        <w:t xml:space="preserve">A fenti előírásoknak megfelelően, a feladat áttekinthetősége, a végrehajtás megkönnyítése, ellenőrizhetősége érdekében táblázatot készítettünk a 2010. évi költségvetés elkészítéséhez, amely megegyezik a </w:t>
      </w:r>
      <w:r>
        <w:rPr>
          <w:rFonts w:cs="Arial" w:ascii="Arial" w:hAnsi="Arial"/>
          <w:iCs/>
        </w:rPr>
        <w:t>292/1998. (XII. 30.) Korm. rendelet „Dologi kiadások és egyéb folyó kiadások előirányzata és teljesítése” „Működési bevételek előirányzata és teljesítése” űrlapokkal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A tervezés az államháztartás működési rendjéről szóló 292/2009. (XII.19.) Korm. rendelet 36. §- 37. §-a, valamint az intézmény 2009. évi tervezett, módosított előirányzatai és az október 31-i teljesített pénzforgalmi adatainak figyelembevételével történik a melléklet táblázatban összehasonlító mó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elemeinek megtervezése során felmerülő – kiadást növelő, illetve csökkentő tétel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vetkező évben megszűnő feladato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ázisévben felmerült nem teljes évben át, alkalomszerűen felmerülő kiadás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adat átadása átvétel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adatcsökkenés, illetve növekedés (szöveges indoklással, feltüntetve a döntés, határozat számát, idejé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vételi előirányzatok változ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tkezési térítési díj az Önkormányzati térítési díj rendeletében foglaltaknak megfelelően, a várható ellátotti létszám figyelembe vételével bruttó értékben tervezend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nfláció hatásának figyelembe vételére nincs mód, tekintettel arra, hogy a központi költségvetésből érkező állami hozzájárulások jelentős csökkenése valósul meg a Magyar Köztársaság ….. évi költségvetése szerint. Erre tekintettel kérem, hogy a tervezés során az óvatosság és takarékosság elveit szíveskedjenek szem előtt tart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z űrlapokat Excel fájlban elektronikusan mellékeljü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cellák megjegyzés funkcióit szíveskedjenek használni, az összegek mögötti információ tartalom megjelen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előző évekhez hasonlóan a ….. évi teljesítés és a ….. évi tervezett dologi kiadás eltérése esetén, kiadási jogcímenként szöveges indoklást mellékel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kötelezettségvállalás szabályainak megfelelően tervezze meg a 2010. évre vonatkozó dologi kiadásainak tétele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uttatások tervezése az 1/d. számú melléklet szerint történ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 létszám és bér adatok a </w:t>
      </w:r>
      <w:r>
        <w:rPr>
          <w:rFonts w:cs="Arial" w:ascii="Arial" w:hAnsi="Arial"/>
        </w:rPr>
        <w:t>vonatkozó</w:t>
      </w:r>
      <w:r>
        <w:rPr>
          <w:rFonts w:cs="Arial" w:ascii="Arial" w:hAnsi="Arial"/>
          <w:b/>
          <w:bCs/>
          <w:i/>
          <w:iCs/>
        </w:rPr>
        <w:t xml:space="preserve"> jogszabályok, a mindenkori elfogadott tantárgyfelosztás, valamint a feladatváltozás függvénye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</w:rPr>
        <w:t xml:space="preserve">egyeztetés alapján). A táblázat sorait alátámasztó részletes kimutatásokat és dokumentumokat (tantárgyfelosztás, feladatváltozás dokumentumai, stb. az egyeztetéshez mellékelni kell. </w:t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/>
          <w:sz w:val="28"/>
        </w:rPr>
        <w:t>A 2010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8"/>
        </w:rPr>
        <w:footnoteReference w:id="2"/>
      </w:r>
      <w:r>
        <w:rPr>
          <w:rFonts w:cs="Arial" w:ascii="Arial" w:hAnsi="Arial"/>
          <w:b/>
          <w:bCs/>
          <w:i/>
          <w:sz w:val="28"/>
        </w:rPr>
        <w:t>. évi költségvetéshez a 2009/2010. tanév II. félévi és a 2010/2011. tanév I. félévi tantárgyfelosztásának tervezetét kérjük mellékelni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2"/>
        </w:rPr>
      </w:pPr>
      <w:r>
        <w:rPr>
          <w:rFonts w:cs="Arial" w:ascii="Arial" w:hAnsi="Arial"/>
          <w:b/>
          <w:bCs/>
          <w:i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Kitöltött táblázatokat </w:t>
      </w:r>
      <w:r>
        <w:rPr>
          <w:rFonts w:cs="Arial" w:ascii="Arial" w:hAnsi="Arial"/>
          <w:b/>
          <w:bCs/>
          <w:szCs w:val="22"/>
        </w:rPr>
        <w:t>Szakfeladati</w:t>
      </w:r>
      <w:r>
        <w:rPr>
          <w:rFonts w:cs="Arial" w:ascii="Arial" w:hAnsi="Arial"/>
          <w:szCs w:val="22"/>
        </w:rPr>
        <w:t xml:space="preserve"> bontásban a Pénzügyi Irodára kérjük beküldeni. A költségvetési előirányzatok ellenőrzése az egyeztetés során a szakirodák közreműködésével történik. A feladatmutatókat és mutatószámokat, valamint a létszám és bér adatokat az Oktatási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 xml:space="preserve"> Iroda, illetve a Szociális Iroda munkatársai ellenőrzik a tantárgyfelosztásnak és az októberi statisztikában szereplő adatok figyelembevételével. A dologi előirányzatok és a bevételek ellenőrzését szintén az egyeztetés során a Pénzügyi Iroda munkatársai végzik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eküldési határidő: ……….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tum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sztelettel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2"/>
        </w:rPr>
        <w:tab/>
        <w:tab/>
        <w:tab/>
        <w:tab/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irodavezető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lékletek: tervező táblák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évek megjelölését a speciális évek közötti váltás miatt példaként jelezzü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rodák megnevezése kizárólag a szakmai  jelleget jelö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Árop 2/c. tanulmány 1/b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10:00Z</dcterms:created>
  <dc:creator>NX6310</dc:creator>
  <dc:description/>
  <cp:keywords/>
  <dc:language>en-US</dc:language>
  <cp:lastModifiedBy>Sotime</cp:lastModifiedBy>
  <cp:lastPrinted>2010-01-29T13:24:00Z</cp:lastPrinted>
  <dcterms:modified xsi:type="dcterms:W3CDTF">2010-02-25T06:12:00Z</dcterms:modified>
  <cp:revision>10</cp:revision>
  <dc:subject/>
  <dc:title>VALAMENNYI ÖNKORMÁNYZATI FENNTARTÁSÚ</dc:title>
</cp:coreProperties>
</file>