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Copperplate Gothic Bold"/>
          <w:sz w:val="48"/>
          <w:szCs w:val="48"/>
        </w:rPr>
      </w:pPr>
      <w:r>
        <w:rPr>
          <w:rFonts w:cs="Copperplate Gothic Bold" w:ascii="Garamond" w:hAnsi="Garamond"/>
          <w:sz w:val="48"/>
          <w:szCs w:val="48"/>
        </w:rPr>
        <w:t>ÖSSZEFOGLALÓ ÉRTÉKELÉS</w:t>
      </w:r>
    </w:p>
    <w:p>
      <w:pPr>
        <w:pStyle w:val="Normal"/>
        <w:jc w:val="center"/>
        <w:rPr>
          <w:rFonts w:ascii="Garamond" w:hAnsi="Garamond" w:cs="Copperplate Gothic Bold"/>
          <w:b/>
          <w:b/>
          <w:sz w:val="40"/>
          <w:szCs w:val="40"/>
        </w:rPr>
      </w:pPr>
      <w:r>
        <w:rPr>
          <w:rFonts w:cs="Copperplate Gothic Bol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Copperplate Gothic Bold"/>
          <w:sz w:val="28"/>
          <w:szCs w:val="28"/>
        </w:rPr>
      </w:pPr>
      <w:r>
        <w:rPr>
          <w:rFonts w:cs="Copperplate Gothic Bold" w:ascii="Garamond" w:hAnsi="Garamond"/>
          <w:sz w:val="28"/>
          <w:szCs w:val="28"/>
        </w:rPr>
        <w:t>Tata Város Önkormányzat Polgármesteri Hivatalának m</w:t>
      </w:r>
      <w:r>
        <w:rPr>
          <w:rFonts w:cs="Garamond" w:ascii="Garamond" w:hAnsi="Garamond"/>
          <w:sz w:val="28"/>
          <w:szCs w:val="28"/>
        </w:rPr>
        <w:t>ű</w:t>
      </w:r>
      <w:r>
        <w:rPr>
          <w:rFonts w:cs="Copperplate Gothic Bold" w:ascii="Garamond" w:hAnsi="Garamond"/>
          <w:sz w:val="28"/>
          <w:szCs w:val="28"/>
        </w:rPr>
        <w:t>ködésér</w:t>
      </w:r>
      <w:r>
        <w:rPr>
          <w:rFonts w:cs="Garamond" w:ascii="Garamond" w:hAnsi="Garamond"/>
          <w:sz w:val="28"/>
          <w:szCs w:val="28"/>
        </w:rPr>
        <w:t>ő</w:t>
      </w:r>
      <w:r>
        <w:rPr>
          <w:rFonts w:cs="Copperplate Gothic Bold" w:ascii="Garamond" w:hAnsi="Garamond"/>
          <w:sz w:val="28"/>
          <w:szCs w:val="28"/>
        </w:rPr>
        <w:t xml:space="preserve">l </w:t>
      </w:r>
    </w:p>
    <w:p>
      <w:pPr>
        <w:pStyle w:val="Normal"/>
        <w:jc w:val="center"/>
        <w:rPr/>
      </w:pPr>
      <w:r>
        <w:rPr>
          <w:rFonts w:cs="Copperplate Gothic Bold" w:ascii="Garamond" w:hAnsi="Garamond"/>
          <w:sz w:val="28"/>
          <w:szCs w:val="28"/>
        </w:rPr>
        <w:t>a 2008. évi CAF – kutatás alapján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694" w:firstLine="709"/>
        <w:jc w:val="both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  <w:t xml:space="preserve">Az értékelést készítette: </w:t>
      </w:r>
    </w:p>
    <w:p>
      <w:pPr>
        <w:pStyle w:val="Normal"/>
        <w:jc w:val="both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>
          <w:rFonts w:cs="Garamond" w:ascii="Garamond" w:hAnsi="Garamond"/>
        </w:rPr>
        <w:drawing>
          <wp:inline distT="0" distB="0" distL="0" distR="0">
            <wp:extent cx="1367790" cy="136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63" w:firstLine="709"/>
        <w:jc w:val="both"/>
        <w:rPr/>
      </w:pPr>
      <w:r>
        <w:rPr>
          <w:rFonts w:cs="Garamond" w:ascii="Garamond" w:hAnsi="Garamond"/>
          <w:b/>
          <w:bCs/>
          <w:iCs/>
          <w:color w:val="808080"/>
        </w:rPr>
        <w:t>Közigazgatási Igazgatóság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  <w:color w:val="808080"/>
        </w:rPr>
      </w:pPr>
      <w:r>
        <w:rPr>
          <w:rFonts w:cs="Garamond" w:ascii="Garamond" w:hAnsi="Garamond"/>
          <w:b/>
          <w:bCs/>
          <w:iCs/>
          <w:color w:val="80808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Copperplate Gothic Bold"/>
          <w:bCs/>
          <w:sz w:val="32"/>
          <w:szCs w:val="32"/>
        </w:rPr>
      </w:pPr>
      <w:r>
        <w:rPr>
          <w:rFonts w:cs="Copperplate Gothic Bold" w:ascii="Garamond" w:hAnsi="Garamond"/>
          <w:bCs/>
          <w:sz w:val="32"/>
          <w:szCs w:val="32"/>
        </w:rPr>
        <w:t>2009. február 9.</w:t>
      </w:r>
      <w:r>
        <w:br w:type="page"/>
      </w:r>
    </w:p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ELŐZMÉNYEK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ta Város Önkormányzat Polgármesteri Hivatalának munkatársai 2008. évben </w:t>
      </w:r>
      <w:r>
        <w:rPr>
          <w:rFonts w:cs="Garamond" w:ascii="Garamond" w:hAnsi="Garamond"/>
          <w:b/>
        </w:rPr>
        <w:t>1</w:t>
      </w:r>
      <w:r>
        <w:rPr>
          <w:rFonts w:cs="Garamond" w:ascii="Garamond" w:hAnsi="Garamond"/>
          <w:b/>
          <w:bCs/>
        </w:rPr>
        <w:t xml:space="preserve">. alkalommal </w:t>
      </w:r>
      <w:r>
        <w:rPr>
          <w:rFonts w:cs="Garamond" w:ascii="Garamond" w:hAnsi="Garamond"/>
        </w:rPr>
        <w:t xml:space="preserve">végezték el a Közös Értékelési Keretrendszer kritériumai szerinti hivatali működés önértékelését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360"/>
        <w:ind w:right="278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A CAF módszertana, jellemzői szerint a </w:t>
      </w:r>
      <w:r>
        <w:rPr>
          <w:rFonts w:cs="Garamond" w:ascii="Garamond" w:hAnsi="Garamond"/>
          <w:color w:val="000000"/>
        </w:rPr>
        <w:t>CAF alkalmazása a szervezetnek megfelelő keretet nyújt az állandó fejlesztési folyamat beindításához, többek között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/>
      </w:pPr>
      <w:r>
        <w:rPr>
          <w:rFonts w:cs="Garamond" w:ascii="Garamond" w:hAnsi="Garamond"/>
          <w:color w:val="000000"/>
        </w:rPr>
        <w:t>bizonyítékokon alapuló értékelés, az európai országok közszféráiban széles körben elfogadott kritérium-készlet alapjá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z előrehaladás és a teljesítmény kimagasló szintjei megállapításának lehetőség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/>
      </w:pPr>
      <w:r>
        <w:rPr>
          <w:rFonts w:cs="Garamond" w:ascii="Garamond" w:hAnsi="Garamond"/>
          <w:color w:val="000000"/>
        </w:rPr>
        <w:t>az irányítás következetességének kialakítását, valamint a szervezetfejlesztéshez szükséges tennivalókra vonatkozó konszenzus elérését szolgáló eszköz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z elérni kívánt különböző eredmények és a támogató gyakorlati megoldások vagy adottságok közötti kapcsolat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munkatársak körében a fejlesztési folyamatba történő bevonásuk révén lelkesedést kiváltó eszköz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/>
      </w:pPr>
      <w:r>
        <w:rPr>
          <w:rFonts w:cs="Garamond" w:ascii="Garamond" w:hAnsi="Garamond"/>
          <w:color w:val="000000"/>
        </w:rPr>
        <w:t>a jó gyakorlati megoldások előmozdításának, és e megoldások szervezeten belüli különböző területek közötti, illetve más szervezetekkel történő, megosztásának lehetőségei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/>
      </w:pPr>
      <w:r>
        <w:rPr>
          <w:rFonts w:cs="Garamond" w:ascii="Garamond" w:hAnsi="Garamond"/>
          <w:color w:val="000000"/>
        </w:rPr>
        <w:t>a különböző minőségügyi kezdeményezéseknek a hétköznapi munkafolyamatokba történő integrálásának eszköz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autoSpaceDE w:val="false"/>
        <w:spacing w:lineRule="auto" w:line="360"/>
        <w:ind w:left="720" w:right="278" w:hanging="181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haladás időbeni mérésének eszköze az időszakos önértékelések révén.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A CAF modell felépítését az alábbi ábra szemlélteti:</w:t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4197985" cy="283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0"/>
        <w:ind w:right="278" w:hanging="0"/>
        <w:jc w:val="both"/>
        <w:rPr/>
      </w:pPr>
      <w:r>
        <w:rPr>
          <w:rFonts w:cs="Garamond" w:ascii="Garamond" w:hAnsi="Garamond"/>
        </w:rPr>
        <w:t xml:space="preserve">A 9 részes felépítés azokat a fő szempontokat határozza meg, amelyeket célszerű figyelembe venni bármely szervezeti elemzés/átvilágítás során. A 9 kritérium további bontásával összesen 28 alkritérium vizsgálható, amelyre adott válaszok megfelelő szinten támasztják alá az értékelést. </w:t>
      </w:r>
    </w:p>
    <w:p>
      <w:pPr>
        <w:pStyle w:val="Normal"/>
        <w:spacing w:lineRule="auto" w:line="360" w:before="120" w:after="0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1-5 kritérium a szervezet adottságaival foglalkozik. Ezek határozzák meg, hogy mit tesz a szervezet, és hogyan közelíti meg feladatait a kívánt eredmény elérése érdekében. A 6-9 kritériumokban az állampolgárok/ügyfelek, munkatársak, a társadalom és a kulcsfontosságú teljesítmény terén elért eredményeket mérjük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Garamond" w:ascii="Garamond" w:hAnsi="Garamond"/>
        </w:rPr>
        <w:t>A kijelölt munkatársi kör (14 fő) véleménye tükröződik a kapott értékekben. A kijelölt munkatársak a hivatal működésének valamennyi szegmensét jól ismerő, véleményüket bátran vállaló köztisztviselők, akik gondos munkával, jó hozzáállással végezték el a kérdőív kitöltéséből adódó többletfeladatukat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Garamond" w:ascii="Garamond" w:hAnsi="Garamond"/>
        </w:rPr>
        <w:t>A hivatal MSZ EN ISO 9001:2009 szabvány szerinti minőségirányítási rendszerének működése, valamint az a sokszínű tevékenység, amelyet a hivatal, mint közigazgatási szerv végez, látható módon megjelenik a munkatársi értékelésben is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Garamond" w:ascii="Garamond" w:hAnsi="Garamond"/>
        </w:rPr>
        <w:t xml:space="preserve">Jelen értékelő anyagunk a rendelkezésre álló kitöltött kérdőívek feldolgozását követően számszerűsíthető (valamint grafikonon ábrázolható és az előző évek kutatásával összehasonlítható) és szövegesen megfogalmazható eredményeket tartalmazza, illetve a számok mögött, azok segítségével a munkatársak által körülírt erősségek és gyengeségek, jövőre vonatkozó feladatok feltárását rögzítjük. Ez utóbbiak a folyamatok javítását, a működés racionalizálását szolgálják. </w:t>
      </w:r>
      <w:r>
        <w:br w:type="page"/>
      </w:r>
    </w:p>
    <w:p>
      <w:pPr>
        <w:pStyle w:val="Normal"/>
        <w:autoSpaceDE w:val="false"/>
        <w:jc w:val="center"/>
        <w:rPr>
          <w:rFonts w:ascii="Garamond" w:hAnsi="Garamond" w:cs="Arial"/>
          <w:smallCaps/>
          <w:color w:val="800080"/>
        </w:rPr>
      </w:pPr>
      <w:r>
        <w:rPr>
          <w:rFonts w:cs="Arial" w:ascii="Garamond" w:hAnsi="Garamond"/>
          <w:smallCaps/>
          <w:color w:val="800080"/>
        </w:rPr>
        <w:t>Az 1- 5. kritérium a szervezetek adottságaival foglalkozik.</w:t>
      </w:r>
    </w:p>
    <w:p>
      <w:pPr>
        <w:pStyle w:val="Normal"/>
        <w:pBdr>
          <w:bottom w:val="double" w:sz="4" w:space="1" w:color="000000"/>
        </w:pBdr>
        <w:autoSpaceDE w:val="false"/>
        <w:jc w:val="center"/>
        <w:rPr/>
      </w:pPr>
      <w:r>
        <w:rPr>
          <w:rFonts w:cs="Arial" w:ascii="Garamond" w:hAnsi="Garamond"/>
          <w:smallCaps/>
          <w:color w:val="800080"/>
        </w:rPr>
        <w:t>Ezek határozzák meg azt, hogy a szervezet mit tesz és hogyan viszonyul a feladataihoz a kívánt eredmények elérése érdekében.</w:t>
      </w:r>
    </w:p>
    <w:p>
      <w:pPr>
        <w:pStyle w:val="Normal"/>
        <w:jc w:val="both"/>
        <w:rPr>
          <w:rFonts w:ascii="Garamond" w:hAnsi="Garamond" w:cs="Verdana"/>
          <w:b/>
          <w:b/>
          <w:bCs/>
          <w:smallCaps/>
          <w:color w:val="800080"/>
          <w:u w:val="single"/>
        </w:rPr>
      </w:pPr>
      <w:r>
        <w:rPr>
          <w:rFonts w:cs="Verdana" w:ascii="Garamond" w:hAnsi="Garamond"/>
          <w:b/>
          <w:bCs/>
          <w:smallCaps/>
          <w:color w:val="800080"/>
          <w:u w:val="single"/>
        </w:rPr>
      </w:r>
    </w:p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1. VEZETÉS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munkatársak azt értékelték, hogy a vezetők miként határozzák meg, fejlesztik a közigazgatási szerv küldetését és arculatát, hogyan fejlesztik ki a hosszú távú sikerhez szükséges értékeket és biztosítják azok érvényesülését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1.1. </w:t>
        <w:tab/>
        <w:t>Mit tesz a vezetés annak érdekében, hogy iránymutatást adjon a szervezet számára, kialakítsa a szervezet jövőképét, küldetését, értékrendjét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67</w:t>
        <w:tab/>
        <w:t>Szórás: 16,014</w:t>
        <w:tab/>
        <w:tab/>
        <w:t>Min érték: 40</w:t>
        <w:tab/>
        <w:tab/>
        <w:t>Max érték: 9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4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93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bookmarkStart w:id="0" w:name="OLE_LINK1"/>
            <w:bookmarkEnd w:id="0"/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 xml:space="preserve">Tények, </w:t>
            </w:r>
          </w:p>
          <w:p>
            <w:pPr>
              <w:pStyle w:val="Heading8"/>
              <w:spacing w:before="0" w:after="60"/>
              <w:jc w:val="center"/>
              <w:rPr>
                <w:rFonts w:ascii="Garamond" w:hAnsi="Garamond" w:cs="Garamond"/>
                <w:b/>
                <w:b/>
                <w:i w:val="false"/>
                <w:i w:val="false"/>
              </w:rPr>
            </w:pPr>
            <w:r>
              <w:rPr>
                <w:rFonts w:cs="Garamond" w:ascii="Garamond" w:hAnsi="Garamond"/>
                <w:b/>
                <w:i w:val="false"/>
              </w:rPr>
              <w:t>bizonyítékok:</w:t>
            </w:r>
          </w:p>
        </w:tc>
      </w:tr>
      <w:tr>
        <w:trPr>
          <w:trHeight w:val="20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A szervezet rendelkezik jövőképpel és stratégiai célkitűzésekkel, melynek kialakításába a döntés előkészítés során az érdekelteket, illetve a hivatal dolgozóit bevonták.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Garamond" w:ascii="Garamond" w:hAnsi="Garamond"/>
                <w:color w:val="000000"/>
              </w:rPr>
              <w:t xml:space="preserve">Magyary-terv, minőségpolitika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Garamond" w:ascii="Garamond" w:hAnsi="Garamond"/>
                <w:color w:val="000000"/>
              </w:rPr>
              <w:t xml:space="preserve">4 éves gazdasági program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Garamond" w:ascii="Garamond" w:hAnsi="Garamond"/>
                <w:color w:val="000000"/>
              </w:rPr>
              <w:t xml:space="preserve">köztisztviselők munkateljesítményének értékelése alapját képező kiemelt önkormányzati célok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Garamond" w:ascii="Garamond" w:hAnsi="Garamond"/>
                <w:color w:val="000000"/>
              </w:rPr>
              <w:t>szakági koncepciók (út és járda felújítási program, parkoló létesítési koncepció, környezetvédelmi program, energiastratégia)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ommunikáció erősítése a vezetés és a munkatársak közöt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ndszeres, legalább heti szintű tájékoztatás a vezetői értekezletekről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jektek irodai szinten történő megtárgyalása,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de-DE"/>
              </w:rPr>
              <w:t>belső levelezés napi gyakorlattá tétele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ivatal munkatársainak aktivizálása, szélesebb körű bevonása a jövőkép kialakításába, célok meghatározásáb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élok és jövőkép tudatosítása a munkatársakban.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órum létrehozása döntés-előkészítési fázisban, a munkatársak javaslatainak fórum-színtű értékelése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javaslatok team-ben továbbgoldol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dekkonfliktusok kezelés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dekkonfliktusos területek meghatározása (pl. közműépítések, befektetők által megvalósított  ingatlanfejlesztések, forgalomszabályozási ügyek)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rodavezetői , szükség esetén hivatalvezetői szinten  az érdekek egyeztetése, megállapodás létrehozása a befektetővel, vagy általános esetben a munkatársaknak szóló útmutató kiadása.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2.</w:t>
        <w:tab/>
        <w:t>Mit tesz a vezetés annak érdekében, hogy kialakítson és továbbfejlesszen a szervezet, a teljesítmény és a változás menedzselésére szolgáló rendszert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67</w:t>
        <w:tab/>
        <w:t>Szórás: 15,597</w:t>
        <w:tab/>
        <w:tab/>
        <w:t>Min érték: 45</w:t>
        <w:tab/>
        <w:tab/>
        <w:t>Max érték: 9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4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Tények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bizonyítékok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folyamatok kezelésére szolgáló rendszer biztosított, felelősségi körök és kompetenciák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meghatározottak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MSz, ügyrend, kiadmányozási jogra vonatkozó utasítás, egyéb szabályzatok, munkaköri leírások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SO, belső ellenőrzés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Jogszabályi előírásoknak megfelelő, gyakorlott belső ellenőrök vannak, jegyzőkönyvek, intézkedési tervek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érhető célkitűzések, a szervezet valamennyi szintje számára érvényes célok kidolgozása évente megtörténik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000000"/>
              </w:rPr>
              <w:t>köztisztviselők munkateljesítményének értékelése alapját képező kiemelt önkormányzati célok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hivatal rendelkezik stratégiával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eljesítményértékelés, feladatok meghatározása, informatika fejlesztése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Működik a vezetői irányítási és információs rendszer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belső ellenőrzés, heti jelentések, teljesítmény követelések elkészítése, vezetői értekezletek.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soportmunka erősítése, prioritások meghatározása, a változás elfogadtatása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endszeres csoportértekezlet működtetésével, szélesebb körű tájékoztatással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-közigazgatás hiány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ályázatok útján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Új technológiák kidolgozása a fejlesztésekr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endszer átértékelése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Belső ellenőrzés megállapításainak hasznosítása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övetkezetes számonkérés, határidő szerint beszámoltatni a megtett intézkedésekről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egfelelő keretek kialakítása a projekt-menedzsment és a csoportmunka számára. A csoport, mint szervezeti egység létezik, de a konkrét beruházási, felújítási projektekkel kapcsolatos feladatok során csak egy kijelölt (más munkaköri feladatokat is ellátó) ügyintézőre hárul a munka és a felelősség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Garamond" w:ascii="Garamond" w:hAnsi="Garamond"/>
                <w:color w:val="000000"/>
              </w:rPr>
              <w:t>Új feladatot vállalásánál (pl. 30 társasház felújítása) át kell gondolni kivel, hogyan, mikorra lehet végrehajtani. A feladat ellátást operatívan irányítani szükséges, nem elég kijelölni egy ügyintézőt. A feladatok megosztása szükséges a többnyire külön csoporthoz tartozó ügyintézők között, és a projekt ütemezésének megfelelő vezetői számonkérés, illetve nagy számú beruházás esetén új csoport létrehozása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hivatali dolgozók bevonása a döntési szakaszokb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élesebb körű kommunikáció, célok pontosabb kidolgozása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eredményeket és a társadalmi hatást meghatározó célokra vonatkozó irányítás nyújtás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építésügyi, közlekedési, vízügyi és környezetvédelmi feladatok ellátásának operatív irányítása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3.</w:t>
        <w:tab/>
        <w:t>Mit tesz a vezetés annak érdekében, hogy példát mutasson és ösztönözze, támogassa a személyi állományt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59</w:t>
        <w:tab/>
        <w:t>Szórás: 16,160</w:t>
        <w:tab/>
        <w:tab/>
        <w:t>Min érték: 38</w:t>
        <w:tab/>
        <w:tab/>
        <w:t>Max érték: 8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4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094"/>
      </w:tblGrid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Kiemelkedő eredmények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erősségek)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 xml:space="preserve">Tények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bizonyítékok: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Hatáskörök, felelősségi körök tisztázottak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pparátusi értekezletek, Munkaköri leírások, Jegyzői utasítások, ügyrend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egyéni, és csoportos igények tiszteletben tartása, megfelelő munkakörnyezet biztosítására való törekvés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Garamond" w:ascii="Garamond" w:hAnsi="Garamond"/>
                <w:color w:val="000000"/>
              </w:rPr>
              <w:t xml:space="preserve">Jutalmazás, továbbképzés támogatása,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hivatal átszervezése, az okmány iroda nagyobb helyre költöztetése.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unkatársak tájékoztatása, bevonása nagy horderejű szervezeti fejlesztés esetében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inőségbiztosítási auditokban viszonylag nagy számú munkatárs (belső auditor) részvétele, jelenlegi CAF kidolgozás során apparátusi szintű képzések, Apparátusi és iroda értekezletek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Vezetés elkötelezett a fejlesztés irányába, példamutató vezetés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inőségpolitika deklarálása, vezetők személyes részvétele, jelenléte a fejlesztéssel kapcsolatos összejöveteleken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munkakultúra folyamatosan fejlődik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indenki által elérhető belső levelezés.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097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özösségi programok a csapatszellem erősítésére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Közös programok: közös főzések, játékos vetélkedők az irodák részvételével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Változások, fejlesztések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Munkatársak kezdeményező készségét és hajlandóságát kellene ösztönözni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soportok és egyének munkájának elismerése, anyagilag és erkölcsileg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pparátusi értekezleten legalább évente egyszer értékelni kellene a csoportok munkáját, és megemlíteni a kiemelkedő munkát végző egyéneket, a teljesítmény függvényében.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Tájékoztatás hiányosságai: vezetői szintről lassú az információáramlás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belső honlap fejlesztése, belső levelezési rendszer használatának fejlesztése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Informatikai területek, programok fejlesztése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omolyabb programok vásárlása a különböző területekre, gépek fejlesztése.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Feladat és felelősség megosztása. Szakképzett köztisztviselői munkaerő biztosítása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akképzett, elkötelezett köztisztviselők alkalmazása. A közhasznú foglalkoztatás nem oldja meg a problémát egyik oldalról sem.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rFonts w:cs="Garamond" w:ascii="Garamond" w:hAnsi="Garamond"/>
          <w:b/>
          <w:bCs/>
        </w:rPr>
        <w:t>1.4.</w:t>
        <w:tab/>
        <w:t>Mit tesz a vezetés annak érdekében, hogy a politikai döntéshozókkal és más érdekeltekkel fennálló kapcsolatokat az osztott hatásköröknek megfelelően kezelje?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70</w:t>
        <w:tab/>
        <w:t>Szórás: 19,242</w:t>
        <w:tab/>
        <w:tab/>
        <w:t>Min érték: 30</w:t>
        <w:tab/>
        <w:tab/>
        <w:t>Max érték: 90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2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097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erősségek)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 xml:space="preserve">Tények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Szolgáltatások közmegbecsülésére, jó hírnévre, elismertségre való törekvés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kmányiroda ügyfélfogadási rendje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Kommunikációs munka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gyüttműködés civil szervezetekkel, érdekképviseletekkel, testvérvárosokkal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Civil szervezetekkel történő együttműködés, rendezvény közös szervezése, civil szervezetekkel foglalkozó referensi munka, Testvérvárosi kapcsolatok.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Testületi határozatok végrehajtásában történő politikai szervek bevonása, a határozatok megküldése nekik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Fórumok (pl. szociális kerekasztal, drogprevenciós fórum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lismerések (nagy adózók meghívása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hivatal széleskörű kommunikációja a szakmai egyesületekkel, szervezetekkel, érdekcsoportokkal, állampolgárokkal, végrehajtó és törvényhozói területek politikai döntéshozóival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endszeres levelezés, kommunikáció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megjelenő hírekről tájékoztatá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özlönyök, újságok, tv, honlap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meglévő dokumentumok frissítése</w:t>
            </w:r>
          </w:p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Vezetői értekezletek, képviselői frakció értekezetek.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097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(gyengeségek)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de-DE"/>
              </w:rPr>
            </w:pPr>
            <w:r>
              <w:rPr>
                <w:rFonts w:cs="Garamond" w:ascii="Garamond" w:hAnsi="Garamond"/>
                <w:b/>
                <w:lang w:val="de-DE"/>
              </w:rPr>
              <w:t>Megoldási javaslat: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helyi és kistérségi jelentőségű projektek nagyobb mértékben történő menedzselése a megfelelő közpolitikai szervnél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Szorosabb kapcsolat tartása a közpolitikai szervekkel.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Szakmai egyesületek, érdekképviseleti szervezetek tevékenységeiben való részvétel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ÖOSZ, Közl. Egyesülés, Köztisztasági Egyesülés, MATÁSZ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Stratégiák megvalósítása, kommunikálása a környezet felé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felelősök meghatározása, egyenletes színvonalú kommunikáció kialakítása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hivatal és az érdekeltek közötti kapcsolatok fejlesztése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akmai előadásokon való részvétel, tájékoztató anyagok megvásárlása.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032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4"/>
              </w:rPr>
              <w:t xml:space="preserve">Az 1. kritérium értékelése során általánosságban elmondható, hogy jó eredményeket fogalmaztak meg a Hivatal munkatársai. A </w:t>
            </w:r>
            <w:r>
              <w:rPr>
                <w:rFonts w:cs="Garamond" w:ascii="Garamond" w:hAnsi="Garamond"/>
                <w:b/>
                <w:bCs/>
              </w:rPr>
              <w:t xml:space="preserve">Hivatal rendelkezik világos jövőképpel, fejlődési iránnyal, stratégiai célkitűzésekkel, melyekbe bevonja a munkatársakat. A munkafolyamatok, munkarend szabályozott, a folyamatokhoz kapcsolódó teljesítménycélok meghatározásra kerültek, végrehajtásukat értékelik.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 Hivatal jó kapcsolatot ápol a civil szervezetekkel, testvérvárosokkal és más érintettekkel. A lakosság tájékoztatására, a kommunikációra nagy hangsúlyt fektetnek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spacing w:val="-4"/>
              </w:rPr>
            </w:pPr>
            <w:r>
              <w:rPr>
                <w:rFonts w:cs="Garamond" w:ascii="Garamond" w:hAnsi="Garamond"/>
                <w:b/>
                <w:bCs/>
                <w:spacing w:val="-4"/>
              </w:rPr>
              <w:t xml:space="preserve">Elsősorban a belső kommunikáció javítására, a rendszeres apparátusi és osztályértekezlet fontosságára hívják fel dolgozók a figyelmet, a vezetők-beosztottak közti információáramlás javítására. Szükségesnek tartják az informatikai fejlesztéseket, az elektronikus ügyintézés bevezetését. A dolgozók jutalmazása, elismerése is fejlesztendő terület.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spacing w:lineRule="auto" w:line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kritérium összesített eredménye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Cs w:val="false"/>
          <w:color w:val="0000FF"/>
        </w:rPr>
        <w:t>66</w:t>
      </w:r>
      <w:r>
        <w:rPr>
          <w:rFonts w:cs="Garamond" w:ascii="Garamond" w:hAnsi="Garamond"/>
          <w:b w:val="false"/>
          <w:bCs w:val="false"/>
        </w:rPr>
        <w:t>, mely érték mind</w:t>
      </w:r>
      <w:r>
        <w:rPr>
          <w:rFonts w:cs="Garamond" w:ascii="Garamond" w:hAnsi="Garamond"/>
          <w:b w:val="false"/>
        </w:rPr>
        <w:t xml:space="preserve"> a szervezeti (1-9 kritérium) átlagtól (67), mind pedig az országos adatbázis átlagától (68) negatív irányba (</w:t>
      </w:r>
      <w:r>
        <w:rPr>
          <w:rFonts w:eastAsia="Wingdings" w:cs="Wingdings" w:ascii="Wingdings" w:hAnsi="Wingdings"/>
          <w:b w:val="false"/>
        </w:rPr>
        <w:t></w:t>
      </w:r>
      <w:r>
        <w:rPr>
          <w:rFonts w:cs="Garamond" w:ascii="Garamond" w:hAnsi="Garamond"/>
          <w:b w:val="false"/>
        </w:rPr>
        <w:t>) tér el.</w:t>
      </w:r>
    </w:p>
    <w:p>
      <w:pPr>
        <w:pStyle w:val="Szvegtrzs3"/>
        <w:spacing w:lineRule="auto" w:line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Szvegtrzs3"/>
        <w:spacing w:lineRule="auto" w:line="360"/>
        <w:rPr/>
      </w:pPr>
      <w:r>
        <w:rPr/>
        <w:drawing>
          <wp:inline distT="0" distB="0" distL="0" distR="0">
            <wp:extent cx="5758815" cy="2850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spacing w:lineRule="auto" w:line="360"/>
        <w:rPr/>
      </w:pPr>
      <w:r>
        <w:rPr/>
        <w:t>2. STRATÉGIA ÉS TERVEZÉS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bookmarkStart w:id="1" w:name="OLE_LINK2"/>
      <w:bookmarkEnd w:id="1"/>
      <w:r>
        <w:rPr>
          <w:rFonts w:cs="Garamond" w:ascii="Garamond" w:hAnsi="Garamond"/>
          <w:b/>
          <w:bCs/>
        </w:rPr>
        <w:t>A munkatársak azt értékelték, hogy a Hivatal miképpen hajtja végre küldetését és valósítja meg jövőképét az érdekeltekre összpontosító stratégia útján, a releváns politikák, tervek, célkitűzések és célok segítségével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bookmarkStart w:id="2" w:name="OLE_LINK2"/>
      <w:bookmarkStart w:id="3" w:name="OLE_LINK2"/>
      <w:bookmarkEnd w:id="3"/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2.1. </w:t>
        <w:tab/>
        <w:t>Mit tesz a hivatal annak érdekében, hogy gyűjtse az érdekeltek jelenlegi és jövőbeni igényeire vonatkozó információkat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64</w:t>
        <w:tab/>
        <w:t>Szórás: 15,133</w:t>
        <w:tab/>
        <w:tab/>
        <w:t>Min érték: 36</w:t>
        <w:tab/>
        <w:tab/>
        <w:t>Max érték: 89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4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4093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Jogszabályi változásokra a figyelem felhívása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Jogszabály-ismertető készítése havonta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érdekeltekre, igényeikre és elvárásaikra vonatkozó információ rendszeres gyűjtése és elemzése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honlap, lakossági fórumok, szakmai fórumok, heti jelentések, kérdőívezés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AF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unkatársak véleményének kikérése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hivatal dolgozói és vezetői között belső rendszer működik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Belső informatikai rendszer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4093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A begyűjtött információk alapján belső erősségek és gyenge pontok szisztematikus elemzésének hiánya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Felelős meghatározása, érdekeltek bevonása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formáció gyűjtése rendszeres időközönként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öbb irodai értekezlet tartása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hivatali dolgozók igényeinek meghallgatása, információk rendszerezése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Az informatika fejlesztése, kötetlen megbeszélések a csoportokon belül,  a hivatal vezetőivel.                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Érdekeltekkel való kapcsolat javítása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gy rendszer kiépítése a hivatal és a külső érdekeltek között.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2.</w:t>
        <w:tab/>
        <w:t>Mit tesz a szervezet annak érdekében, hogy felülvizsgálja és fejlessze stratégiáját és tervezését, figyelembe véve az érdekeltek igényeit és a rendelkezésre álló erőforrásokat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62</w:t>
        <w:tab/>
        <w:t>Szórás: 21,231</w:t>
        <w:tab/>
        <w:tab/>
        <w:t>Min érték: 10</w:t>
        <w:tab/>
        <w:tab/>
        <w:t>Max érték: 80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0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4095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szervezet teljesítményének folyamatos nyomon követése, rövid és hosszú távú tervek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Vizsgálati jegyzőkönyvek, teljesítményértékelés, költségvetés, kockázatelemzés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meglévő feladatok kiértékelése eredmények és társadalmi hatás, valamint a stratégiai és operatív tervek minőségének szempontjából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Garamond" w:ascii="Garamond" w:hAnsi="Garamond"/>
                <w:color w:val="000000"/>
              </w:rPr>
              <w:t>Képviselőtestület részére készült beszámolók, tájékoztatók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feladatok és a források, hosszú, rövidtávú kényszerítő tényezők, valamint az érdekeltek követelményei közötti egyensúly megteremtése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éves költségvetési rendeletek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Munkaszervezés javít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lang w:val="de-DE"/>
              </w:rPr>
              <w:t>Megfelelő számú és kvalitású munkaerő a megfelelő helyre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hivatali dolgozók és az érdekeltek közötti kapcsolat javítás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övid és hosszú távú tervek kidolgozása az érdekeltek bevonásával.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ockázatelemzé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endszeres felülvizsgálat.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9000" w:leader="none"/>
        </w:tabs>
        <w:ind w:left="900" w:hanging="900"/>
        <w:jc w:val="both"/>
        <w:rPr/>
      </w:pPr>
      <w:r>
        <w:rPr>
          <w:rFonts w:cs="Garamond" w:ascii="Garamond" w:hAnsi="Garamond"/>
          <w:b/>
          <w:bCs/>
        </w:rPr>
        <w:t>2.3.</w:t>
        <w:tab/>
        <w:t>Mit tesz a szervezet annak érdekében, hogy megvalósuljon a stratégia és a tervezés az egész szervezetben?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61</w:t>
        <w:tab/>
        <w:t>Szórás: 14,005</w:t>
        <w:tab/>
        <w:tab/>
        <w:t>Min érték: 48</w:t>
        <w:tab/>
        <w:tab/>
        <w:t>Max érték: 80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3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4093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érdekeltek bevonása a stratégia és tervezés megvalósításának folyamatába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Garamond" w:ascii="Garamond" w:hAnsi="Garamond"/>
                <w:color w:val="000000"/>
              </w:rPr>
              <w:t>Lakossági fórumok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A stratégiai és operatív célkitűzések lebontása szervezeti egységek, munkatársak szintjére, tervek és feladatok formájában.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Ügyrend, egyéni teljesítménykövetelmények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prioritások révén valósul meg a stratégia és a tervezés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ervek, utasítások, szabályzatok, munkaköri leírások.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Feladatok leosztásának módosítás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Munkaköri leírások módosítása a munkatásak véleményének figyelembe vételével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hivatali dolgozók bevonása a tervek kialakításába, és a célkitűzésekben, valamint az elért eredmények elismerése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egbeszélések, fórumok, dícséretek, team-munka növelése, vezetők személyes példamutatása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4.</w:t>
        <w:tab/>
        <w:t>A korszerűsítés és innováció tervezése, végrehajtása és felülvizsgálata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58</w:t>
        <w:tab/>
        <w:t>Szórás: 24,345</w:t>
        <w:tab/>
        <w:tab/>
        <w:t>Min érték: 10</w:t>
        <w:tab/>
        <w:tab/>
        <w:t>Max érték: 90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3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4093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unkavégzés tárgyi feltételeinek javulása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D jogtár, internet, intranet hozzáférés, gépállomány cseréje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Visszacsatolás, nyomon követés, amiben egyre több ember részt vesz házon belül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Belső auditok, folyamatos felülvizsgálatok, jelen felmérés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Garamond" w:ascii="Garamond" w:hAnsi="Garamond"/>
                <w:color w:val="000000"/>
              </w:rPr>
              <w:t>A korszerűsítés, innováció iránti külső és belsőigények figyelemmel kísérése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ternetes honlap, képviselő-testületi anyagok elektronikus továbbítása, külső és belső elektronikus levelezés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hivatal dolgozói és a vezetők között működik az információáramlás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Hivatalon belüli belső hálózat, belső e-mail.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096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</w:rPr>
              <w:t>Fejlődésre való motiválás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</w:rPr>
              <w:t>A változás befogadására való késztetés.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ommunikáció fejlesztés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igitális telefonrendszer személyre szabottan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korszerűsítéshez szükséges pénzügyi és személyi feltételek megteremtés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000000"/>
              </w:rPr>
              <w:t>Számítógépek, szoftverek beszerzése,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ámítástechnikai továbbképzések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ügyintézés egyszerűsítése, elektronikus ügyintézés bevezetés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a belső levelezési rendszer belső hatósági kommunikációra történő alkalmazása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Szoftver fejlesztés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tegrált gazdasági program működtetése.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802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bCs/>
                <w:spacing w:val="-4"/>
              </w:rPr>
              <w:t>A kérdőívet kitöltő munkatársak jelentős része erősségként fogalmazta meg a munkakörnyezet javítására való törekvést. Pozitív terület az ügyfélelégedettség mérése, a f</w:t>
            </w:r>
            <w:r>
              <w:rPr>
                <w:rFonts w:cs="Garamond" w:ascii="Garamond" w:hAnsi="Garamond"/>
                <w:b/>
                <w:color w:val="000000"/>
              </w:rPr>
              <w:t>olyamatos kapcsolattartás és információgyűjtés a civil szervezetekkel, intézményekkel, hatóságokkal.</w:t>
            </w:r>
            <w:r>
              <w:rPr>
                <w:rFonts w:cs="Garamond" w:ascii="Garamond" w:hAnsi="Garamond"/>
                <w:b/>
                <w:bCs/>
                <w:spacing w:val="-4"/>
              </w:rPr>
              <w:t xml:space="preserve"> </w:t>
            </w:r>
            <w:r>
              <w:rPr>
                <w:rFonts w:cs="Garamond" w:ascii="Garamond" w:hAnsi="Garamond"/>
                <w:b/>
                <w:color w:val="000000"/>
              </w:rPr>
              <w:t xml:space="preserve">A hivatal törekszik a feladatok és a rendelkezésre álló erőforrások közötti egyensúly megteremtésére, a feladatok prioritások szerinti megvalósítására, végrehajtások ellenőrzésére.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spacing w:val="-4"/>
              </w:rPr>
            </w:pPr>
            <w:r>
              <w:rPr>
                <w:rFonts w:cs="Garamond" w:ascii="Garamond" w:hAnsi="Garamond"/>
                <w:b/>
                <w:bCs/>
                <w:spacing w:val="-4"/>
              </w:rPr>
              <w:t>Fejlesztendő területnek a belső információáramlást jelölték meg többen, amit az apparátusi értekezletek számának növelésével lehetne megoldani, valamint informatikai fejlesztésekkel, mind technikai, mind pedig személyi téren. Fontos lenne a dolgozók véleményének szélesebb körű kikérése, aktivitásuk növelése, a fejlődésre való motiválás. A gyűjtött információk alapján szükséges lenne a belső gyengeségek és erősségek elemzése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134" w:footer="709" w:bottom="1134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zvegtrzs3"/>
        <w:spacing w:lineRule="auto" w:line="360"/>
        <w:jc w:val="both"/>
        <w:rPr>
          <w:rFonts w:ascii="Garamond" w:hAnsi="Garamond" w:cs="Garamond"/>
          <w:b w:val="false"/>
          <w:b w:val="false"/>
          <w:bCs w:val="false"/>
          <w:spacing w:val="-4"/>
        </w:rPr>
      </w:pPr>
      <w:r>
        <w:rPr>
          <w:rFonts w:cs="Garamond" w:ascii="Garamond" w:hAnsi="Garamond"/>
          <w:b w:val="false"/>
          <w:bCs w:val="false"/>
          <w:spacing w:val="-4"/>
        </w:rPr>
      </w:r>
    </w:p>
    <w:p>
      <w:pPr>
        <w:pStyle w:val="Szvegtrzs3"/>
        <w:spacing w:lineRule="auto" w:line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 xml:space="preserve">A kritérium összesített eredménye </w:t>
      </w:r>
      <w:r>
        <w:rPr>
          <w:rFonts w:cs="Garamond" w:ascii="Garamond" w:hAnsi="Garamond"/>
          <w:bCs w:val="false"/>
          <w:color w:val="0000FF"/>
        </w:rPr>
        <w:t>61</w:t>
      </w:r>
      <w:r>
        <w:rPr>
          <w:rFonts w:cs="Garamond" w:ascii="Garamond" w:hAnsi="Garamond"/>
          <w:b w:val="false"/>
        </w:rPr>
        <w:t>. Ez a szervezeti (1-9 kritérium) átlagtól (67) és az országos adatbázis átlagától (62) is negatív irányú (</w:t>
      </w:r>
      <w:r>
        <w:rPr>
          <w:rFonts w:eastAsia="Wingdings" w:cs="Wingdings" w:ascii="Wingdings" w:hAnsi="Wingdings"/>
          <w:b w:val="false"/>
        </w:rPr>
        <w:t></w:t>
      </w:r>
      <w:r>
        <w:rPr>
          <w:rFonts w:cs="Garamond" w:ascii="Garamond" w:hAnsi="Garamond"/>
          <w:b w:val="false"/>
        </w:rPr>
        <w:t>) elmozdulást mutat.</w:t>
      </w:r>
    </w:p>
    <w:p>
      <w:pPr>
        <w:pStyle w:val="Szvegtrzs3"/>
        <w:spacing w:lineRule="auto" w:line="360"/>
        <w:rPr>
          <w:rFonts w:ascii="Garamond" w:hAnsi="Garamond" w:cs="Garamond"/>
          <w:b w:val="false"/>
          <w:b w:val="false"/>
          <w:bCs w:val="false"/>
          <w:spacing w:val="-4"/>
        </w:rPr>
      </w:pPr>
      <w:r>
        <w:rPr/>
        <w:drawing>
          <wp:inline distT="0" distB="0" distL="0" distR="0">
            <wp:extent cx="5753735" cy="2851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3. EMBERI ERŐFORRÁS-GAZDÁLKODÁS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munkatársak azt értékelték, hogy a Hivatal miképpen irányítja, fejleszti és aknázza ki a munkatársak tudását egyéni, csoport és szervezeti szinten egyaránt, valamint saját politikájának megvalósítása és a munkatársak hatékony munkavégzésének megvalósítása céljából hogyan szervezi a rendelkezésére álló erőforrást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bottom w:val="single" w:sz="4" w:space="1" w:color="000000"/>
        </w:pBdr>
        <w:ind w:left="900" w:hanging="900"/>
        <w:rPr/>
      </w:pPr>
      <w:r>
        <w:rPr>
          <w:rFonts w:cs="Garamond" w:ascii="Garamond" w:hAnsi="Garamond"/>
          <w:b/>
          <w:bCs/>
        </w:rPr>
        <w:t xml:space="preserve">3.1. </w:t>
        <w:tab/>
        <w:t>Mit tesz a hivatal annak érdekében, hogy stratégiájával összhangban átlátható módon tervezze, működtesse, fejlessze emberi erőforrás politikáját?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64</w:t>
        <w:tab/>
        <w:t>Szórás: 20,917</w:t>
        <w:tab/>
        <w:tab/>
        <w:t>Min érték: 30</w:t>
        <w:tab/>
        <w:tab/>
        <w:t>Max érték: 9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2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gyre több a főiskolát végzett dolgozó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Utóbbi 4 éven belül 6 fő fejezte be a főiskolai tanulmányát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Jó munkakörülmények biztosítását előtérbe helyezi a hivatal, megfelelő irodai körülményeket próbálja biztosítan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ámítógép hálózat fejlesztése, belső e-mail rendszer kiépítése, világítás korszerűsítése, üzemorvosi vizsgálat, stb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rattári kapacitás növeked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rattár bővíté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jelenlegi és jövőbeni emberi erőforrás-igények rendszeres elemzése, figyelembe véve az érdekeltek igényeit és elvárásai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ovábbképzések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A hivatal dolgozóinak van munkaköri leírása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Munkaköri leíráso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gyenlő bánásmód, esélyegyenlőség, juttatások meghatároz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özszolgálati szabályzat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Épület felújításának folytatása a munkakörülmények javítása céljábó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Világítótestek, nyomtatók további cseréje, légkondícionlás, irodák zsúfoltságának csökkenté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Jellemző a kifizetetlen túlóra, amit nem mindig van idő „lecsúszni”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Blokk kártyás rendszer bevezetése a hivatalban, ahol elszámolható a túlór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örültekintőbben elemezni és tervezni a szükséges és megfelelő munkaerő-ellátást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Szakképzett, gyakorlattal rendelkező munkatársak alkalmazása közhasznú dolgozók helyett.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rattározás gyakorlatának javí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rodákban felhalmozott irathalmazok rendezése, irattározási határidők gondosabb betartása), régi iratok megfelelő kezelé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sélyegyenlőségi terv hiány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sélyegyenlőségi terv szerkeszté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ozgáskorlátozottak részére akadálymentes közlekedés biztosí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Lif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Nincs rehabilitációs foglalkoztatá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ikapcsolódás, stresszoldás lehetősége.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3.2.</w:t>
        <w:tab/>
      </w:r>
      <w:r>
        <w:rPr>
          <w:rFonts w:cs="Garamond" w:ascii="Garamond" w:hAnsi="Garamond"/>
          <w:b/>
          <w:bCs/>
          <w:spacing w:val="-6"/>
        </w:rPr>
        <w:t>Mit tesz a szervezet annak érdekében, hogy felmérje, fejlessze a munkatársak szaktudását és biztosítsa, hogy az a leghatékonyabban szolgálja az egyéni, csoport és szervezeti célok, megvalósítását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62</w:t>
        <w:tab/>
        <w:t>Szórás: 19,808</w:t>
        <w:tab/>
        <w:tab/>
        <w:t>Min érték: 40</w:t>
        <w:tab/>
        <w:tab/>
        <w:t>Max érték: 9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skolai tanulmányok támoga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anulmányi szabadságok, fizetés nélküli szabadságok, képzési ter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A jelenlegi szaktudás meghatározása egyéni és szervezeti szinten a tudás, a készségek és a hozzáállás alapján.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000000"/>
              </w:rPr>
              <w:t>A jelenlegi szaktudás a személyi anyagokban dokumentálva,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épzési tervek, vizsgabizonyítványo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épzési és fejlesztési programo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Fórumok, előadások, könyvek, munkatársak számára közigazgatási képzés biztosítás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munkavállalók egyéni érdeke alapján lehetőség van belső mobilitásr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ervezeten belüli munkaerő-mozgás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Személyes képzési és fejlesztési tervek hiánya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épzési lehetőségek bővítése, jobb kihasználása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e-tanulás kiterjesztése a hivatal minden munkatársá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anfolyamok szervezé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A továbbképzéseken való részvétel ötletszerű, sokszor irreálisan drága (részvételi díj, utazási- és szállásköltség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egbízható továbbképzések házon belül, mindenki számár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A képzési és fejlesztési programok hatásainak értékelése a tevékenységek költségeinek tükrében, monitoring és a költség/haszon elemzések elvégzésén keresztü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Értékelések, elemzés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mentori képzés idő hiányában nem minden területen valósul me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munkakör átadás- átvétel időbeni átfedéssel történjen.</w:t>
            </w:r>
          </w:p>
        </w:tc>
      </w:tr>
    </w:tbl>
    <w:p>
      <w:pPr>
        <w:pStyle w:val="Normal"/>
        <w:pBdr>
          <w:bottom w:val="single" w:sz="4" w:space="1" w:color="000000"/>
        </w:pBdr>
        <w:ind w:left="900" w:hanging="9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bottom w:val="single" w:sz="4" w:space="1" w:color="000000"/>
        </w:pBdr>
        <w:ind w:left="900" w:hanging="9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3.3.</w:t>
        <w:tab/>
        <w:t>Mit tesz a szervezet annak érdekében, hogy bevonja a munkatársakat a folyamatokba a párbeszéd erősítésével és egyes hatáskörök átruházásának segítségével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56</w:t>
        <w:tab/>
        <w:t>Szórás: 24,571</w:t>
        <w:tab/>
        <w:tab/>
        <w:t>Min érték: 10</w:t>
        <w:tab/>
        <w:tab/>
        <w:t>Max érték: 89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2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emélyre szabott célkitűzés és teljesítményértékelé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Minden évben, írásban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Vezetői –munkatársi párbeszé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pparátusi értekezletek, belső levelezé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Garamond" w:ascii="Garamond" w:hAnsi="Garamond"/>
                <w:color w:val="000000"/>
              </w:rPr>
              <w:t>A tervek, stratégiák, célok kidolgozása a munkatársak bevonásával történi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örlevelek, javaslatok, beszámolók, statisztiká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szakszervezet érdekképviseleti tevékenysége meghatároz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Rendezvények, egyéni érdekek képviselete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soportkommunikáció fejlesztése, nyílt kommunikáci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Rendszeres csoport értekezletek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Projektek érintett dolgozókkal történő egyeztet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unkacsoportok létrehozása, meetingek tartása, javaslattételi rendszer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44" w:hRule="atLeast"/>
        </w:trPr>
        <w:tc>
          <w:tcPr>
            <w:tcW w:w="9288" w:type="dxa"/>
            <w:tcBorders/>
          </w:tcPr>
          <w:p>
            <w:pPr>
              <w:pStyle w:val="Szvegtrzs3"/>
              <w:spacing w:lineRule="auto" w:line="360"/>
              <w:jc w:val="both"/>
              <w:rPr>
                <w:rFonts w:ascii="Garamond" w:hAnsi="Garamond" w:cs="Garamond"/>
                <w:bCs w:val="false"/>
              </w:rPr>
            </w:pPr>
            <w:r>
              <w:rPr>
                <w:rFonts w:cs="Garamond" w:ascii="Garamond" w:hAnsi="Garamond"/>
                <w:bCs w:val="false"/>
              </w:rPr>
              <w:t xml:space="preserve">A HR terület az egyik legkényesebb pontja a kutatásnak, hiszen tudásuk hasznosításáról, a munkaszervezés hatékonyságáról foglalnak állást a munkatársak. A képzésekre, tréningekre vonatkozó alkritérium pozitív eredményt mutat, a hivatal vezetése támogatja a folyamatos képzést, fejlődést.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Negatívumként fogalmazták meg sokan, hogy a belső kommunikáció nem elég hatékony, szükség lenne rendszeres apparátusi és csoportértekezletekre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bCs/>
              </w:rPr>
              <w:t>A túlmunka gyakran nincs számon tartva és kifizetve, ezt orvosolni szükséges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 hivatal lehetőségeihez képest igyekszik megfelelő munkafeltételeket biztosítani a szervezetben, de az épület további felújításokra szorul, és az akadálymentesítést is meg kell oldani. A munkatársak igényként fogalmazták meg az egyénre szabott képzéseket, az e-tanulást és a továbbképzések gyakoriságának növelését. 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 kritérium összesített eredménye </w:t>
      </w:r>
      <w:r>
        <w:rPr>
          <w:rFonts w:cs="Garamond" w:ascii="Garamond" w:hAnsi="Garamond"/>
          <w:b/>
          <w:color w:val="0000FF"/>
        </w:rPr>
        <w:t xml:space="preserve">61. </w:t>
      </w:r>
      <w:r>
        <w:rPr>
          <w:rFonts w:cs="Garamond" w:ascii="Garamond" w:hAnsi="Garamond"/>
          <w:bCs/>
        </w:rPr>
        <w:t xml:space="preserve">Ez a szervezeti (1-9 kritérium) átlagtól (67) és az országos adatbázis átlagától (62) ugyanúgy negatív irányú </w:t>
      </w:r>
      <w:r>
        <w:rPr>
          <w:rFonts w:cs="Garamond" w:ascii="Garamond" w:hAnsi="Garamond"/>
          <w:b/>
        </w:rPr>
        <w:t>(</w:t>
      </w:r>
      <w:r>
        <w:rPr>
          <w:rFonts w:eastAsia="Wingdings" w:cs="Wingdings" w:ascii="Wingdings" w:hAnsi="Wingdings"/>
          <w:b/>
        </w:rPr>
        <w:t></w:t>
      </w:r>
      <w:r>
        <w:rPr>
          <w:rFonts w:cs="Garamond" w:ascii="Garamond" w:hAnsi="Garamond"/>
          <w:b/>
        </w:rPr>
        <w:t xml:space="preserve">) </w:t>
      </w:r>
      <w:r>
        <w:rPr>
          <w:rFonts w:cs="Garamond" w:ascii="Garamond" w:hAnsi="Garamond"/>
          <w:bCs/>
        </w:rPr>
        <w:t>elmozdulást mutat.</w:t>
      </w:r>
    </w:p>
    <w:p>
      <w:pPr>
        <w:pStyle w:val="Normal"/>
        <w:spacing w:lineRule="auto" w:line="360"/>
        <w:jc w:val="both"/>
        <w:rPr>
          <w:rFonts w:ascii="Garamond" w:hAnsi="Garamond" w:cs="Verdana"/>
          <w:bCs/>
          <w:u w:val="single"/>
        </w:rPr>
      </w:pPr>
      <w:r>
        <w:rPr>
          <w:rFonts w:cs="Verdana" w:ascii="Garamond" w:hAnsi="Garamond"/>
          <w:bCs/>
          <w:u w:val="single"/>
        </w:rPr>
      </w:r>
    </w:p>
    <w:p>
      <w:pPr>
        <w:pStyle w:val="Normal"/>
        <w:rPr>
          <w:rFonts w:ascii="Garamond" w:hAnsi="Garamond" w:cs="Verdana"/>
          <w:b/>
          <w:b/>
          <w:bCs/>
          <w:u w:val="single"/>
        </w:rPr>
      </w:pPr>
      <w:r>
        <w:rPr/>
        <w:drawing>
          <wp:inline distT="0" distB="0" distL="0" distR="0">
            <wp:extent cx="5755005" cy="285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4. EGYÜTTMŰKÖDÉS ÉS ERŐFORRÁSOK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munkatársak azt értékelték, hogy a Hivatal miképpen tervezi és kezeli kapcsolatait és belső erőforrásait politikája és stratégiája támogatására, valamint folyamatainak hatékony működtetése céljából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3"/>
        <w:pBdr>
          <w:bottom w:val="single" w:sz="4" w:space="1" w:color="000000"/>
        </w:pBdr>
        <w:ind w:left="900" w:hanging="9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.1.</w:t>
        <w:tab/>
        <w:t>Milyen intézkedések biztosítják, hogy a szervezet felhasználja és fejlessze a kulcsfontosságú kapcsolatait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76</w:t>
        <w:tab/>
        <w:t>Szórás: 18,694</w:t>
        <w:tab/>
        <w:tab/>
        <w:t>Min érték: 40</w:t>
        <w:tab/>
        <w:tab/>
        <w:t>Max érték: 98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2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ternetes kapcsolattartá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Belső egyéni e-mail címek, amelyekkel könnyebb és gyorsabb a partnerekkel való kapcsolattartá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Együttműködés a város és környéke fejlesztése során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istérségi kapcsolatok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Által-ér Szövetséggel való kapcsolatok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kciócsopor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Jó együttműködés a lakossággal, a hivatali szervekkel, a civil szervezetekkel, tájékoztatá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Lakossági fórumok, fogadó órák, felmérések, tájékoztatók, honlap, beszállítói lista meglét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szervezet ápolja és fejleszti kapcsolatait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gyüttműködési megállapodások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ámogatási szerződés- elszámolás- átláthatóság- értékelés- beszámolás rendje.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Beszállítói lista bővít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unkatársak bevonásával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gyüttműködés tervez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Kapcsolatok tudatos tervezése, több érintett bevonásával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kommunikáció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Állandó kommunikációs referen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Városi honlap fejlesztése, megállapodásokról tájékoztatás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Belső e-mail, Informatika, Megbeszélések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b/>
        </w:rPr>
        <w:t xml:space="preserve">4.2. </w:t>
        <w:tab/>
        <w:t>Milyen intézkedések biztosítják, hogy az állampolgárokkal/ügyfelekkel fenntartott együttműködés megvalósuljon és fejlődjön?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81</w:t>
        <w:tab/>
        <w:t>Szórás: 12,507</w:t>
        <w:tab/>
        <w:tab/>
        <w:t>Min érték: 60</w:t>
        <w:tab/>
        <w:tab/>
        <w:t>Max érték: 98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1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>
          <w:trHeight w:val="53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Garamond" w:ascii="Garamond" w:hAnsi="Garamond"/>
                <w:color w:val="000000"/>
              </w:rPr>
              <w:t>Ügyfélközpontú tájékoztatás és a döntések átláthatóságának biztosí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formáció több formában elérhető (honlap, újságok, könyvtár), változásokról hirdetmény, tájékoztató level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Garamond" w:ascii="Garamond" w:hAnsi="Garamond"/>
                <w:color w:val="000000"/>
              </w:rPr>
              <w:t>Állampolgárok javaslataival, felvetéseivel, panaszaival szembeni nyitottság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Ügyfél-elégedettség mérés, értékelés, (kétszer lett összeszámlálva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Fogadóórák, lakossági fórumok, Közvélemény-kutatási kérdőív, közmeghallgatás, nyilvános testületi és bizottsági ülések., panaszláda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érdőívek kérdései nem megfelelőek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úl hosszú időt vesz igénybe a kérdőív kitöltése, elvontak a kérdések, ezért nem töltik ki olyan gyakran az ügyfel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Ügyfél-elégedettség mérés kiterjesztése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érdőív továbbfejlesztése javaslatok kérésére, esetleg célzott közvélemény kutatá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z internetes információk bővítése, színvonalának javí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ínvonalasabb honlap, használhatóbb és naprakészebb információk biztosítás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Az állampolgárokkal való kapcsolat javítása, több fogadóóra, tájékoztató anyagok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Újságban hirdetés, internethez való hozzáférés biztosítása közös helyiségben, TV-ben reklám.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4.3. </w:t>
        <w:tab/>
        <w:t>Milyen intézkedések biztosítják, hogy a pénzügyeket megfelelően kezeljék, irányítsák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77</w:t>
        <w:tab/>
        <w:t>Szórás: 16,256</w:t>
        <w:tab/>
        <w:tab/>
        <w:t>Min érték: 40</w:t>
        <w:tab/>
        <w:tab/>
        <w:t>Max érték: 9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1</w:t>
      </w:r>
    </w:p>
    <w:p>
      <w:pPr>
        <w:pStyle w:val="Normal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gazdálkodás átlátható, szabályozott, ellenőrzött, dokumentált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ÁSZ, belső ellenőrzés, könyvvizsgálat, költségvetési rendeletek, Beszámolók közzététele. Pénzügyi szabályzato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seti koordinálás, egyeztetés, képviselők tájékoztatása, bevonása a gazdálkodási folyamatokb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Eseti elemzések, testületi előterjesztések részletes számszaki indokolása (pl. költségvetés, beszámolás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Költségvetés tervezése, készítése, iroda, ill. csoport szinten is. Árajánlatkérés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 árajánlat bekérése, vagy közbeszerzési eljárás lefolytatása</w:t>
            </w:r>
          </w:p>
        </w:tc>
      </w:tr>
      <w:tr>
        <w:trPr>
          <w:trHeight w:val="77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Költségvetés, beszámolók, rendelet-módosítások készítése, amely a hivatal és az állampolgárok részére is elérhetőek a honlap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lőterjesztések készítése, bizottsági és testületi ülések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llenőrzéseken való megfelelé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A stratégiai célkitűzések a költségvetés tervezésében és végrehajtásában valósulnak meg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özzététel, belső- és könyvvizsgálati ellenőrzés. Pénzügyi gazdálkodás összehangolt a stratégiai célkitűzésekkel, több évre szóló tervezés.</w:t>
            </w:r>
          </w:p>
        </w:tc>
      </w:tr>
    </w:tbl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lang w:val="de-DE"/>
              </w:rPr>
              <w:t>Naprakész könyvelés, információ biztosítás a gazdálkodás megkönnyítéséhe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Új pénzügyi program (integrált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Bonyolult, időigényes, sok ember kezén átmenő utalványozási struktú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evesebb aláírásos utalványozási rendsz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öltséghatékonyság javítása, információs szolgáltatás gyorsítása. Kézi munkával történő elemzések, kigyűjtés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tegrált számviteli információs rendszer alkalmazásával több elemzésre, kigyűjtésre lenne lehetősé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Összehasonlító elemzések hiány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ktatás a technikára</w:t>
            </w:r>
          </w:p>
        </w:tc>
      </w:tr>
    </w:tbl>
    <w:p>
      <w:pPr>
        <w:pStyle w:val="Heading3"/>
        <w:pBdr>
          <w:bottom w:val="single" w:sz="4" w:space="1" w:color="000000"/>
        </w:pBdr>
        <w:ind w:left="900" w:hanging="9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.4.</w:t>
        <w:tab/>
        <w:t>Milyen intézkedések biztosítják, hogy teljes körűen hasznosuljon a szervezetben rendelkezésre álló információ és tudás</w:t>
      </w:r>
    </w:p>
    <w:p>
      <w:pPr>
        <w:pStyle w:val="Normal"/>
        <w:rPr>
          <w:rFonts w:ascii="Garamond" w:hAnsi="Garamond" w:cs="Garamond"/>
          <w:sz w:val="24"/>
          <w:szCs w:val="24"/>
          <w:lang w:eastAsia="en-US"/>
        </w:rPr>
      </w:pPr>
      <w:r>
        <w:rPr>
          <w:rFonts w:cs="Garamond" w:ascii="Garamond" w:hAnsi="Garamond"/>
          <w:sz w:val="24"/>
          <w:szCs w:val="24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60</w:t>
        <w:tab/>
        <w:t>Szórás: 22,011</w:t>
        <w:tab/>
        <w:tab/>
        <w:t>Min érték: 30</w:t>
        <w:tab/>
        <w:tab/>
        <w:t>Max érték: 9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4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Új információk megszerz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ovábbképzéseken részvétel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indenki számára hozzáférhetők a képviselő-testületi döntések, rendelet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nyagok hozzáférhetősége, belső rendsz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Fejlődő kommunikáció, információáramlás a hivatalon belül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Város és hivatali honlap áll rendelkezésre, belső e-mail, hivatali mobilok, Internet, Intranet, közlönyök, jogtár, értekezletek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lang w:val="de-DE"/>
              </w:rPr>
              <w:t xml:space="preserve">Belső adatállomány létrehozása a benyújtandó pályázatok miatt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>Az új szerveren helyet kell kijelölni erre a célr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formációáramlás további fejlesztés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Rendszeres tájékoztatás. Belső levelezés és honlap tartalmának bővítése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ég kevesen használják a belső levelezést, illetve az intranete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eetingek tartása az e-mail rendszerről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öbb munkatársat (csoportot, szakterületet) érintő továbbképzések információinak átad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Belső képzések szervezése, a munkatársak általi elfogadtatás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Nincs titoktartási kötelezettség, nem is értelmezhető egyformán a szervezeten belül. 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Szerződéskötésig fontos a titoktartás, egyébként az üvegzseb tv. dominál.  A titoktartás nem fizethető meg, mint a vállalkozásoknál pl. adótitok. </w:t>
            </w:r>
          </w:p>
        </w:tc>
      </w:tr>
    </w:tbl>
    <w:p>
      <w:pPr>
        <w:pStyle w:val="Heading3"/>
        <w:pBdr>
          <w:bottom w:val="single" w:sz="4" w:space="1" w:color="000000"/>
        </w:pBd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3"/>
        <w:pBdr>
          <w:bottom w:val="single" w:sz="4" w:space="1" w:color="000000"/>
        </w:pBdr>
        <w:rPr/>
      </w:pPr>
      <w:r>
        <w:rPr>
          <w:rFonts w:cs="Garamond" w:ascii="Garamond" w:hAnsi="Garamond"/>
          <w:sz w:val="24"/>
          <w:szCs w:val="24"/>
        </w:rPr>
        <w:t xml:space="preserve">4.5. </w:t>
        <w:tab/>
        <w:t>Milyen intézkedések biztosítják, hogy a szervezet hatékonyan kezelje a technológiáját?</w:t>
      </w:r>
    </w:p>
    <w:p>
      <w:pPr>
        <w:pStyle w:val="Normal"/>
        <w:rPr>
          <w:rFonts w:ascii="Garamond" w:hAnsi="Garamond" w:cs="Garamond"/>
          <w:sz w:val="24"/>
          <w:szCs w:val="24"/>
          <w:lang w:eastAsia="en-US"/>
        </w:rPr>
      </w:pPr>
      <w:r>
        <w:rPr>
          <w:rFonts w:cs="Garamond" w:ascii="Garamond" w:hAnsi="Garamond"/>
          <w:sz w:val="24"/>
          <w:szCs w:val="24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64</w:t>
        <w:tab/>
        <w:t>Szórás: 14,590</w:t>
        <w:tab/>
        <w:tab/>
        <w:t>Min érték: 45</w:t>
        <w:tab/>
        <w:tab/>
        <w:t>Max érték: 80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2</w:t>
      </w:r>
    </w:p>
    <w:p>
      <w:pPr>
        <w:pStyle w:val="Normal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Továbbtanulás ösztönzése, támoga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anulmányi szerződés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számítástechnika fejlődése, technológia kihasználás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intranet kialakítása, honlap fejlesztés, új gépek beszerzése a megfelelő munkavégzés elősegítésér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ámítástechnika, nyomtatás, telefóni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Hálózati kapcsolatok lehetősége, alkalmaz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ternet, intranet hozzáférés, használa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hivatali kollégák közötti jó kapcsolat alakult ki, tájékoztatottak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Szakmai előadásokon való részvételek, újságok, könyvek, tájékoztató anyagok, jogszabálygyűjtemény. Belső e-mail, telefo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Hálózati munka lehetőségének kihasználását növelni szüksége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Hálózati kapcsolatok feltételeinek kiterjesztése az egész hivatalra, a munkatársak gyakorlati képzése a technikai lehetőségek minél teljesebb körű alkalmazására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kapcsolat javítása, és bővebb tájékoztatás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Fejlesztések, fórumok, előadások, könyvek, gépek javítása, cseréje. </w:t>
            </w:r>
          </w:p>
        </w:tc>
      </w:tr>
    </w:tbl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pBdr>
          <w:bottom w:val="single" w:sz="4" w:space="1" w:color="000000"/>
        </w:pBd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4.6.</w:t>
        <w:tab/>
        <w:t>Milyen intézkedések biztosítják, hogy a vagyontárgyakat megfelelően kezeljék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Átlag: 71</w:t>
        <w:tab/>
        <w:t>Szórás: 12,581</w:t>
        <w:tab/>
        <w:tab/>
        <w:t>Min érték: 50</w:t>
        <w:tab/>
        <w:tab/>
        <w:t>Max érték: 8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4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épület jól megközelíthető, tömegközlekedéssel és autóval egyaránt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Buszmegálló a téren van, saját parkoló a munkatársak részére, közterületi parkoló az ügyfelek számár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kadálymentesítéses pályázat elnyerése a mozgáskorlátozottak segítésé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Lift építése, küszöbök, rámpák akadálymentesíté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lhelyezés feltételeinek javí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kmányiroda tervezett áthelyezése korszerűbb körülmények köz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Garamond" w:ascii="Garamond" w:hAnsi="Garamond"/>
                <w:color w:val="000000"/>
              </w:rPr>
              <w:t xml:space="preserve">Lehetőségekhez képest a költségtakarékos üzemeltetés biztosított 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nergiatakarékos elektromos berendezések, szabályozható fűtés, szelektív hulladékgyűjtés alkalmazása (papír, PET palack), Energiatakarékos izzók és energiatakarékos vízöblítéses rendszer beszerelé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A vagyontárgyakat nyilvántartja a hivatal és leltározza. Az eszközöket rendeltetésszerűen és jól használják a kollégák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zámítógépes kimutatások, listák, segédanyagok, levelezés a kollégákkal és az ügyfelekkel. informatikai biztonsági stratégia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lang w:val="de-DE"/>
              </w:rPr>
            </w:pPr>
            <w:r>
              <w:rPr>
                <w:rFonts w:cs="Garamond" w:ascii="Garamond" w:hAnsi="Garamond"/>
                <w:color w:val="000000"/>
                <w:lang w:val="de-DE"/>
              </w:rPr>
              <w:t xml:space="preserve">Parkoló bővítése, kialakítás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hivatal hátsó udvarán belső parkoló kialakítás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ervek megvalósítása az akadálymentesítésr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Lift, küszöbök, rámpá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épületbővítés nem feltétlenül a közösség igényeihez mérten történik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Forrás ház (Okmányiroda jövőbeli helye) parkoló problémái, messze van a hivataltó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A hivatal bővítése kapcsán a hivatal két helyszínre költöztetése nem feltétlenül jó megoldás (Okmányiroda Forrás házba költözése)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ágasabb terek kialakítása az ügyfelek részé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árgyalók kialakítása, egy szobába kevesebb munkatár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Iroda korszerűsítés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ablakok szigetelése, klíma beszerelése, ablak csere, világítás, meleg vizes kézmosási lehetőség minden mosdóban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5393" w:hRule="atLeast"/>
        </w:trPr>
        <w:tc>
          <w:tcPr>
            <w:tcW w:w="94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ltalánosságban elmondható, hogy a Hivatal külső kapcsolatai jól kialakítottak, a civil szervezetekkel, testvérvárosokkal való kapcsolattartás a szervezet dolgozói által megvalósul. Kiemelkedő értékelést kapott (81 pont) a 4.2-es alkritérium az ügyfelekkel/állampolgárokkal való együttműködés terén. A hivatal a rendelkezésre álló erőforrásokkal körültekintően, jól megtervezetten gazdálkodik, a költségtakarékosságra való törekvés érvényesül, bár a keretek szűkösek. A belső információ áramlását vezetői- és osztályértekezleteken készült tájékoztatók, valamint a belső levelezési rendszer biztosítják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jlesztendő területként megfogalmazódott a már elkezdődött fejlesztések tökéletesítése, az irodák állapotára, technikai felszereltségére vonatkozóan. Akadálymentesítés lenne szükséges a mozgáskorlátozottak számára, valamint a parkoló bővítése. Gyenge pontként határozták meg az integrált pénzügyi program hiányát, valamint a folyamtok bonyolultságát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gyobb hangsúlyt kellene fektetni a dolgozók informatikai tudásának fejlesztése a technológia kihasználása és a belső kommunikáció hatékonyságának növelés céljából.</w:t>
            </w:r>
          </w:p>
        </w:tc>
      </w:tr>
    </w:tbl>
    <w:p>
      <w:pPr>
        <w:pStyle w:val="Szvegtrzs3"/>
        <w:spacing w:lineRule="auto" w:line="360"/>
        <w:jc w:val="both"/>
        <w:rPr>
          <w:rFonts w:ascii="Garamond" w:hAnsi="Garamond" w:cs="Garamond"/>
          <w:b w:val="false"/>
          <w:b w:val="false"/>
          <w:bCs w:val="false"/>
          <w:spacing w:val="-4"/>
        </w:rPr>
      </w:pPr>
      <w:r>
        <w:rPr>
          <w:rFonts w:cs="Garamond" w:ascii="Garamond" w:hAnsi="Garamond"/>
          <w:b w:val="false"/>
          <w:bCs w:val="false"/>
          <w:spacing w:val="-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 kritérium összesített eredménye </w:t>
      </w:r>
      <w:r>
        <w:rPr>
          <w:rFonts w:cs="Garamond" w:ascii="Garamond" w:hAnsi="Garamond"/>
          <w:b/>
          <w:color w:val="0000FF"/>
        </w:rPr>
        <w:t>72.</w:t>
      </w:r>
      <w:r>
        <w:rPr>
          <w:rFonts w:cs="Garamond" w:ascii="Garamond" w:hAnsi="Garamond"/>
          <w:bCs/>
        </w:rPr>
        <w:t xml:space="preserve"> Ez a szervezeti (1-9 kritérium) átlagtól (67) pozitív irányban tér el </w:t>
      </w:r>
      <w:r>
        <w:rPr>
          <w:rFonts w:cs="Garamond" w:ascii="Garamond" w:hAnsi="Garamond"/>
          <w:b/>
        </w:rPr>
        <w:t>(</w:t>
      </w:r>
      <w:r>
        <w:rPr>
          <w:rFonts w:eastAsia="Wingdings" w:cs="Wingdings" w:ascii="Wingdings" w:hAnsi="Wingdings"/>
          <w:b/>
        </w:rPr>
        <w:t></w:t>
      </w:r>
      <w:r>
        <w:rPr>
          <w:rFonts w:cs="Garamond" w:ascii="Garamond" w:hAnsi="Garamond"/>
          <w:b/>
        </w:rPr>
        <w:t xml:space="preserve">), </w:t>
      </w:r>
      <w:r>
        <w:rPr>
          <w:rFonts w:cs="Garamond" w:ascii="Garamond" w:hAnsi="Garamond"/>
        </w:rPr>
        <w:t>az országos adatbázis átlagánál (64) szintén magasabb érték</w:t>
      </w:r>
      <w:r>
        <w:rPr>
          <w:rFonts w:cs="Garamond" w:ascii="Garamond" w:hAnsi="Garamond"/>
          <w:b/>
        </w:rPr>
        <w:t xml:space="preserve"> (</w:t>
      </w:r>
      <w:r>
        <w:rPr>
          <w:rFonts w:eastAsia="Wingdings" w:cs="Wingdings" w:ascii="Wingdings" w:hAnsi="Wingdings"/>
          <w:b/>
        </w:rPr>
        <w:t></w:t>
      </w:r>
      <w:r>
        <w:rPr>
          <w:rFonts w:cs="Garamond" w:ascii="Garamond" w:hAnsi="Garamond"/>
          <w:b/>
        </w:rPr>
        <w:t xml:space="preserve">). </w:t>
      </w:r>
    </w:p>
    <w:p>
      <w:pPr>
        <w:pStyle w:val="Szvegtrzs3"/>
        <w:spacing w:lineRule="auto" w:line="360"/>
        <w:jc w:val="left"/>
        <w:rPr>
          <w:rFonts w:ascii="Garamond" w:hAnsi="Garamond" w:cs="Garamond"/>
          <w:b w:val="false"/>
          <w:b w:val="false"/>
          <w:bCs w:val="false"/>
          <w:spacing w:val="-4"/>
        </w:rPr>
      </w:pPr>
      <w:r>
        <w:rPr>
          <w:rFonts w:cs="Garamond" w:ascii="Garamond" w:hAnsi="Garamond"/>
          <w:b w:val="false"/>
          <w:bCs w:val="false"/>
          <w:spacing w:val="-4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56910" cy="2861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5. FOLYAMAT- ÉS VÁLTOZÁS-MENEDZSMENT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munkatársak azt értékelték, hogy a Hivatal saját politikáját, stratégiáját, valamint az ügyfelek / állampolgárok elégedettségét szolgálva hogyan kezeli, szervezi és fejleszti saját folyamatait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Heading3"/>
        <w:pBdr>
          <w:bottom w:val="single" w:sz="4" w:space="1" w:color="000000"/>
        </w:pBdr>
        <w:ind w:left="900" w:hanging="9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5.1. </w:t>
        <w:tab/>
        <w:t>Milyen intézkedések biztosítják, hogy a szervezet belső folyamatait meghatározza, tervezze, működtesse és fejlessz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1080" w:leader="none"/>
          <w:tab w:val="center" w:pos="2700" w:leader="none"/>
          <w:tab w:val="center" w:pos="4680" w:leader="none"/>
          <w:tab w:val="center" w:pos="6480" w:leader="none"/>
        </w:tabs>
        <w:jc w:val="center"/>
        <w:rPr>
          <w:b/>
          <w:b/>
        </w:rPr>
      </w:pPr>
      <w:r>
        <w:rPr>
          <w:b/>
        </w:rPr>
        <w:tab/>
        <w:t>Átlag: 70</w:t>
        <w:tab/>
        <w:t>Szórás: 23,307</w:t>
        <w:tab/>
        <w:t>Min érték: 20</w:t>
        <w:tab/>
        <w:t>Max érték: 96</w:t>
      </w:r>
    </w:p>
    <w:p>
      <w:pPr>
        <w:pStyle w:val="Normal"/>
        <w:tabs>
          <w:tab w:val="clear" w:pos="709"/>
          <w:tab w:val="center" w:pos="1080" w:leader="none"/>
          <w:tab w:val="center" w:pos="2700" w:leader="none"/>
          <w:tab w:val="center" w:pos="4680" w:leader="none"/>
          <w:tab w:val="center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4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A szervezetnél a folyamatok beazonosítottak, szabályozottak, ellenőrzöttek, megfelelnek a jogszabályi előírásokna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A folyamatokat leírtak, szabályzatok határolják be, folyamatos az ellenőrzés, kijavítás, munkaköri leírások is alátámasztják.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Jó iktatási rendsz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Új iktatóprogram beszerzé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munkatársak és más külső érdekeltek bevonása a kulcsfolyamatok tervezésébe és fejlesztéséb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ügyrend, belső szabályzatok, éves költségvetés, önkormányzati kiemelt célo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Felelősségi körök meghatározotta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unkaköri leírások, teljesítménycélo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Szabályzatok, rendeletek, határozatok, utasítások alapján tájékoztatja a vezetőség a dolgozókat a feladatokról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jelentések készítése, előterjesztések, belső levelezéssel tájékoztatás</w:t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>
          <w:trHeight w:val="60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Lassú továbbítási, szignálási, iktatási rendszer, leterhelt iktató munkatár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Kevesebb papír alapú ügyintézé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traneten keresztül történő beérkezett anyag továbbítása (aláírásra, iktatásra), így nem kell annyi papír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Állandó, betanított ember felvétele az iktatób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Összekapcsolódó folyamatok esetén felelősség tisztázás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l. éves beszámolóhoz leltár, vagyonkimutatás elkészítése nem csak pénzügyi kérdés, feladatokat, felelősségeket meg kellene határozn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Elemzés, értékelé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SO alkalmazása a gyakorlatban, a hivatal többi eljárásának auditálás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határidős munkák elvégzéséhez segítség nyújtás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rogramok fejlesztése, megbeszélések, szakanyagok, előadások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Az egyablakos szolgáltatás több területen nem működik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érintett területek átszervezéséve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5.2. </w:t>
        <w:tab/>
        <w:t>Milyen intézkedések biztosítják, hogy a szervezet az állampolgár/ügyfélközpontú szolgáltatásokat, termékeket fejlessze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70</w:t>
        <w:tab/>
        <w:t>Szórás: 14,503</w:t>
        <w:tab/>
        <w:tab/>
        <w:t>Min érték: 46</w:t>
        <w:tab/>
        <w:tab/>
        <w:t>Max érték: 9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4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 xml:space="preserve">Megbízható felvilágosítá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kmányiroda (hétfő, szerda), fogadóóra, személyes megkeresés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Ügyfél-elégedettség mérés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Ügyfél-elégedettségi kérdőívek adása az ügyfeleknek, panaszlád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Meghosszabbított ügyfélfogadási idő, portaszolgál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 portás felengedi az ügyfelet ügyfélfogadási időn kívül i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Információk elérhetőség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interneten és lakossági fórumon történő tájékoztatás, önkormányzati honlap működtetése, évente több alkalommal tájékoztató levelek az ügyfelek számára, mellékletekkel, csekkel.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Nyelvtudás fejlesztés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gyenes nyelvi tanfolyamok szervezése a munkatársakna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yomtatványok elérhetősége, elektronikus kommunikáció fejlesztése, internetes felület fejleszt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Megfelelő nyelveken, interneten, Braille-írással kiadni a különböző nyomtatványokat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rogramok, hozzáférés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ügyfelek bevonása a hibák kijavításába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Elektronikus ügyintézés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Hozzáférési lehetőségek bővítése, feltételek megteremtése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Heading3"/>
        <w:pBdr>
          <w:bottom w:val="single" w:sz="4" w:space="1" w:color="000000"/>
        </w:pBdr>
        <w:ind w:left="900" w:hanging="9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5.3. </w:t>
        <w:tab/>
        <w:t>Milyen intézkedések biztosítják, hogy a szervezet megújítsa folyamatait az állampolgárok/ügyfelek bevonásával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Átlag: 59</w:t>
        <w:tab/>
        <w:t>Szórás: 18,735</w:t>
        <w:tab/>
        <w:tab/>
        <w:t>Min érték: 30</w:t>
        <w:tab/>
        <w:tab/>
        <w:t>Max érték: 8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1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Innovációs folyamatokhoz szükséges források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ályázato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Az állampolgárok, ügyfelek bevonása a problémák megoldásába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naszláda, Városi honlap fejlesztése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Fogadóórá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Nyitottság az újításra, újításra való törekvé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CAF rendszer bevezetése, pályázatok.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-közigazgatás hiány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Pályázati pénzek útjá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állampolgárok, ügyfelek segítése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Tájékozató iratok, hirdetések, fórumok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kadályok leküzdése (lift, feljáró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ügyfelek szélesebb körű bevonása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Az ügyfél elégedettségről a munkatársak felé gyakoribb visszacsatolás szükséges.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583" w:hRule="atLeast"/>
        </w:trPr>
        <w:tc>
          <w:tcPr>
            <w:tcW w:w="9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 minőségirányítási rendszer működtetéséből adódóan a Hivatal valamennyi folyamata szabályozott, a működés megfelelően dokumentált. A fejlesztéseket tervezés előzi meg, a tájékoztatás és visszacsatolás megfelelően történik. Az ügyfelek által megfogalmazott igényeket figyelembe veszik, a hivatal ügyfélközpontú magatartásával mindent elkövet az elégedettség kivívásáért, ezt bizonyítja a meghosszabbított ügyfélfogadás és a portaszolgálat is.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nnél a kritériumnál is megfogalmazódott a honlap fejlesztésének igénye. Sajnos az e-közigazgatás személyi és technikai feltételei jelenleg nem teljesülnek. Szükség lenne az iktatási rendszerének fejlesztésére és az egyablakos szolgáltatás kibővítésére. A munkatársak nyelvtanulása is igényként fogalmazódott meg.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 kritérium összesített eredménye </w:t>
      </w:r>
      <w:r>
        <w:rPr>
          <w:rFonts w:cs="Garamond" w:ascii="Garamond" w:hAnsi="Garamond"/>
          <w:b/>
          <w:color w:val="0000FF"/>
        </w:rPr>
        <w:t>66.</w:t>
      </w:r>
      <w:r>
        <w:rPr>
          <w:rFonts w:cs="Garamond" w:ascii="Garamond" w:hAnsi="Garamond"/>
          <w:bCs/>
        </w:rPr>
        <w:t xml:space="preserve"> Ez a szervezeti (1-9 kritérium) átlaghoz (67) képest negatív eltérést </w:t>
      </w:r>
      <w:r>
        <w:rPr>
          <w:rFonts w:cs="Garamond" w:ascii="Garamond" w:hAnsi="Garamond"/>
          <w:b/>
        </w:rPr>
        <w:t>(</w:t>
      </w:r>
      <w:r>
        <w:rPr>
          <w:rFonts w:eastAsia="Wingdings" w:cs="Wingdings" w:ascii="Wingdings" w:hAnsi="Wingdings"/>
          <w:b/>
        </w:rPr>
        <w:t></w:t>
      </w:r>
      <w:r>
        <w:rPr>
          <w:rFonts w:cs="Garamond" w:ascii="Garamond" w:hAnsi="Garamond"/>
          <w:b/>
        </w:rPr>
        <w:t>)</w:t>
      </w:r>
      <w:r>
        <w:rPr>
          <w:rFonts w:cs="Garamond" w:ascii="Garamond" w:hAnsi="Garamond"/>
          <w:bCs/>
        </w:rPr>
        <w:t xml:space="preserve">, míg az országos adatbázis átlagához (64) képest pozitív elmozdulást mutat </w:t>
      </w:r>
      <w:r>
        <w:rPr>
          <w:rFonts w:cs="Garamond" w:ascii="Garamond" w:hAnsi="Garamond"/>
          <w:b/>
        </w:rPr>
        <w:t>(</w:t>
      </w:r>
      <w:r>
        <w:rPr>
          <w:rFonts w:eastAsia="Wingdings" w:cs="Wingdings" w:ascii="Wingdings" w:hAnsi="Wingdings"/>
          <w:b/>
        </w:rPr>
        <w:t></w:t>
      </w:r>
      <w:r>
        <w:rPr>
          <w:rFonts w:cs="Garamond" w:ascii="Garamond" w:hAnsi="Garamond"/>
          <w:b/>
        </w:rPr>
        <w:t>)</w:t>
      </w:r>
      <w:r>
        <w:rPr>
          <w:rFonts w:cs="Garamond" w:ascii="Garamond" w:hAnsi="Garamond"/>
          <w:bCs/>
        </w:rPr>
        <w:t>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Cs/>
        </w:rPr>
      </w:pPr>
      <w:r>
        <w:rPr/>
        <w:drawing>
          <wp:inline distT="0" distB="0" distL="0" distR="0">
            <wp:extent cx="5758180" cy="286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autoSpaceDE w:val="false"/>
        <w:jc w:val="center"/>
        <w:rPr>
          <w:rFonts w:ascii="Garamond" w:hAnsi="Garamond" w:cs="Arial"/>
          <w:bCs/>
          <w:smallCaps/>
          <w:color w:val="800080"/>
        </w:rPr>
      </w:pPr>
      <w:r>
        <w:rPr>
          <w:rFonts w:cs="Arial" w:ascii="Garamond" w:hAnsi="Garamond"/>
          <w:bCs/>
          <w:smallCaps/>
          <w:color w:val="800080"/>
        </w:rPr>
      </w:r>
      <w:r>
        <w:br w:type="page"/>
      </w:r>
    </w:p>
    <w:p>
      <w:pPr>
        <w:pStyle w:val="Normal"/>
        <w:pBdr>
          <w:bottom w:val="double" w:sz="4" w:space="1" w:color="000000"/>
        </w:pBdr>
        <w:autoSpaceDE w:val="false"/>
        <w:jc w:val="center"/>
        <w:rPr/>
      </w:pPr>
      <w:r>
        <w:rPr>
          <w:rFonts w:cs="Arial" w:ascii="Garamond" w:hAnsi="Garamond"/>
          <w:smallCaps/>
          <w:color w:val="800080"/>
        </w:rPr>
        <w:t xml:space="preserve">A 6. kritériumtól kezdve az értékelés fókusza az adottságokról az eredményekre tevődik át. Az „eredmény kritériumok” esetében azt mérjük, hogy mit gondolnak a Hivatalról a munkatársak, az állampolgárok/ügyfelek és a társadalom. Belső teljesítménymutatók is beazonosíthatóak, amelyek megmutatják, mennyire jól teljesít a Hivatal a kitűzött célok – a társadalmi hatások elérése - terén. </w:t>
      </w:r>
    </w:p>
    <w:p>
      <w:pPr>
        <w:pStyle w:val="Normal"/>
        <w:jc w:val="both"/>
        <w:rPr>
          <w:rFonts w:ascii="Garamond" w:hAnsi="Garamond" w:cs="Verdana"/>
          <w:b/>
          <w:b/>
          <w:bCs/>
          <w:smallCaps/>
          <w:color w:val="800080"/>
          <w:u w:val="single"/>
        </w:rPr>
      </w:pPr>
      <w:r>
        <w:rPr>
          <w:rFonts w:cs="Verdana" w:ascii="Garamond" w:hAnsi="Garamond"/>
          <w:b/>
          <w:bCs/>
          <w:smallCaps/>
          <w:color w:val="800080"/>
          <w:u w:val="single"/>
        </w:rPr>
      </w:r>
    </w:p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6. ÜGYFÉLKÖZPONTÚ EREDMÉNYEK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munkatársak a Hivatal által tett intézkedések eredményességét értékelték az ügyfélvisszajelzések alapján.</w:t>
      </w:r>
    </w:p>
    <w:p>
      <w:pPr>
        <w:pStyle w:val="Heading3"/>
        <w:pBdr>
          <w:bottom w:val="single" w:sz="4" w:space="1" w:color="000000"/>
        </w:pBdr>
        <w:ind w:left="900" w:hanging="900"/>
        <w:rPr/>
      </w:pPr>
      <w:r>
        <w:rPr>
          <w:rFonts w:cs="Garamond" w:ascii="Garamond" w:hAnsi="Garamond"/>
          <w:sz w:val="24"/>
          <w:szCs w:val="24"/>
        </w:rPr>
        <w:t xml:space="preserve">6.1 </w:t>
        <w:tab/>
        <w:t>Milyen eredményeket ér el a szervezet az állampolgárok/ügyfelek megelégedettsége tekintetében?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75</w:t>
        <w:tab/>
        <w:t>Szórás: 12,731</w:t>
        <w:tab/>
        <w:tab/>
        <w:t>Min érték: 55</w:t>
        <w:tab/>
        <w:tab/>
        <w:t>Max érték: 9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4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élközpontúság jellemzi a szervezete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kmányiroda meghosszabbított ügyfélfogadási ideje, rugalmas nyitvatartási idő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de-DE"/>
              </w:rPr>
              <w:t>Várakozási idő csökkentése</w:t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Okmányirodában az előzetes időpontkérés pozitív eredményeket hozot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intézők udvarias, barátságos bánásmódja az ügyfelek felé, ügyek minőségi megoldására való törekvés,</w:t>
            </w:r>
          </w:p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ügyek törvényes határidőn belüli, jogszabályi kövelményeknek megfelelő elintézése, egyéni problémák kezelése, elégedett ügyfelek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netes felület fejlőd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tájékoztatás nyújtása szakterületenként, online időpontkéré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Ügyfélfogadási időn kívüli ügyfélfogadás</w:t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az ügyfeles feladatokon kívüli  háttérmunkákat akadályozz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Építési engedély és telepengedély köteles tevékenységek tervszerű ellenőrz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z egyablakos ügyintézés nem megoldott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novációval, munkaszervezéssel</w:t>
            </w:r>
          </w:p>
        </w:tc>
      </w:tr>
    </w:tbl>
    <w:p>
      <w:pPr>
        <w:pStyle w:val="Heading3"/>
        <w:pBdr>
          <w:bottom w:val="single" w:sz="4" w:space="1" w:color="000000"/>
        </w:pBdr>
        <w:ind w:left="900" w:hanging="9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6.2. </w:t>
        <w:tab/>
        <w:t>Milyen eredményeket ér el a szervezet az állampolgár/ügyfélközpontú eredmények mérőszámai tekintetébe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67</w:t>
        <w:tab/>
        <w:t>Szórás: 17,471</w:t>
        <w:tab/>
        <w:tab/>
        <w:t>Min érték: 50</w:t>
        <w:tab/>
        <w:tab/>
        <w:t>Max érték: 9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7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gyfelek véleményének figyelembevétele, elégedettségük mérése, panaszok kezel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Cs/>
                <w:lang w:val="de-DE"/>
              </w:rPr>
              <w:t>A panaszok csökkentek, a határidőket az ügyintézők betartják.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 fejleszt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pzé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lang w:val="de-DE"/>
              </w:rPr>
              <w:t xml:space="preserve">A változásokról tájékoztatni kell az ügyfeleket. </w:t>
            </w:r>
          </w:p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>Sajtókonferenciák, közlemények, hírdetések.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4" w:hRule="atLeast"/>
        </w:trPr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 Hivatal dolgozói munkájukat az ügyfelekért, állampolgárokért végzik. A munkatársak udvariasan bánnak az ügyfelekkel, egyéni problémák kezelésére is lehetőség van. Az ügyek határidőre elkészülnek, a várakozási idő lecsökkent. A munkatársak feladataikat jó színvonalon, nagy hozzáértéssel látják el és az adódó problémákat legjobb tudásuk szerint – az ügyfél érdekeit szem előtt tartva – megoldják, így a panaszok száma is egyre csökken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A hivatal dolgozói fontosnak tartják a honlap bővítését és aktualizálását, az online időpontkérés lehetőségét, az elektronikus ügyintézés és tájékoztatás fejlesztését. Szükség lenne az egyablakos ügyintézés kiépítésére is.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Arial Narrow"/>
        </w:rPr>
      </w:pPr>
      <w:r>
        <w:rPr>
          <w:rFonts w:cs="Arial Narrow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 kritérium összesített eredménye </w:t>
      </w:r>
      <w:r>
        <w:rPr>
          <w:rFonts w:cs="Garamond" w:ascii="Garamond" w:hAnsi="Garamond"/>
          <w:b/>
          <w:color w:val="0000FF"/>
        </w:rPr>
        <w:t>71.</w:t>
      </w:r>
      <w:r>
        <w:rPr>
          <w:rFonts w:cs="Garamond" w:ascii="Garamond" w:hAnsi="Garamond"/>
          <w:bCs/>
        </w:rPr>
        <w:t xml:space="preserve"> Ez a szervezeti (1-9 kritérium) átlagtól (67), és az országos adatbázis átlagától (58) is pozitív irányú </w:t>
      </w:r>
      <w:r>
        <w:rPr>
          <w:rFonts w:cs="Garamond" w:ascii="Garamond" w:hAnsi="Garamond"/>
          <w:b/>
        </w:rPr>
        <w:t>(</w:t>
      </w:r>
      <w:r>
        <w:rPr>
          <w:rFonts w:eastAsia="Wingdings" w:cs="Wingdings" w:ascii="Wingdings" w:hAnsi="Wingdings"/>
          <w:b/>
        </w:rPr>
        <w:t></w:t>
      </w:r>
      <w:r>
        <w:rPr>
          <w:rFonts w:cs="Garamond" w:ascii="Garamond" w:hAnsi="Garamond"/>
          <w:b/>
        </w:rPr>
        <w:t xml:space="preserve">) </w:t>
      </w:r>
      <w:r>
        <w:rPr>
          <w:rFonts w:cs="Garamond" w:ascii="Garamond" w:hAnsi="Garamond"/>
          <w:bCs/>
        </w:rPr>
        <w:t>elmozdulást mutat.</w:t>
      </w:r>
    </w:p>
    <w:p>
      <w:pPr>
        <w:pStyle w:val="Szvegtrzs3"/>
        <w:spacing w:lineRule="auto" w:line="360"/>
        <w:jc w:val="left"/>
        <w:rPr>
          <w:rFonts w:ascii="Garamond" w:hAnsi="Garamond" w:cs="Arial Narrow"/>
          <w:b w:val="false"/>
          <w:b w:val="false"/>
          <w:bCs w:val="false"/>
        </w:rPr>
      </w:pPr>
      <w:r>
        <w:rPr>
          <w:rFonts w:cs="Arial Narrow" w:ascii="Garamond" w:hAnsi="Garamond"/>
          <w:b w:val="false"/>
          <w:bCs w:val="false"/>
        </w:rPr>
      </w:r>
    </w:p>
    <w:p>
      <w:pPr>
        <w:pStyle w:val="Normal"/>
        <w:jc w:val="center"/>
        <w:rPr>
          <w:rFonts w:ascii="Garamond" w:hAnsi="Garamond" w:cs="Arial Narrow"/>
          <w:b/>
          <w:b/>
          <w:bCs/>
        </w:rPr>
      </w:pPr>
      <w:r>
        <w:rPr>
          <w:rFonts w:cs="Arial Narrow" w:ascii="Garamond" w:hAnsi="Garamond"/>
          <w:b/>
          <w:bCs/>
        </w:rPr>
      </w:r>
    </w:p>
    <w:p>
      <w:pPr>
        <w:pStyle w:val="Normal"/>
        <w:rPr>
          <w:rFonts w:ascii="Garamond" w:hAnsi="Garamond" w:cs="Verdana"/>
          <w:b/>
          <w:b/>
          <w:bCs/>
          <w:u w:val="single"/>
        </w:rPr>
      </w:pPr>
      <w:r>
        <w:rPr/>
        <w:drawing>
          <wp:inline distT="0" distB="0" distL="0" distR="0">
            <wp:extent cx="5753100" cy="2868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Verdana"/>
        </w:rPr>
      </w:pPr>
      <w:r>
        <w:rPr>
          <w:rFonts w:cs="Verdana" w:ascii="Garamond" w:hAnsi="Garamond"/>
        </w:rPr>
      </w:r>
    </w:p>
    <w:p>
      <w:pPr>
        <w:pStyle w:val="Normal"/>
        <w:rPr>
          <w:rFonts w:ascii="Garamond" w:hAnsi="Garamond" w:cs="Verdana"/>
        </w:rPr>
      </w:pPr>
      <w:r>
        <w:rPr>
          <w:rFonts w:cs="Verdana" w:ascii="Garamond" w:hAnsi="Garamond"/>
        </w:rPr>
      </w:r>
    </w:p>
    <w:p>
      <w:pPr>
        <w:pStyle w:val="Normal"/>
        <w:rPr>
          <w:rFonts w:ascii="Garamond" w:hAnsi="Garamond" w:cs="Verdana"/>
        </w:rPr>
      </w:pPr>
      <w:r>
        <w:rPr>
          <w:rFonts w:cs="Verdana" w:ascii="Garamond" w:hAnsi="Garamond"/>
        </w:rPr>
      </w:r>
      <w:r>
        <w:br w:type="page"/>
      </w:r>
    </w:p>
    <w:p>
      <w:pPr>
        <w:pStyle w:val="Normal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7. A MUNKATÁRSAKKAL KAPCSOLATOS EREDMÉNYEK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munkatársak saját elégedettségüket (vagy elégedetlenségüket) megalapozó eredményeket vizsgálták.</w:t>
      </w:r>
    </w:p>
    <w:p>
      <w:pPr>
        <w:pStyle w:val="Heading3"/>
        <w:pBdr>
          <w:bottom w:val="single" w:sz="4" w:space="1" w:color="000000"/>
        </w:pBdr>
        <w:ind w:left="900" w:hanging="9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1.</w:t>
        <w:tab/>
        <w:t>Milyen eredményeket ér el a szervezet a munkatársak elégedettsége és motivációja tekintetében?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64</w:t>
        <w:tab/>
        <w:t xml:space="preserve">Szórás: 17,530 </w:t>
        <w:tab/>
        <w:t>Min érték: 35</w:t>
        <w:tab/>
        <w:tab/>
        <w:t>Max érték: 9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4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i juttatások, támogatások rögzített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szolgálati szabályzat alapjá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körök szabályozottak, felelősségek meghatározotta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köri leírás, teljesítmény értékelé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ugalmas munkaidő, és szabadságolási rendszer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badság és „csúszó napok” kivétel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Vezetés rugalmassága, empátiája</w:t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Vezetés részéről az egyéni problémák kezelésében nagy a rugalmasság (egyedi döntések, engedélyek,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társak ismereteinek bővítése, szakmai továbbképzés támogatá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ulmányi szerződések.</w:t>
            </w:r>
          </w:p>
          <w:p>
            <w:pPr>
              <w:pStyle w:val="Normal"/>
              <w:snapToGrid w:val="false"/>
              <w:spacing w:lineRule="exact" w:line="288"/>
              <w:ind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en-GB"/>
              </w:rPr>
            </w:pPr>
            <w:r>
              <w:rPr>
                <w:rFonts w:cs="Garamond" w:ascii="Garamond" w:hAnsi="Garamond"/>
                <w:iCs/>
                <w:lang w:val="en-GB"/>
              </w:rPr>
              <w:t>A hivatal dolgozói között jó a kapcsolat, a légkör családias. A csoportokon belüli megbeszélések segítették a munkát, kiegyensúlyozotabb a munk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  <w:iCs/>
                <w:lang w:val="en-GB"/>
              </w:rPr>
            </w:pPr>
            <w:r>
              <w:rPr>
                <w:rFonts w:cs="Garamond" w:ascii="Garamond" w:hAnsi="Garamond"/>
                <w:iCs/>
                <w:lang w:val="en-GB"/>
              </w:rPr>
              <w:t>Jó légkör, jó kommunikáció, jó kapcsolatok, segítőkézség mindenki irányába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lyettesítés díjaz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  <w:lang w:val="fr-FR"/>
              </w:rPr>
              <w:t>Ne csak a munkát várják el ezen a tére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 xml:space="preserve">Konfliktuskezelés, munkatársak önismerete, </w:t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munkatársak elégedettségének mér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önismereti, konfliktuskezelési tréningek szervezése hasznos lenn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örülmények javítás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gendő hely és felszerelés biztosítása minden ügyintézőnek, közösségi programok bővíté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>Az egyének és csoportok erőfeszítéseinek értékelése.</w:t>
            </w:r>
          </w:p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Cs/>
                <w:lang w:val="de-DE"/>
              </w:rPr>
              <w:t xml:space="preserve">A munkához mérten való jutalmazás, dícséret. (hivatali megbeszéléseken elismerések kinyilvánítása) </w:t>
            </w:r>
            <w:r>
              <w:rPr>
                <w:rFonts w:cs="Garamond" w:ascii="Garamond" w:hAnsi="Garamond"/>
              </w:rPr>
              <w:t>Teljesítmény arányosa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Érdekérvényesítés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enlő bánásmód elve alapjá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ítógépes hálózat és szoftv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elvárt minőségi munkát segítő integrált rendszer kiépítésével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lefelé irányuló információáramlás javí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Nyílt kommunikációval. </w:t>
            </w:r>
          </w:p>
        </w:tc>
      </w:tr>
    </w:tbl>
    <w:p>
      <w:pPr>
        <w:pStyle w:val="Heading3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Heading3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7.2. </w:t>
        <w:tab/>
        <w:t>Milyen eredményeket ér el a szervezet a munkatársakra vonatkozó mérőszámok tekintetében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61</w:t>
        <w:tab/>
        <w:t>Szórás: 17,774</w:t>
        <w:tab/>
        <w:tab/>
        <w:t>Min érték: 30</w:t>
        <w:tab/>
        <w:tab/>
        <w:t>Max érték: 90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2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mobilitás, képességfejleszté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vábbtanulási és átképzési lehetőség , szakmai továbbképzés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bilitás az ügykezelők szintjé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nte minden ügyintéző helyettesíthető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ranet kiépülése az internetes kommunikációb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>Az ellenőrzések eredményei jók,  a határidőket betartásra kerülnek, az ügyfelek problémái a lehetőségekhez képest megoldódna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113" w:hanging="0"/>
              <w:rPr/>
            </w:pPr>
            <w:r>
              <w:rPr>
                <w:rFonts w:cs="Garamond" w:ascii="Garamond" w:hAnsi="Garamond"/>
                <w:iCs/>
                <w:lang w:val="de-DE"/>
              </w:rPr>
              <w:t>A kollégák szakmai tudása teljes mértékben megfelelő, Határidők betartása, kevés panasz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bil szakember gárda kiépítése és megtar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Fluktuáció csökkentése motiválással. A kollégák motiválása a képzésben, énerősítés, képesség növelés. Munkaszervezés, megbecsülés</w:t>
            </w:r>
          </w:p>
        </w:tc>
      </w:tr>
      <w:tr>
        <w:trPr>
          <w:trHeight w:val="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levelezést nem mindenki (tudja) használ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ktatás tartása</w:t>
            </w:r>
          </w:p>
        </w:tc>
      </w:tr>
      <w:tr>
        <w:trPr>
          <w:trHeight w:val="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>Az egyének és csoportok jutalmazása a munkával egyenes arányban történje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en-GB"/>
              </w:rPr>
            </w:pPr>
            <w:r>
              <w:rPr>
                <w:rFonts w:cs="Garamond" w:ascii="Garamond" w:hAnsi="Garamond"/>
                <w:iCs/>
                <w:lang w:val="en-GB"/>
              </w:rPr>
              <w:t>Beszélgetése a csoportok vezetőivel, teljesítményarányos jutalmazás.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417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ltalánosságban elmondható, hogy a munkatársak elégedettek munkahelyi körülményeikkel. A munkakörök és felelősségek szabályozottak, a juttatások és támogatások rögzítettek. A vezetés rugalmas és empatikus a munkatársak felé, biztosítják a továbbképzés lehetőségét. Az irodákban kellemes légkör uralkodik.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 korszerűsítés ellenére még vannak hiányosságok, problémát jelent többek közt a dolgozók motivációija és jutalmazása, a lefelé irányuló információáramlás lassúsága, valamint a stabil szakembergárda kiépítése és megtartása. Az internet és intranet használatára feltétlenül nagyobb hangsúlyt kell fektetni a munkatársak oktatása révén.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 kritérium összesített eredménye </w:t>
      </w:r>
      <w:r>
        <w:rPr>
          <w:rFonts w:cs="Garamond" w:ascii="Garamond" w:hAnsi="Garamond"/>
          <w:b/>
          <w:color w:val="0000FF"/>
        </w:rPr>
        <w:t>63.</w:t>
      </w:r>
      <w:r>
        <w:rPr>
          <w:rFonts w:cs="Garamond" w:ascii="Garamond" w:hAnsi="Garamond"/>
          <w:bCs/>
        </w:rPr>
        <w:t xml:space="preserve"> Ez a szervezeti (1-9 kritérium) átlagtól (67) negatív irányú </w:t>
      </w:r>
      <w:r>
        <w:rPr>
          <w:rFonts w:cs="Garamond" w:ascii="Garamond" w:hAnsi="Garamond"/>
          <w:b/>
        </w:rPr>
        <w:t>(</w:t>
      </w:r>
      <w:r>
        <w:rPr>
          <w:rFonts w:eastAsia="Wingdings" w:cs="Wingdings" w:ascii="Wingdings" w:hAnsi="Wingdings"/>
          <w:b/>
        </w:rPr>
        <w:t></w:t>
      </w:r>
      <w:r>
        <w:rPr>
          <w:rFonts w:cs="Garamond" w:ascii="Garamond" w:hAnsi="Garamond"/>
          <w:b/>
        </w:rPr>
        <w:t xml:space="preserve">) </w:t>
      </w:r>
      <w:r>
        <w:rPr>
          <w:rFonts w:cs="Garamond" w:ascii="Garamond" w:hAnsi="Garamond"/>
          <w:bCs/>
        </w:rPr>
        <w:t xml:space="preserve">elmozdulást mutat, míg az országos adatbázis átlagához (52) képest pozitív az eltérés </w:t>
      </w:r>
      <w:r>
        <w:rPr>
          <w:rFonts w:cs="Garamond" w:ascii="Garamond" w:hAnsi="Garamond"/>
          <w:b/>
        </w:rPr>
        <w:t>(</w:t>
      </w:r>
      <w:r>
        <w:rPr>
          <w:rFonts w:eastAsia="Wingdings" w:cs="Wingdings" w:ascii="Wingdings" w:hAnsi="Wingdings"/>
          <w:b/>
        </w:rPr>
        <w:t></w:t>
      </w:r>
      <w:r>
        <w:rPr>
          <w:rFonts w:cs="Garamond" w:ascii="Garamond" w:hAnsi="Garamond"/>
          <w:b/>
        </w:rPr>
        <w:t>)</w:t>
      </w:r>
      <w:r>
        <w:rPr>
          <w:rFonts w:cs="Garamond" w:ascii="Garamond" w:hAnsi="Garamond"/>
          <w:bCs/>
        </w:rPr>
        <w:t>.</w:t>
      </w:r>
    </w:p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jc w:val="center"/>
        <w:rPr>
          <w:rFonts w:ascii="Garamond" w:hAnsi="Garamond" w:cs="Verdana"/>
          <w:b/>
          <w:b/>
          <w:bCs/>
          <w:u w:val="single"/>
        </w:rPr>
      </w:pPr>
      <w:r>
        <w:rPr/>
        <w:drawing>
          <wp:inline distT="0" distB="0" distL="0" distR="0">
            <wp:extent cx="5754370" cy="287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  <w:r>
        <w:br w:type="page"/>
      </w:r>
    </w:p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8. TÁRSADALMI KÖRNYEZETRE GYAKOROLT HATÁSOKKAL KAPCSOLATOS EREDMÉNYEK</w:t>
      </w:r>
    </w:p>
    <w:p>
      <w:pPr>
        <w:pStyle w:val="Normal"/>
        <w:jc w:val="both"/>
        <w:rPr>
          <w:b/>
          <w:b/>
        </w:rPr>
      </w:pPr>
      <w:r>
        <w:rPr>
          <w:b/>
        </w:rPr>
        <w:t>A munkatársak azt értékelték, hogy a Hivatal milyen eredményeket ért el a társadalmi környezet elvárásaival összhangban (az élet minőségére gyakorolt hatás, a környezet és az erőforrások megőrzése, a szervezet saját hatékonysága, stb.)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3"/>
        <w:pBdr>
          <w:bottom w:val="single" w:sz="4" w:space="1" w:color="000000"/>
        </w:pBdr>
        <w:ind w:left="900" w:hanging="9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1 </w:t>
        <w:tab/>
        <w:t>Milyen eredményeket ér el a szervezet az érdekeltek által észlelt társadalomra gyakorolt hatások eredményei alapjá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73</w:t>
        <w:tab/>
        <w:t>Szórás: 10,046</w:t>
        <w:tab/>
        <w:tab/>
        <w:t>Min érték: 55</w:t>
        <w:tab/>
        <w:tab/>
        <w:t>Max érték: 8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3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gyary-terv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zétéve a városban, az összeállítása is társadalmi összefogással történ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rnyezeti témákhoz megfelelő hozzáállá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épés az energia , illetve klíma városok szervezetbe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Város lakosságának tájékoztatása a médián keresztül</w:t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Helyi tv (testületi ülések, stúdióbeszélgetések közvetítése, napi hírek), városi újság, megyei lapokban híradá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ivatal hírneve jó, a lakosság szükségleteinek kielégítésére törekszik</w:t>
            </w:r>
          </w:p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rvényes, határidőre történő ügyintézés</w:t>
            </w:r>
          </w:p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pari park létrehozása, 100 %-os szennyvízcsatorna ellátottság, bérlakás pítések, panel program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Figyelemmel kíséri és véleményezteti a megfelelő szakemberek bevonásával és a lakossággal a társadalomra gyakorolt hatásoka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órumok, meghallgatások.</w:t>
            </w:r>
          </w:p>
        </w:tc>
      </w:tr>
    </w:tbl>
    <w:p>
      <w:pPr>
        <w:pStyle w:val="Normal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es témákban az emberek benyomása nem túl jó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édiában keveset szerepelnek a szakfeladatok koordinátorai. Pl: távhő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>A közvélemény álláspontjának javítása.</w:t>
            </w:r>
          </w:p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 xml:space="preserve">Megbeszélések, fórumok, tájékoztató anyagok (irott vagy internetes).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8.2. </w:t>
        <w:tab/>
        <w:t>Milyen eredményeket ér el a szervezet az általa megállapított teljesítménymutatók alapján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71</w:t>
        <w:tab/>
        <w:t>Szórás: 13,969</w:t>
        <w:tab/>
        <w:tab/>
        <w:t>Min érték: 50</w:t>
        <w:tab/>
        <w:tab/>
        <w:t>Max érték: 9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3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gélyezések, szociális juttatás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egélyek széles körben: lakhatási támogatás, eseti szociális segélyek, gyermekvédelmi támogatások.</w:t>
            </w:r>
          </w:p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Emellett természetbeni segítség: tüzifa biztosítása, segélyezés, segítő szervezetek munkájának támogatása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védelmi programo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mogatott szürővizsgálatok, megelőzést célzó vizsgálato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édiaszereplések kielégítő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V szereplések gyakoria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Kisebbségek összetartozásának segítése</w:t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kisebbségi önkormányzatokkal együttműködés, kisebbségek napjának megszervezésében közreműködés, lojalitá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en-GB"/>
              </w:rPr>
            </w:pPr>
            <w:r>
              <w:rPr>
                <w:rFonts w:cs="Garamond" w:ascii="Garamond" w:hAnsi="Garamond"/>
                <w:iCs/>
                <w:lang w:val="en-GB"/>
              </w:rPr>
              <w:t>Folyamatos fejlesztések a városba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113" w:hanging="0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>fejlesztési projektek</w:t>
            </w:r>
          </w:p>
        </w:tc>
      </w:tr>
    </w:tbl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Rezsiköltség csökkentés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blakcsere, hőszigetelés megoldás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Közösségek fejlesztése</w:t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 xml:space="preserve">Munkatársi kapcsolatok feljesztése rendezvények, programok által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özösségi munk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rvezés, támogatás</w:t>
            </w:r>
          </w:p>
        </w:tc>
      </w:tr>
      <w:tr>
        <w:trPr>
          <w:trHeight w:val="48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ivatal dolgozói, vezetői és az ügyfelek közötti kommunikáci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>Fórumok, tájékoztató anyagok.</w:t>
            </w:r>
          </w:p>
        </w:tc>
      </w:tr>
    </w:tbl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  <w:r>
        <w:br w:type="page"/>
      </w:r>
    </w:p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596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zvegtrzs3"/>
              <w:spacing w:lineRule="auto" w:line="360"/>
              <w:jc w:val="both"/>
              <w:rPr/>
            </w:pPr>
            <w:r>
              <w:rPr/>
              <w:t xml:space="preserve">A Polgármesteri Hivatal mindent megtesz azért, hogy a köz szolgálata iránti elkötelezettségét kifejezze, a város lakóit informálja. A </w:t>
            </w:r>
            <w:r>
              <w:rPr>
                <w:rFonts w:cs="Garamond" w:ascii="Garamond" w:hAnsi="Garamond"/>
              </w:rPr>
              <w:t xml:space="preserve">Hivatal támogatja a szociálisan hátrányos helyzetűeket, elősegítni a kisebbség elfogadását és önkormányzatuk működését, nagy hangsúlyt fektet az egészségvédelemre. Keményen dolgozik azon, hogy jó kapcsolatot építsen ki a civil szférával és a társszervezetekkel.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Fejlesztendő területként fogalmazódik meg többek között a hivatalon belüli kommunikáció javítása, a közvélemény további megnyerése, valamint a költséghatékonyság fejlesztése </w:t>
            </w:r>
          </w:p>
        </w:tc>
      </w:tr>
    </w:tbl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 kritérium összesített eredménye </w:t>
      </w:r>
      <w:r>
        <w:rPr>
          <w:rFonts w:cs="Garamond" w:ascii="Garamond" w:hAnsi="Garamond"/>
          <w:b/>
          <w:color w:val="0000FF"/>
        </w:rPr>
        <w:t>72.</w:t>
      </w:r>
      <w:r>
        <w:rPr>
          <w:rFonts w:cs="Garamond" w:ascii="Garamond" w:hAnsi="Garamond"/>
          <w:bCs/>
        </w:rPr>
        <w:t xml:space="preserve"> Ez az érték szervezeti (1-9 kritérium) átlagnál (67) és az országos adatbázis átlagánál (56) is jóval magasabb érték </w:t>
      </w:r>
      <w:r>
        <w:rPr>
          <w:rFonts w:cs="Garamond" w:ascii="Garamond" w:hAnsi="Garamond"/>
          <w:b/>
        </w:rPr>
        <w:t>(</w:t>
      </w:r>
      <w:r>
        <w:rPr>
          <w:rFonts w:eastAsia="Wingdings" w:cs="Wingdings" w:ascii="Wingdings" w:hAnsi="Wingdings"/>
          <w:b/>
        </w:rPr>
        <w:t></w:t>
      </w:r>
      <w:r>
        <w:rPr>
          <w:rFonts w:cs="Garamond" w:ascii="Garamond" w:hAnsi="Garamond"/>
          <w:b/>
        </w:rPr>
        <w:t>)</w:t>
      </w:r>
      <w:r>
        <w:rPr>
          <w:rFonts w:cs="Garamond" w:ascii="Garamond" w:hAnsi="Garamond"/>
          <w:bCs/>
        </w:rPr>
        <w:t>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Cs/>
        </w:rPr>
      </w:pPr>
      <w:r>
        <w:rPr/>
        <w:drawing>
          <wp:inline distT="0" distB="0" distL="0" distR="0">
            <wp:extent cx="5756275" cy="2877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9. ALAPVETŐ TELJESÍTMÉNY CÉLOKKAL KAPCSOLATOS EREDMÉNYEK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munkatársak azt értékelték, hogy a Hivatal milyen eredményeket ér el feladatai és célkitűzései tükrében, továbbá mennyire elégedettek a Hivatal eredményes működésében érdekelt szervek és személyek.</w:t>
      </w:r>
    </w:p>
    <w:p>
      <w:pPr>
        <w:pStyle w:val="Heading3"/>
        <w:pBdr>
          <w:bottom w:val="single" w:sz="4" w:space="1" w:color="000000"/>
        </w:pBd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1 </w:t>
        <w:tab/>
        <w:t>Milyen KÜLSŐ eredményeket ér el a szervezet kitűzött céljai megvalósításában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69</w:t>
        <w:tab/>
        <w:t>Szórás: 19,507</w:t>
        <w:tab/>
        <w:tab/>
        <w:t>Min érték: 30</w:t>
        <w:tab/>
        <w:tab/>
        <w:t>Max érték: 9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4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kumentáció, kézikönyv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lang w:val="de-DE"/>
              </w:rPr>
              <w:t xml:space="preserve">Az ellenőrzések és auditálások eredményei jók, az ellenőrzések által feltárt hiányosságokat pótolják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113" w:hanging="0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 xml:space="preserve">eredmények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arabszámban és összegszerűségében is kiemelkedően nőtt a nyertes pályázatok száma. A megvalósítás növeli a lakosság életminőségét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ltségvetés és beszámoló nyilvános adatai.</w:t>
            </w:r>
          </w:p>
          <w:p>
            <w:pPr>
              <w:pStyle w:val="Normal"/>
              <w:spacing w:lineRule="exact" w:line="288"/>
              <w:ind w:left="9" w:right="113" w:hanging="0"/>
              <w:rPr/>
            </w:pPr>
            <w:r>
              <w:rPr>
                <w:rFonts w:cs="Garamond" w:ascii="Garamond" w:hAnsi="Garamond"/>
              </w:rPr>
              <w:t>Óvodaépítés, Útépítések</w:t>
            </w:r>
          </w:p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ítástechnikai program beszerzé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Cs/>
                <w:lang w:val="de-DE"/>
              </w:rPr>
              <w:t>Az ügyintézők a munkájukat felelősséggel teljesítik, kötelezettségtudó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táridők betartás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</w:rPr>
              <w:t>A szolgáltatás minőségének folyamatos javítása a körzetközpontú feladatok tekintetébe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kmányiroda elhelyezési körülményeinek fejlesztése, mely által a többi szolgáltatás is ügyfélközpontúbbá válhat.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ltséghatékonysági vizsgálat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ncs mindig biztosítva a pályázati önerő, mégha van is rá kere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Ellenőrzések hatékonyságát növelni kell</w:t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Ellenőrzések során a visszacsatolás, nyomon követés fontos, az intézkedést biztosítani kell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>Hivatali munkafolyamatok összekapcsolása a hatékonyabb, gyorsabb ügyintézés miatt.</w:t>
            </w:r>
          </w:p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>Egy komolyabb program, amely a különböző csoportokat/munkaterületeket összekapcsolja, ezzel lerövidülne az ügyintézési idő.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pBdr>
          <w:bottom w:val="single" w:sz="4" w:space="1" w:color="000000"/>
        </w:pBdr>
        <w:ind w:left="900" w:hanging="9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2. </w:t>
        <w:tab/>
        <w:t>Milyen BELSŐ eredményeket ér el a szervezet kitűzött céljai megvalósításában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tlag: 68</w:t>
        <w:tab/>
        <w:t>Szórás: 12,370</w:t>
        <w:tab/>
        <w:tab/>
        <w:t>Min érték: 45</w:t>
        <w:tab/>
        <w:tab/>
        <w:t>Max érték: 91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rtékelhető válaszok száma: 14</w:t>
      </w:r>
    </w:p>
    <w:p>
      <w:pPr>
        <w:pStyle w:val="Normal"/>
        <w:tabs>
          <w:tab w:val="clear" w:pos="709"/>
          <w:tab w:val="right" w:pos="9000" w:leader="none"/>
        </w:tabs>
        <w:ind w:left="900" w:hanging="90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iemelkedő ered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erős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ények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bizonyítékok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 hangsúlyt fektet a szervezet az ellenőrzések során feltárt hiányosságok kiküszöbölésé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ellenőrzés, ÁSZ vizsgálatban leírtakat kivizsgálják, jegyzőkönyve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 xml:space="preserve">Az ellenőrzéseken, auditálásokon minden érintett munkatárs jól együttműködött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>Jó eredmények az ellenőrzéseken, auditálásoko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Egyre több munkatárs bevonása a belső auditba, a CAF -b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A jelen kérdőívek kitöltésében tervezett rotáci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rdekeltek bevonása a célok megvalósításáb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/>
            </w:pPr>
            <w:r>
              <w:rPr>
                <w:rFonts w:cs="Garamond" w:ascii="Garamond" w:hAnsi="Garamond"/>
              </w:rPr>
              <w:t>Munkaköri leírások, együttműködési megállapodáso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ját pénzügyi erőforrásaira nagymértékben támaszkodi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lyi adók, bírságo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öltségvetés megfelel a pénzügyi céloknak,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z önkormányzat gazdásági programjában kitűzött célok teljesülnek. Törekszik minden érdekelt pénzügyi igényének kielégítésére és az egyensúly megtartásár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ját forrás kiegészítése pályázati forrásokkal</w:t>
            </w:r>
          </w:p>
          <w:p>
            <w:pPr>
              <w:pStyle w:val="Normal"/>
              <w:spacing w:lineRule="exact" w:line="288"/>
              <w:ind w:left="9" w:right="113" w:hanging="0"/>
              <w:rPr/>
            </w:pPr>
            <w:r>
              <w:rPr>
                <w:rFonts w:cs="Garamond" w:ascii="Garamond" w:hAnsi="Garamond"/>
              </w:rPr>
              <w:t>üzembe helyezett létesítmények, beszámolók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</w:rPr>
              <w:t xml:space="preserve">A hivatali munkatársak együttműködése, ami az eredményekben is látszik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 xml:space="preserve">Jó eredmények a pályázatok elnyerésében, az ügyfelek problémájának hatékony ellátása.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tikai technológiák használ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ranet bevezetése, új géppar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Fejlesztendő terület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gyengeségek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Megoldási javaslat:</w:t>
            </w:r>
          </w:p>
        </w:tc>
      </w:tr>
      <w:tr>
        <w:trPr>
          <w:trHeight w:val="1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megosztá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aszervezés</w:t>
            </w:r>
          </w:p>
        </w:tc>
      </w:tr>
      <w:tr>
        <w:trPr>
          <w:trHeight w:val="1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Ellenőrzések megállapításainak hasznosítása</w:t>
            </w:r>
          </w:p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 xml:space="preserve">végrehajtás számonkérése, nyomon követés </w:t>
            </w:r>
          </w:p>
        </w:tc>
      </w:tr>
      <w:tr>
        <w:trPr>
          <w:trHeight w:val="1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  <w:t xml:space="preserve">Szakmai tudás fejlesztése, közös tevékenységek. </w:t>
            </w:r>
          </w:p>
          <w:p>
            <w:pPr>
              <w:pStyle w:val="Normal"/>
              <w:rPr>
                <w:rFonts w:ascii="Garamond" w:hAnsi="Garamond" w:cs="Garamond"/>
                <w:iCs/>
                <w:lang w:val="de-DE"/>
              </w:rPr>
            </w:pPr>
            <w:r>
              <w:rPr>
                <w:rFonts w:cs="Garamond" w:ascii="Garamond" w:hAnsi="Garamond"/>
                <w:iCs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lang w:val="de-DE"/>
              </w:rPr>
              <w:t>informatikai programok fejlesztése, források, közös tevékenységek</w:t>
            </w:r>
          </w:p>
        </w:tc>
      </w:tr>
      <w:tr>
        <w:trPr>
          <w:trHeight w:val="1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forrás hiánya bizonyos esetekben gátat szab a pénzügyi érdekek teljesüléséb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596" w:hRule="atLeast"/>
        </w:trPr>
        <w:tc>
          <w:tcPr>
            <w:tcW w:w="96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A hivatali szervezet stratégiájának, struktúrájának és folyamatainak fejlesztésére szolgáló bizonyítékokat a minőségirányítási rendszerdokumentáció foglalja magában.  Az ellenőrzések, auditálások eredményesek, a hivatal nagy hangsúlyt fektet a feltárt hiányosságok kiküszöbölésére. A nyertes pályázatok száma nő, a szolgáltatások minősége javul. A hivatal törekszik az érdekeltek pénzügyi igényének kielégítésére az egyensúly megtartása mellett.</w:t>
            </w:r>
          </w:p>
          <w:p>
            <w:pPr>
              <w:pStyle w:val="Normal"/>
              <w:spacing w:lineRule="auto" w:line="360"/>
              <w:jc w:val="both"/>
              <w:rPr>
                <w:rFonts w:cs="Garamond"/>
                <w:b/>
                <w:b/>
              </w:rPr>
            </w:pPr>
            <w:r>
              <w:rPr>
                <w:b/>
              </w:rPr>
              <w:t xml:space="preserve">Fejlesztendő területként ítélik meg a munkatársak az ellenőrzések hatékonyságának növelését, a folyamatok visszacsatolását, nyomon követését, valamint a hivatali ügyek összekapcsolását a hatékonyság növelése céljából. 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 kritérium összesített eredménye </w:t>
      </w:r>
      <w:r>
        <w:rPr>
          <w:rFonts w:cs="Garamond" w:ascii="Garamond" w:hAnsi="Garamond"/>
          <w:b/>
          <w:color w:val="0000FF"/>
        </w:rPr>
        <w:t>69.</w:t>
      </w:r>
      <w:r>
        <w:rPr>
          <w:rFonts w:cs="Garamond" w:ascii="Garamond" w:hAnsi="Garamond"/>
          <w:bCs/>
        </w:rPr>
        <w:t xml:space="preserve"> Ez a szervezeti átlagtól (67) pozitív irányú </w:t>
      </w:r>
      <w:r>
        <w:rPr>
          <w:rFonts w:cs="Garamond" w:ascii="Garamond" w:hAnsi="Garamond"/>
          <w:b/>
        </w:rPr>
        <w:t>(</w:t>
      </w:r>
      <w:r>
        <w:rPr>
          <w:rFonts w:eastAsia="Wingdings" w:cs="Wingdings" w:ascii="Wingdings" w:hAnsi="Wingdings"/>
          <w:b/>
        </w:rPr>
        <w:t></w:t>
      </w:r>
      <w:r>
        <w:rPr>
          <w:rFonts w:cs="Garamond" w:ascii="Garamond" w:hAnsi="Garamond"/>
          <w:b/>
        </w:rPr>
        <w:t xml:space="preserve">) </w:t>
      </w:r>
      <w:r>
        <w:rPr>
          <w:rFonts w:cs="Garamond" w:ascii="Garamond" w:hAnsi="Garamond"/>
          <w:bCs/>
        </w:rPr>
        <w:t xml:space="preserve">elmozdulást mutat, ugyanúgy mint az országos adatbázis (60) átlagához képest  </w:t>
      </w:r>
      <w:r>
        <w:rPr>
          <w:rFonts w:cs="Garamond" w:ascii="Garamond" w:hAnsi="Garamond"/>
          <w:b/>
        </w:rPr>
        <w:t>(</w:t>
      </w:r>
      <w:r>
        <w:rPr>
          <w:rFonts w:eastAsia="Wingdings" w:cs="Wingdings" w:ascii="Wingdings" w:hAnsi="Wingdings"/>
          <w:b/>
        </w:rPr>
        <w:t></w:t>
      </w:r>
      <w:r>
        <w:rPr>
          <w:rFonts w:cs="Garamond" w:ascii="Garamond" w:hAnsi="Garamond"/>
          <w:b/>
        </w:rPr>
        <w:t>)</w:t>
      </w:r>
      <w:r>
        <w:rPr>
          <w:rFonts w:cs="Garamond" w:ascii="Garamond" w:hAnsi="Garamond"/>
          <w:bCs/>
        </w:rPr>
        <w:t>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Cs/>
        </w:rPr>
      </w:pPr>
      <w:r>
        <w:rPr/>
        <w:drawing>
          <wp:inline distT="0" distB="0" distL="0" distR="0">
            <wp:extent cx="5756275" cy="2877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both"/>
        <w:rPr>
          <w:rFonts w:ascii="Garamond" w:hAnsi="Garamond" w:cs="Verdana"/>
          <w:b/>
          <w:b/>
          <w:bCs/>
          <w:u w:val="single"/>
        </w:rPr>
      </w:pPr>
      <w:r>
        <w:rPr>
          <w:rFonts w:cs="Verdana" w:ascii="Garamond" w:hAnsi="Garamond"/>
          <w:b/>
          <w:bCs/>
          <w:u w:val="single"/>
        </w:rPr>
        <w:t>ÖSSZEGZÉS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A 2008. évi CAF kutatás feldolgozását követően megállapítható, hogy átlagosan jó eredmények születtek a hivatal működését illetőleg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lábbi grafikonon jól látható, hogy a kritériumok között nem szerepel gyenge pont. Kimondottan jó értékeket kapott a 4. Együttműködés és erőforrások (72), 6. Ügyfélközpontú eredmények (71) és a 8. Társadalmi környezetre gyakorolt hatások kritérium (72)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5758815" cy="2867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felmérésben résztvevő munkatársak által adott értékek szórását az alábbi grafikon tartalmazza: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5758815" cy="2850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z átlagos szórás értéke 17,2, ami alacsonynak mondható. Az alkritériumokat tekintve eltérő szórásadatok mutatkoztak. A legnagyobb szórás (24,571) a 3.3. alkritériumnál </w:t>
      </w:r>
      <w:r>
        <w:rPr>
          <w:rFonts w:cs="Garamond" w:ascii="Garamond" w:hAnsi="Garamond"/>
          <w:b/>
          <w:color w:val="000000"/>
        </w:rPr>
        <w:t>(Munkatársak bevonása a folyamatokba),</w:t>
      </w:r>
      <w:r>
        <w:rPr>
          <w:rFonts w:cs="Garamond" w:ascii="Garamond" w:hAnsi="Garamond"/>
          <w:color w:val="000000"/>
        </w:rPr>
        <w:t xml:space="preserve"> a legkisebb (10,046) a 8.1. alkritériumnál </w:t>
      </w:r>
      <w:r>
        <w:rPr>
          <w:b/>
        </w:rPr>
        <w:t>(Együttműködés az állampolgárokkal/ügyfelekkel)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figyelhető meg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5758815" cy="2867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Cs/>
        </w:rPr>
        <w:t>Az értékelés során az abszolút értekben kapott leggyengébb eredményeket – sorrendben – a 3.3. alkritérium (Munkatársak bevonása a folyamatok fejlesztésébe) 56, a 2.4. alkritérium (Korszerűsítés és innováció) 58, illetve az 1.3. alkritérium (Vezetés példamutatása, ösztönzése) 59, és 5.3. alkritérium (Szervezet folyamatainak megújítása) 59. kapta. Ugyanakkor ezen eredmények esetében is elmondható, hogy a kapott értékek jó közepes eredményt mutatnak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értékelés során az abszolút értékben kapott legjobb eredményeket – sorrendben – 4.2. alkritérium (Ügyfelekkel történő kapcsolattartás) 81, a 4.3. alkritérium (Pénzügyek kezelése) 77, illetve a 4.1. alkritérium (Szervezet kapcsolatainak fejlesztése, felhasználása) 76 kapta. Megállapítható, hogy mindhárom kapott érték jelentősen meghaladja az országos átlagot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/>
        <w:drawing>
          <wp:inline distT="0" distB="0" distL="0" distR="0">
            <wp:extent cx="5758815" cy="2867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Az értékelők fele a 6.2 alkritériumra (Állampolgár/ügyfélközpontú mérőszámok eredményei) vonatkozóan nem tudott értékelhető választ adni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Szintén számottevő az információhiány a 2.2 alkritérium (Stratégia tervezése, fejlesztése) esetében, ahol 4 fő nem rendelkezett információval (29%). 3 munkatárs (21%) nem tudott választ adni 4.2. alkritériumra (Ügyfelekkel történő kapcsolattartás), a 4.3. alkritériumra (Pénzügyek kezelése) és az 5.3. alkritériumra </w:t>
      </w:r>
      <w:r>
        <w:rPr>
          <w:rFonts w:cs="Garamond" w:ascii="Garamond" w:hAnsi="Garamond"/>
          <w:bCs/>
        </w:rPr>
        <w:t>(Szervezet folyamatainak megújítása)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z értékelők által adott szöveges értékelés szerint az alábbi ismérvek, tevékenységek és területeket tekinthetőek kiemelkedőnek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minőségirányítási és önértékelő rendszer működés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szervezet struktúrája, stratégiai célkitűzései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z aktív tájékoztatáspolitika működés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z ügyfelekkel történő kapcsolattartás rendszer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ivil szervezetekkel, partnerekkel, közigazgatási szervekkel való kapcsolat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munkatársak szakképzettsége, továbbképzési lehetőségek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énzügyi átláthatóság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anaszok kevés szám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határidők betartása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Ugyanakkor az alábbi ismérvek, tevékenységek bizonyulnak gyengének, fejlesztendőnek az értékelések alapján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Motiváció, ösztönzés és elismerés rendszer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e-ügyintézés hiánya, honlap fejlesztés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egyablakos szolgáltatás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kadálymentesíté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nformatikai képzések a munkatársak részér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belső kommunikáció fejlesztés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2160" w:leader="none"/>
          <w:tab w:val="left" w:pos="3240" w:leader="none"/>
          <w:tab w:val="left" w:pos="4680" w:leader="none"/>
          <w:tab w:val="left" w:pos="9000" w:leader="none"/>
        </w:tabs>
        <w:spacing w:lineRule="auto" w:line="360"/>
        <w:ind w:right="7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grafikon Tata eredményeit hasonlítja össze a Miniszterelnöki Hivatal által rendelkezésre bocsátott CAF átlagpontszámmal (128 közigazgatási szerv értékei alapján):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/>
        <w:drawing>
          <wp:inline distT="0" distB="0" distL="0" distR="0">
            <wp:extent cx="5758815" cy="2734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" w:ascii="Garamond" w:hAnsi="Garamond"/>
        </w:rPr>
        <w:t xml:space="preserve">Mindezek alapján </w:t>
      </w:r>
      <w:r>
        <w:rPr>
          <w:rFonts w:cs="Copperplate Gothic Bold" w:ascii="Garamond" w:hAnsi="Garamond"/>
        </w:rPr>
        <w:t>Tata Város Önkormányzat Polgármesteri Hivatalának</w:t>
      </w:r>
      <w:r>
        <w:rPr>
          <w:rFonts w:cs="Copperplate Gothic Bol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</w:rPr>
        <w:t xml:space="preserve">működésére vonatkozó CAF felmérés eredményesnek ítélhető. A kapott eredmények a hasonló szervezetek hozzáférhető eredményeihez képest jónak mondhatók, hiszen az 1-3. kritériumok kivételével - ahol Tata eredménye alig marad le a MEH átlagtól - minden területen pozitív, szignifikáns eltérés tapasztalható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" w:ascii="Garamond" w:hAnsi="Garamond"/>
        </w:rPr>
        <w:t>A CONTROLL Holding Zrt. javasolja, hogy az eredmények megtartására, javítására, illetve a gyengeségek fejlesztésére vonatkozó Cselekvési Program kidolgozását, megvalósítását, továbbá a fejlesztés nyomon követése érdekében a felmérés évenkénti megismétlés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356" w:right="2356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oudy Stou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doni MT Black">
    <w:charset w:val="00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Times New Roman"/>
      <w:b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Goudy Stout" w:hAnsi="Goudy Stout" w:eastAsia="Goudy Stout" w:cs="Goudy Stou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Bodoni MT Black" w:hAnsi="Bodoni MT Black" w:cs="Bodoni MT Blac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;Century Gothic" w:hAnsi="Calibri;Century Gothic" w:eastAsia="Calibri;Century Gothic" w:cs="Goudy Stou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rtekframe1lbldevcss1">
    <w:name w:val="ertekframe1lbldevcss1"/>
    <w:basedOn w:val="Bekezdsalapbettpusa"/>
    <w:qFormat/>
    <w:rPr>
      <w:rFonts w:ascii="Arial" w:hAnsi="Arial" w:cs="Arial"/>
      <w:b/>
      <w:bCs/>
      <w:color w:val="000000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WW8Num5z0">
    <w:name w:val="WW8Num5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zvegtrzs3">
    <w:name w:val="Szövegtörzs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</w:rPr>
  </w:style>
  <w:style w:type="paragraph" w:styleId="Szvegblokk">
    <w:name w:val="Szövegblokk"/>
    <w:basedOn w:val="Normal"/>
    <w:qFormat/>
    <w:pPr>
      <w:spacing w:lineRule="exact" w:line="288"/>
      <w:ind w:left="9" w:right="113" w:hanging="0"/>
    </w:pPr>
    <w:rPr>
      <w:rFonts w:ascii="Arial Narrow" w:hAnsi="Arial Narrow" w:cs="Arial Narrow"/>
      <w:iCs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35:00Z</dcterms:created>
  <dc:creator>Gizella</dc:creator>
  <dc:description/>
  <cp:keywords/>
  <dc:language>en-US</dc:language>
  <cp:lastModifiedBy>cmrt</cp:lastModifiedBy>
  <cp:lastPrinted>2009-02-10T10:14:00Z</cp:lastPrinted>
  <dcterms:modified xsi:type="dcterms:W3CDTF">2009-02-10T09:24:00Z</dcterms:modified>
  <cp:revision>59</cp:revision>
  <dc:subject/>
  <dc:title>ÖSSZEFOGLALÓ ÉRTÉKELÉS</dc:title>
</cp:coreProperties>
</file>