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 cég neve, címe, kapcsolattartó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 cég adószáma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szakmai kapcsolatot tart fenn a polgármesteri hivatallal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tapasztalatai vannak a polgármesteri hivatal működéséről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pozitív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gatív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változ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Ismeri-e a város pénzügyi és gazdasági működésével kapcsolatos adatokat és tényeke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részben igen, de szeretnék többet tu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Hogyan értékeli, mennyire segíti cége működését az a tény, hogy telephelye, székhelye a városban található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Egyértelműen előnyt jelent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Az alábbi fejlesztő jellegű javaslataim vannak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 jelent segítséget</w:t>
      </w:r>
      <w:r>
        <w:br w:type="page"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Ha problémája vagy gondja adódott vállalkozása működtetésében és abban segítséget, támogatást kért a hivatalon keresztül az önkormányzattól, kapott-e segítsége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 xml:space="preserve">Milyennek ítéli meg a helyi adópolitikát?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Arányosnak ítéli a befizetett adó mértékét és a kapott szolgáltatások minőségét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Cégének tevékenységéhez megfelelő infrastruktúrát biztosít a város?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igen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709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/>
        </w:rPr>
        <w:t xml:space="preserve"> </w:t>
      </w:r>
      <w:r>
        <w:rPr/>
        <w:t>n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 w:before="120" w:after="0"/>
        <w:ind w:left="714" w:hanging="357"/>
        <w:jc w:val="both"/>
        <w:rPr/>
      </w:pPr>
      <w:r>
        <w:rPr/>
        <w:t>Milyen intézkedéseket vár el az önkormányzat vezetésétől annak érdekében, hogy Ön még elégedettebb legyen?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sz w:val="24"/>
        <w:szCs w:val="24"/>
      </w:rPr>
      <w:t>Hatálybalépés dátuma:</w:t>
      <w:tab/>
      <w:t xml:space="preserve">Változat: </w:t>
    </w:r>
    <w:r>
      <w:rPr>
        <w:rFonts w:cs="Garamond" w:ascii="Garamond" w:hAnsi="Garamond"/>
        <w:b/>
        <w:sz w:val="24"/>
        <w:szCs w:val="24"/>
      </w:rPr>
      <w:t>01</w:t>
    </w:r>
    <w:r>
      <w:rPr>
        <w:rFonts w:cs="Garamond" w:ascii="Garamond" w:hAnsi="Garamond"/>
        <w:sz w:val="24"/>
        <w:szCs w:val="24"/>
      </w:rPr>
      <w:tab/>
      <w:t xml:space="preserve">Oldal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Garamond" w:ascii="Garamond" w:hAnsi="Garamond"/>
        <w:b/>
        <w:sz w:val="24"/>
        <w:szCs w:val="24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046"/>
      <w:gridCol w:w="2400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0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FELMÉRŐ ADATLAP</w:t>
            <w:br/>
            <w:t>A VÁLLALKOZÓI KÖR INFORMÁCIÓINAK ÖSSZEGYŰJTÉSÉRE</w:t>
          </w:r>
        </w:p>
      </w:tc>
      <w:tc>
        <w:tcPr>
          <w:tcW w:w="2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21:00Z</dcterms:created>
  <dc:creator>Gizella</dc:creator>
  <dc:description/>
  <cp:keywords/>
  <dc:language>en-US</dc:language>
  <cp:lastModifiedBy>Gizella</cp:lastModifiedBy>
  <cp:lastPrinted>2010-06-15T16:20:00Z</cp:lastPrinted>
  <dcterms:modified xsi:type="dcterms:W3CDTF">2010-06-15T14:21:00Z</dcterms:modified>
  <cp:revision>2</cp:revision>
  <dc:subject/>
  <dc:title>1</dc:title>
</cp:coreProperties>
</file>