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8001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001000"/>
                          <a:chOff x="0" y="0"/>
                          <a:chExt cx="5715000" cy="800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800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6172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000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086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171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629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343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429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257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0292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rodavezető Csoportvezet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intéz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rodavezető, Ügyinté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OKUMENTUM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LELŐSÖ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rmai és tartalmi ellenőrzésre átad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árgysor, jegyzői levé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2574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inté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5720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inté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őterjesz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egyzőnek történő átad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őterjesz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5486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inté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8288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örvényességi ellenőrzésre átad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őterjesz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800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inté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őterjesz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roda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soport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6576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őterjesztőnek történő átad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estületi előterjesztések határidőre történő bekérése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532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4000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őterjesz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5434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inté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2004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egy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743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inté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286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egészítések elvégzés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720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z aláírt, engedélyezett előterjesztés elektronikus postázá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02920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estületi ü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5320" y="502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53722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ozat, rendelet és jegyzőkönyv elkészít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829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örvényességi vizsgálatra átadá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5320" y="537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5320" y="582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62866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inté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8580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inté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őterjesz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őterjesz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őterjesz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oz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nde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egyzőköny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ektronikus nyilvántartá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őterjesz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őterjesz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171880"/>
                            <a:ext cx="1143720" cy="375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ndben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iánypótlási felhív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1143720" cy="375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ndben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5320" y="125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182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5320" y="217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142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4344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86200" y="800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800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086280"/>
                            <a:ext cx="1143000" cy="375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ndben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000680"/>
                            <a:ext cx="1143000" cy="375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ndben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086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avítási felhív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143720" cy="489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avítani szükséges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ezetői aláírásra történő átadá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2010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lletékeseknek való továbbítá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460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5320" y="308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5320" y="365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5320" y="400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5320" y="457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5320" y="617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685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5320" y="720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9000" y="640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40006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iánypótlási , javítási felhív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29000" y="417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86200" y="3543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543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7150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7150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14680" y="325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1943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294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oz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nde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egyzőköny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86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oz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nde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egyzőköny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54380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yilvántartások naprakész vezetés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5320" y="754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4600" y="788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oz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nde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egyzőköny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10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oz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nde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egyzőköny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080" y="18288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inté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400" y="22860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inté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7201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inté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75438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inté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630pt" coordorigin="0,0" coordsize="9000,12600">
                <v:rect id="shape_0" stroked="f" o:allowincell="f" style="position:absolute;left:0;top:0;width:8999;height:12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97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630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48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34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04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68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540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9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25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9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792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rodavezető Csoportvezetők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intéző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54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rodavezető, Ügyintéz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OKUMENTUMO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LELŐSÖ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360" to="89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1440;width:28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rmai és tartalmi ellenőrzésre átad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54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árgysor, jegyzői levé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19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intéz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72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intéz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88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őterjeszt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5940;width:179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80;top:432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egyzőnek történő átad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342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őterjeszt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86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intéz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20;top:2880;width:28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örvényességi ellenőrzésre átad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144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őterjeszt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1260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intéz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98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őterjeszt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918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rodavezető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soportvezet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20;top:5760;width:28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őterjesztőnek történő átad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40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estületi előterjesztések határidőre történő bekér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61;top:14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740;top:63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őterjeszt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55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intéz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50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egyző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432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intéz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00;top:990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iegészítések elvégz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720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z aláírt, engedélyezett előterjesztés elektronikus postáz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7920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estületi ü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1;top:79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60;top:8460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atározat, rendelet és jegyzőkönyv elkészít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180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örvényességi vizsgálatra átad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1;top:84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1;top:91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380;top:99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intéz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1080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intéz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486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őterjeszt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576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őterjeszt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63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őterjeszt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846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atároz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nde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egyzőköny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06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ektronikus nyilvántartá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43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őterjeszt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72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őterjeszt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60;top:3420;width:1800;height:59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ndbe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iánypótlási felhív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980;width:1800;height:59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ndbe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1;top:19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0;top:28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1;top:34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22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210;top:25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120,1260" to="612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260" to="6119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860;width:1799;height:59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ndbe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300;width:1799;height:59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ndbe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48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avítási felhív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9720;width:1800;height:77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avítani szüksége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0800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ezetői aláírásra történő átad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1340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lletékeseknek való továbbí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0;top:43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1;top:48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1;top:57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1;top:63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1;top:72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1;top:97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0;top:108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1;top:113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0;top:100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00;top:63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iánypótlási , javítási felhív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00;top:6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120,5580" to="6120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5580" to="611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000" to="6300,9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9000" to="6299,90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700;top:51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0;top:306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0;top:918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atároz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nde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egyzőköny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99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atároz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nde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egyzőköny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60;top:11880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yilvántartások naprakész vezet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1;top:118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0;top:124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0;top:1062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atároz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nde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egyzőköny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134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atároz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nde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egyzőköny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26;top:28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intéz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9;top:360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intéz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113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intéz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1188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intéz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7926705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atároz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ndel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gyzőköny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24.15pt;mso-position-vertical-relative:text;margin-left:0.7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atároza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ndele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egyzőkönyv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7917180</wp:posOffset>
                </wp:positionV>
                <wp:extent cx="23050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özzététel honlapon, közlés újságban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623.4pt;mso-position-vertical-relative:text;margin-left:107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özzététel honlapon, közlés újságb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5335</wp:posOffset>
                </wp:positionH>
                <wp:positionV relativeFrom="paragraph">
                  <wp:posOffset>7889240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Ügyintéz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21.2pt;mso-position-vertical-relative:text;margin-left:3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Ügyintéző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00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</w:t>
    </w:r>
    <w:r>
      <w:rPr>
        <w:rFonts w:cs="Garamond" w:ascii="Garamond" w:hAnsi="Garamond"/>
        <w:sz w:val="22"/>
        <w:szCs w:val="22"/>
      </w:rPr>
      <w:tab/>
      <w:t xml:space="preserve">Kiadás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1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1</w: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  <w:r>
      <w:rPr>
        <w:rStyle w:val="PageNumber"/>
        <w:rFonts w:cs="Garamond" w:ascii="Garamond" w:hAnsi="Garamond"/>
        <w:sz w:val="22"/>
        <w:szCs w:val="22"/>
      </w:rPr>
      <w:t xml:space="preserve">Változat: </w:t>
    </w:r>
    <w:r>
      <w:rPr>
        <w:rStyle w:val="PageNumber"/>
        <w:rFonts w:cs="Garamond" w:ascii="Garamond" w:hAnsi="Garamond"/>
        <w:b/>
        <w:sz w:val="22"/>
        <w:szCs w:val="22"/>
      </w:rPr>
      <w:t>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1501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Tata Város Polgármesteri Hivatala</w:t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 képviselő-testületi ülésekkel kapcsolatos feladatok folyamata</w:t>
          </w:r>
        </w:p>
      </w:tc>
      <w:tc>
        <w:tcPr>
          <w:tcW w:w="15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CharChar2">
    <w:name w:val=" Char Char2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41:00Z</dcterms:created>
  <dc:creator>Gizella</dc:creator>
  <dc:description/>
  <cp:keywords/>
  <dc:language>en-US</dc:language>
  <cp:lastModifiedBy>Gizella</cp:lastModifiedBy>
  <cp:lastPrinted>2008-04-01T13:16:00Z</cp:lastPrinted>
  <dcterms:modified xsi:type="dcterms:W3CDTF">2011-05-05T11:38:00Z</dcterms:modified>
  <cp:revision>5</cp:revision>
  <dc:subject/>
  <dc:title> </dc:title>
</cp:coreProperties>
</file>