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JAVASLAT</w:t>
      </w:r>
    </w:p>
    <w:p>
      <w:pPr>
        <w:pStyle w:val="Normal"/>
        <w:spacing w:lineRule="auto" w:line="360"/>
        <w:jc w:val="center"/>
        <w:rPr/>
      </w:pPr>
      <w:r>
        <w:rPr/>
        <w:t>A VÁLLALKOZÓI KÖR INFORMÁCIÓINAK ÖSSZEGYŰJTÉSÉRE VONATKOZÓ KÉRDÉSEKRE (a folyamat konzultálásának lezárásaként ezekből a kérdősekből zárt és nyitott formában kérdőív elkészítése javasolt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/>
      </w:pPr>
      <w:r>
        <w:rPr/>
        <w:t>A cég neve, címe, kapcsolattartó: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/>
      </w:pPr>
      <w:r>
        <w:rPr/>
        <w:t>A cég adószáma: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/>
      </w:pPr>
      <w:r>
        <w:rPr/>
        <w:t>Milyen szakmai kapcsolatot tart fenn a polgármesteri hivatallal?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/>
      </w:pPr>
      <w:r>
        <w:rPr/>
        <w:t>Milyen tapasztalatai vannak a polgármesteri hivatal működéséről?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/>
      </w:pPr>
      <w:r>
        <w:rPr/>
        <w:t>Ismeri-e a Tata Város pénzügyi és gazdasági működésével kapcsolatos adatokat és tényeket?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/>
      </w:pPr>
      <w:r>
        <w:rPr/>
        <w:t>Hogyan értékeli, mennyire segíti cége működését az a tény, hogy telephelye, székhelye Tata városában található?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/>
      </w:pPr>
      <w:r>
        <w:rPr/>
        <w:t>Ha problémája vagy gondja adódott vállalkozása működtetésében és abban segítséget, támogatást kért a hivatalon keresztül az önkormányzattól, kapott-e segítséget?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/>
      </w:pPr>
      <w:r>
        <w:rPr/>
        <w:t>Milyennek ítéli meg a helyi adópolitikát?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/>
      </w:pPr>
      <w:r>
        <w:rPr/>
        <w:t>Arányosnak ítéli a befizetett adó mértékét és a várostól kapott szolgáltatások minőségét?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/>
      </w:pPr>
      <w:r>
        <w:rPr/>
        <w:t>Cégének tevékenységéhez megfelelő infrastruktúrát biztosít a város?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/>
      </w:pPr>
      <w:r>
        <w:rPr/>
        <w:t>Milyen intézkedéseket vár el a város vezetésétől annak érdekében, hogy Ön még elégedettebb legyen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Tata Város Polgármesteri Hivatala – ÁROP 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4:00Z</dcterms:created>
  <dc:creator>Gizella</dc:creator>
  <dc:description/>
  <cp:keywords/>
  <dc:language>en-US</dc:language>
  <cp:lastModifiedBy>Gizella</cp:lastModifiedBy>
  <dcterms:modified xsi:type="dcterms:W3CDTF">2009-11-17T15:46:00Z</dcterms:modified>
  <cp:revision>1</cp:revision>
  <dc:subject/>
  <dc:title>JAVASLAT</dc:title>
</cp:coreProperties>
</file>