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-635</wp:posOffset>
                  </wp:positionV>
                  <wp:extent cx="6106795" cy="43256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6795" cy="43256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-635</wp:posOffset>
                  </wp:positionV>
                  <wp:extent cx="6106795" cy="456374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6795" cy="45637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Árop 2/b. tanulmány 2/f. számú melléklete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Az Önkormányzat fejlesztési bevételeinek változása 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2008. 2009. eredeti költségvetés szerin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7:49:00Z</dcterms:created>
  <dc:creator>NX6310</dc:creator>
  <dc:description/>
  <cp:keywords/>
  <dc:language>en-US</dc:language>
  <cp:lastModifiedBy>Sotime</cp:lastModifiedBy>
  <cp:lastPrinted>2010-01-29T13:12:00Z</cp:lastPrinted>
  <dcterms:modified xsi:type="dcterms:W3CDTF">2010-02-25T06:05:00Z</dcterms:modified>
  <cp:revision>6</cp:revision>
  <dc:subject/>
  <dc:title/>
</cp:coreProperties>
</file>