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ézkedési terv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  ………………..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0. évi költségvetési javasla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dolgozásáho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1992. évi XXXVIII. törvény 65. § (1), (2) bekezdése, 69-70-71.§-ának, valamint az államháztartás működési rendjéről szóló 292/2009. (XII. 19.) Korm. rendelet 36. §- 37. §-ainak végrehajtása érdekében az alábbi intézkedéseket teszem:</w:t>
      </w:r>
    </w:p>
    <w:p>
      <w:pPr>
        <w:pStyle w:val="Heading2"/>
        <w:numPr>
          <w:ilvl w:val="0"/>
          <w:numId w:val="2"/>
        </w:numPr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Költségvetési koncepció kialakítása, előterjesztés előkészítése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Költségvetést megalapozó </w:t>
      </w:r>
      <w:r>
        <w:rPr>
          <w:rFonts w:cs="Arial" w:ascii="Arial" w:hAnsi="Arial"/>
          <w:b/>
        </w:rPr>
        <w:t>mutatószámok felmérésének elkészítése</w:t>
      </w:r>
      <w:r>
        <w:rPr>
          <w:rFonts w:cs="Arial" w:ascii="Arial" w:hAnsi="Arial"/>
        </w:rPr>
        <w:t xml:space="preserve"> a Magyar Államkincstár által rendelkezésre bocsátott adatlapok és útmutató alapján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i mutatószám felmérés adatai megalapozottságának felülvizsgálat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vételek összegének és tételeinek meghatározása – bevételi tervszámok kialakítás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Felelős: Pénzügyi Irod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ezetője</w:t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Oktatási Iroda vezetője</w:t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Szociális Iroda vezetője</w:t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Adóiroda vezetője</w:t>
      </w:r>
    </w:p>
    <w:p>
      <w:pPr>
        <w:pStyle w:val="Normal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Határidő: 2009. november 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b/>
          <w:b/>
          <w:bCs w:val="false"/>
          <w:u w:val="none"/>
        </w:rPr>
      </w:pPr>
      <w:r>
        <w:rPr>
          <w:b/>
          <w:bCs w:val="false"/>
          <w:u w:val="none"/>
        </w:rPr>
        <w:t>Költségvetési javaslat előkészítése</w:t>
      </w:r>
    </w:p>
    <w:p>
      <w:pPr>
        <w:pStyle w:val="Normal"/>
        <w:ind w:left="1080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2"/>
        <w:numPr>
          <w:ilvl w:val="0"/>
          <w:numId w:val="11"/>
        </w:numPr>
        <w:rPr/>
      </w:pPr>
      <w:r>
        <w:rPr>
          <w:rFonts w:cs="Arial" w:ascii="Arial" w:hAnsi="Arial"/>
          <w:b/>
          <w:szCs w:val="24"/>
        </w:rPr>
        <w:t>Önkormányzati bevételeket</w:t>
      </w:r>
      <w:r>
        <w:rPr>
          <w:rFonts w:cs="Arial" w:ascii="Arial" w:hAnsi="Arial"/>
          <w:szCs w:val="24"/>
        </w:rPr>
        <w:t xml:space="preserve"> megállapító előirányzatok teljesítését biztosító </w:t>
      </w:r>
      <w:r>
        <w:rPr>
          <w:rFonts w:cs="Arial" w:ascii="Arial" w:hAnsi="Arial"/>
          <w:b/>
          <w:bCs/>
          <w:szCs w:val="24"/>
        </w:rPr>
        <w:t>helyi rendeletek,</w:t>
      </w:r>
      <w:r>
        <w:rPr>
          <w:rFonts w:cs="Arial" w:ascii="Arial" w:hAnsi="Arial"/>
          <w:szCs w:val="24"/>
        </w:rPr>
        <w:t xml:space="preserve"> és egyéb önkormányzati döntések Képviselő-testületi jóváhagyásra, illetve tájékoztatásra való előkészítése.</w:t>
      </w:r>
    </w:p>
    <w:p>
      <w:pPr>
        <w:pStyle w:val="Szvegtrzsbehzssal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ind w:left="284" w:firstLine="4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elelős: valamennyi szakmai szervezeti egység   vezetője  </w:t>
      </w:r>
    </w:p>
    <w:p>
      <w:pPr>
        <w:pStyle w:val="Szvegtrzsbehzssal2"/>
        <w:ind w:left="0" w:hanging="0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Határidő: 2009. november 10.        </w:t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10. évi költségvetési javaslat előkészítése</w:t>
        <w:br/>
      </w:r>
    </w:p>
    <w:p>
      <w:pPr>
        <w:pStyle w:val="Szvegtrzsbehzssal2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Polgármesteri Hivatal, valamint az önkormányzat költségvetési szervei költségvetési javaslat-tervezetének előkészítése, követelmények, módszertani előírások meghatározása, </w:t>
      </w:r>
      <w:r>
        <w:rPr>
          <w:rFonts w:cs="Arial" w:ascii="Arial" w:hAnsi="Arial"/>
          <w:b/>
          <w:bCs/>
          <w:szCs w:val="24"/>
        </w:rPr>
        <w:t>bevételi-, kiadási- és létszám keretek</w:t>
      </w:r>
      <w:r>
        <w:rPr>
          <w:rFonts w:cs="Arial" w:ascii="Arial" w:hAnsi="Arial"/>
          <w:szCs w:val="24"/>
        </w:rPr>
        <w:t xml:space="preserve"> meghatározása</w:t>
      </w:r>
    </w:p>
    <w:p>
      <w:pPr>
        <w:pStyle w:val="Szvegtrzsbehzssal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Felelős: Pénzügyi Iroda vezetőj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atáridő: 2009. december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3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Az önkormányzat ágazatonkénti </w:t>
      </w:r>
      <w:r>
        <w:rPr>
          <w:rFonts w:cs="Arial" w:ascii="Arial" w:hAnsi="Arial"/>
          <w:b/>
          <w:bCs/>
          <w:szCs w:val="24"/>
        </w:rPr>
        <w:t xml:space="preserve">személyi juttatásaival és dologi kiadásaival </w:t>
      </w:r>
      <w:r>
        <w:rPr>
          <w:rFonts w:cs="Arial" w:ascii="Arial" w:hAnsi="Arial"/>
          <w:szCs w:val="24"/>
        </w:rPr>
        <w:t>összefüggő tervezési feladatainak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szakmai irányítása, egyeztetése az intézmények vezetőivel</w:t>
      </w:r>
    </w:p>
    <w:p>
      <w:pPr>
        <w:pStyle w:val="Szvegtrzsbehzssal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elelős: </w:t>
        <w:tab/>
        <w:t xml:space="preserve">Oktatási Iroda vezetője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 xml:space="preserve"> Szociális Iroda vezetőj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énzügyi Iroda vezetőj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táridő: 2010. január 4-től január 31-ig folyamato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öltségvetési szervei költségvetés-tervezetének egyeztetése, nevelési-, oktatási-, sport- és közművelődési intézmények költségvetési javaslatának összeállítás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Felelős: Oktatási Iroda vezetője</w:t>
      </w:r>
    </w:p>
    <w:p>
      <w:pPr>
        <w:pStyle w:val="TextBodyIndent"/>
        <w:ind w:left="360" w:hanging="147"/>
        <w:rPr/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Szociális Iroda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énzügyi Iroda vezetőj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atáridő: 2010. január 4-től január 31-ig folyamatos </w:t>
      </w:r>
    </w:p>
    <w:p>
      <w:pPr>
        <w:pStyle w:val="Normal"/>
        <w:ind w:left="4395" w:hanging="8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Cs w:val="24"/>
        </w:rPr>
        <w:t>A Polgármesteri Hivatal</w:t>
      </w:r>
      <w:r>
        <w:rPr>
          <w:rFonts w:cs="Arial" w:ascii="Arial" w:hAnsi="Arial"/>
          <w:szCs w:val="24"/>
        </w:rPr>
        <w:t xml:space="preserve"> szakirodáinak feladatellátásával összefüggő költségvetési igények kidolgozás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Önkormányzati szintű felújítási, karbantartási, energia igények felmérése, egyeztetése</w:t>
      </w:r>
      <w:r>
        <w:rPr>
          <w:rFonts w:cs="Arial" w:ascii="Arial" w:hAnsi="Arial"/>
        </w:rPr>
        <w:t>, pénzügyi hatásának kidolgozása, az ezekkel összefüggő bevételi források felmérése (pályázatok, lakossági, intézményi befizetések, stb.), bemutatása, szakirodák egymás közötti egyezte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sz w:val="24"/>
        </w:rPr>
        <w:t>Felelős:   szakmailag illetékes szervezeti egységek  vezetői</w:t>
        <w:tab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táridő: 2010. január 15.</w:t>
      </w:r>
    </w:p>
    <w:p>
      <w:pPr>
        <w:pStyle w:val="Normal"/>
        <w:tabs>
          <w:tab w:val="clear" w:pos="708"/>
          <w:tab w:val="left" w:pos="3900" w:leader="none"/>
        </w:tabs>
        <w:ind w:left="4395" w:hanging="8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üzemeltetési feladatainak-, és költségvonzatainak meghatározása, saját tulajdonú gazdasági társaságokkal kötött szerződések felülvizsgálata, költségvetési hatásának meghatároz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sz w:val="24"/>
        </w:rPr>
      </w:pPr>
      <w:r>
        <w:rPr>
          <w:sz w:val="24"/>
        </w:rPr>
        <w:t>Felelős: Vagyongazdálkodási  Iroda vezetője</w:t>
      </w:r>
    </w:p>
    <w:p>
      <w:pPr>
        <w:pStyle w:val="TextBodyIndent"/>
        <w:ind w:left="708" w:hanging="0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Városüzemeltetési  Iroda vezetője</w:t>
      </w:r>
    </w:p>
    <w:p>
      <w:pPr>
        <w:pStyle w:val="TextBodyIndent"/>
        <w:rPr>
          <w:sz w:val="24"/>
        </w:rPr>
      </w:pPr>
      <w:r>
        <w:rPr>
          <w:sz w:val="24"/>
        </w:rPr>
        <w:t>Határidő: 2009. december 31.</w:t>
      </w:r>
    </w:p>
    <w:p>
      <w:pPr>
        <w:pStyle w:val="Normal"/>
        <w:ind w:left="4395" w:hanging="8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nköltség számítások elvég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Intézmények Gazdasági Hivatala vezetőj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árosüzemeltetési Iroda vezetőj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09. december 31.</w:t>
      </w:r>
    </w:p>
    <w:p>
      <w:pPr>
        <w:pStyle w:val="Normal"/>
        <w:ind w:left="4395" w:hanging="8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vagyongazdálkodásával összefüggő bevételek és kiadások- valamint az önkormányzati tulajdonú gazdasági társaságok finanszírozási igényének meghatározása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rPr/>
      </w:pPr>
      <w:r>
        <w:rPr>
          <w:rFonts w:eastAsia="Arial"/>
        </w:rPr>
        <w:t xml:space="preserve">      </w:t>
      </w:r>
      <w:r>
        <w:rPr/>
        <w:t xml:space="preserve">Felelős:  Vagyongazdálkodási Iroda vezetője:                                                                </w:t>
      </w:r>
    </w:p>
    <w:p>
      <w:pPr>
        <w:pStyle w:val="Heading1"/>
        <w:spacing w:before="0" w:after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Határidő:  2010. január 15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árosrendezési, környezetvédelmi és műemlékvédelmi feladatok-, valamint költségvetési vonzatainak meghatározása.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     Felelős:    Főépítész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atáridő: 2010. január 15.</w:t>
      </w:r>
    </w:p>
    <w:p>
      <w:pPr>
        <w:pStyle w:val="Footer"/>
        <w:tabs>
          <w:tab w:val="clear" w:pos="4536"/>
          <w:tab w:val="clear" w:pos="9072"/>
        </w:tabs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360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rendezési tervek végrehajtásával kapcsolatos költségigények és bevételek meghatározása.</w:t>
      </w:r>
    </w:p>
    <w:p>
      <w:pPr>
        <w:pStyle w:val="Normal"/>
        <w:ind w:left="36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elelős:    Főépítész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Vagyongazdálkodási Irod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Városgazdálkodási Iroda vezetőj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Építésigazgatási Iroda vezetője</w:t>
        <w:br/>
        <w:t xml:space="preserve">      Határidő:  2010. januá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Polgármesteri Hivatal működtetésével és fejlesztésével</w:t>
      </w:r>
      <w:r>
        <w:rPr>
          <w:rFonts w:cs="Arial" w:ascii="Arial" w:hAnsi="Arial"/>
        </w:rPr>
        <w:t xml:space="preserve"> összefüggő feladatok, kiadások és bevételek meghatározása, hivatali szintű számítástechnikai fejlesztések, korszerűsítések meghatározása, költségvetési hatásainak kidolgozása, jegyzőhöz való benyújtása. Képviselő-testület tagjai, bizottsági tagok juttatásainak tervezés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Felelős: Hivatal működtetéséért felelős szervezeti egység vezetőj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táridő: 2010. január 15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oktatási megállapodások, egyéb sport és közművelődési feladatok támogatási igényének meghatározás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Felelős: Oktatási Iroda vezetőj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táridő: 2010. január 15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gszabályi kötelezettséggel járó pénzbeli juttatások, helyi támogatások, egyéb szociális ellátások költségvetési igényének meghatároz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  Szociális Iroda vezetője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Gyámhivatal vezetője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Közigazgatási Iroda vezetőj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táridő: 2010. január 15.</w:t>
      </w:r>
    </w:p>
    <w:p>
      <w:pPr>
        <w:pStyle w:val="Normal"/>
        <w:ind w:left="35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0" w:leader="none"/>
        </w:tabs>
        <w:rPr/>
      </w:pPr>
      <w:r>
        <w:rPr>
          <w:rFonts w:cs="Arial" w:ascii="Arial" w:hAnsi="Arial"/>
        </w:rPr>
        <w:t>Az önkormányzat lakás- és helyiséggazdálkodásával összefüggő költségvetési javaslat kidolgozása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/>
      </w:pPr>
      <w:r>
        <w:rPr>
          <w:rFonts w:cs="Arial" w:ascii="Arial" w:hAnsi="Arial"/>
        </w:rPr>
        <w:br/>
        <w:t xml:space="preserve">Felelős: Vagyongazdálkodási Iroda vezetőj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táridő: 2010. januá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tósági feladat-ellátással kapcsolatos költségvetési igények és bevételek kidolgozása, önkormányzat peres ügyeivel összefüggő perköltségek felmér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Felelős: Valamennyi hatósági jogkört gyakorló iroda vezetőj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jegyző által kijelölt jogtanácsos </w:t>
        <w:tab/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táridő:  2010. január 15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Köztisztviselők és önkormányzati tisztségviselők személyi juttatásai, ezzel összefüggő személyi jellegű kiadások, költségtérítések költségvetési javaslatának kidolgozása</w:t>
      </w:r>
    </w:p>
    <w:p>
      <w:pPr>
        <w:pStyle w:val="Normal"/>
        <w:keepNext w:val="tru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Felelős: Humánpolitika</w:t>
      </w:r>
    </w:p>
    <w:p>
      <w:pPr>
        <w:pStyle w:val="Normal"/>
        <w:keepNext w:val="true"/>
        <w:ind w:left="360" w:hanging="0"/>
        <w:rPr/>
      </w:pPr>
      <w:r>
        <w:rPr>
          <w:rFonts w:cs="Arial" w:ascii="Arial" w:hAnsi="Arial"/>
        </w:rPr>
        <w:t>Határidő: 2010. január 15.</w:t>
        <w:br/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Őrzés-védelmi feladatok, ezek költségvetési hatásának kidolgozás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elelős: Védelmi Csoport vezetőj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táridő: 2010. januá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Helyi adóbevételek meghatározása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       Felelős: Adóiroda vezetője</w:t>
      </w:r>
    </w:p>
    <w:p>
      <w:pPr>
        <w:pStyle w:val="Normal"/>
        <w:ind w:first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táridő: 2010. januá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özvetett támogatások meghatározása szöveges indoklással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rFonts w:cs="Arial" w:ascii="Arial" w:hAnsi="Arial"/>
        </w:rPr>
        <w:t xml:space="preserve">Felelős: </w:t>
        <w:tab/>
        <w:t>Adóigazgatási Iroda vezetője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agyongazdálkodási Iroda vezetője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>
          <w:rFonts w:cs="Arial" w:ascii="Arial" w:hAnsi="Arial"/>
        </w:rPr>
        <w:t>Szociális Iroda vezetője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Határidő: 2010. január 15</w:t>
      </w:r>
    </w:p>
    <w:p>
      <w:pPr>
        <w:pStyle w:val="Footer"/>
        <w:tabs>
          <w:tab w:val="clear" w:pos="4536"/>
          <w:tab w:val="clear" w:pos="9072"/>
        </w:tabs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által nyújtott céljellegű működési és felhalmozási célú kiadások meghatározása        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Városüzemeltetési Iroda vezetője</w:t>
      </w:r>
    </w:p>
    <w:p>
      <w:pPr>
        <w:pStyle w:val="Normal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Oktatási Iroda vezetője</w:t>
      </w:r>
    </w:p>
    <w:p>
      <w:pPr>
        <w:pStyle w:val="Normal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Pénzügyi Iroda vezetőj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táridő: 2010. január 15.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ját egyéb önkormányzati, illetve Polgármesteri Hivatali bevételek és kiadások kidolgozás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elelős: Pénzügyi Iroda vezetőj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atáridő: 2010. január 15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készült költségvetési javaslatok összesítése, a költségvetési javaslatok megalapozottságának, végrehajthatóságának ellenőrzése, egyeztetés a szakirodák vezetőivel              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énzügyi Iroda vezetője   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táridő: 2010. január 31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kisebbségi önkormányzatok tájékoztatása az Önkormányzat költségvetési koncepciójáról, egyeztetés a helyi kisebbségi önkormányzatok elnökeivel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Felelős: Pénzügyi Iroda vezetője</w:t>
      </w:r>
    </w:p>
    <w:p>
      <w:pPr>
        <w:pStyle w:val="TextBody"/>
        <w:spacing w:before="0" w:after="0"/>
        <w:ind w:left="708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épviselői Iroda vezetője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0. január 31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50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rendelet-tervezet ellenőrzése, egyeztetése a költségvetési szervek vezetőivel, jegyzőkönyv készítése.</w:t>
      </w:r>
    </w:p>
    <w:p>
      <w:pPr>
        <w:pStyle w:val="TextBody"/>
        <w:tabs>
          <w:tab w:val="clear" w:pos="708"/>
          <w:tab w:val="left" w:pos="4500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500" w:leader="none"/>
        </w:tabs>
        <w:spacing w:before="0" w:after="0"/>
        <w:ind w:left="357" w:hanging="0"/>
        <w:jc w:val="both"/>
        <w:rPr/>
      </w:pPr>
      <w:r>
        <w:rPr>
          <w:rFonts w:cs="Arial" w:ascii="Arial" w:hAnsi="Arial"/>
        </w:rPr>
        <w:t>Felelős: Pénzügyi Iroda vezetője</w:t>
        <w:tab/>
      </w:r>
    </w:p>
    <w:p>
      <w:pPr>
        <w:pStyle w:val="TextBodyIndent"/>
        <w:tabs>
          <w:tab w:val="clear" w:pos="708"/>
          <w:tab w:val="left" w:pos="4140" w:leader="none"/>
        </w:tabs>
        <w:ind w:left="0" w:hanging="0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Oktatási Iroda vezetője</w:t>
      </w:r>
    </w:p>
    <w:p>
      <w:pPr>
        <w:pStyle w:val="TextBodyIndent"/>
        <w:ind w:left="360" w:hanging="147"/>
        <w:rPr/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Szociális Iroda vezetője</w:t>
      </w:r>
    </w:p>
    <w:p>
      <w:pPr>
        <w:pStyle w:val="TextBodyIndent"/>
        <w:ind w:left="360" w:hanging="147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Határidő: 2010. január 31-ig</w:t>
      </w:r>
    </w:p>
    <w:p>
      <w:pPr>
        <w:pStyle w:val="TextBodyIndent"/>
        <w:ind w:left="360" w:hanging="14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0. évi költségvetési javaslatának összeállítása, kidolgozása a központi költségvetési törvény, a helyi rendeletek, egyéb vonatkozó jogszabályok, valamint az előterjesztés előkészítése a Bizottságok illetve a Képviselő-testület számára, költségvetési rendelettervezet előkészítése.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elelős: Pénzügyi Iroda vezetője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0. február 15.  </w:t>
      </w:r>
    </w:p>
    <w:p>
      <w:pPr>
        <w:pStyle w:val="TextBody"/>
        <w:spacing w:before="0" w:after="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rendelet-tervezet könyvvizsgálói véleményezésre történő átadása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énzügyi Iroda vezetőj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táridő: 2010. február 5-ig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A Bizottságok által megtárgyalt, Pénzügyi Bizottság által véleményezett, a Pénzügyi Bizottság és a könyvvizsgáló írásos jelentését csatoltan tartalmazó költségvetési rendelettervezet és javaslat benyújtása a Képviselő-testület részére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elelős: jegyző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0.. </w:t>
        <w:tab/>
        <w:tab/>
        <w:tab/>
      </w:r>
    </w:p>
    <w:p>
      <w:pPr>
        <w:pStyle w:val="TextBody"/>
        <w:jc w:val="both"/>
        <w:rPr/>
      </w:pPr>
      <w:r>
        <w:rPr>
          <w:rFonts w:cs="Arial" w:ascii="Arial" w:hAnsi="Arial"/>
        </w:rPr>
        <w:t>A költségvetés tervezésével összefüggő egyéb, nem részletezett feladatot kizárólag a Polgármester, a Jegyző illetve felhatalmazásuk alapján a Pénzügyi Iroda vezetője határozhat meg. Fenti feladatok koordinálására és a tervezéssel összefüggő szakmai szempontok kiadmányozására a Iroda vezetője kap felhatalmazást. A kiadmányozott iratokat a Jegyző, valamint a Polgármester részére haladéktalanul meg kell küldeni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átum: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jegyző</w:t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áttam:        </w:t>
        <w:tab/>
        <w:t xml:space="preserve">     </w:t>
      </w:r>
      <w:r>
        <w:rPr>
          <w:rFonts w:cs="Arial" w:ascii="Arial" w:hAnsi="Arial"/>
          <w:b/>
        </w:rPr>
        <w:t xml:space="preserve"> 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</w:rPr>
        <w:tab/>
        <w:t xml:space="preserve">   </w:t>
        <w:tab/>
        <w:t xml:space="preserve">          </w:t>
      </w: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rvezeti egységek elnevezése csak a szakmai feladatokat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Árop 2/c. tanulmány 1/a.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FranklinGothicMedium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47:00Z</dcterms:created>
  <dc:creator>NX6310</dc:creator>
  <dc:description/>
  <cp:keywords/>
  <dc:language>en-US</dc:language>
  <cp:lastModifiedBy>Sotime</cp:lastModifiedBy>
  <dcterms:modified xsi:type="dcterms:W3CDTF">2010-02-25T06:12:00Z</dcterms:modified>
  <cp:revision>3</cp:revision>
  <dc:subject/>
  <dc:title>Intézkedési terv</dc:title>
</cp:coreProperties>
</file>