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Ügyfélelégedettség-mérés </w:t>
        <w:br/>
        <w:t>összesítő, értékelő dokumentum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  <w:tab/>
        <w:t>Vélemény – adatlapok feldolgozá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i hivatalból 2009-06-29-én </w:t>
      </w:r>
      <w:r>
        <w:rPr>
          <w:rFonts w:cs="Arial" w:ascii="Arial" w:hAnsi="Arial"/>
          <w:b/>
        </w:rPr>
        <w:t>11 db „Az ügyfél véleménye”</w:t>
      </w:r>
      <w:r>
        <w:rPr>
          <w:rFonts w:cs="Arial" w:ascii="Arial" w:hAnsi="Arial"/>
        </w:rPr>
        <w:t xml:space="preserve"> c. adatlapot kaptunk kézhez, amelyek összegzését, értékelését az alábbiak szerint végezzük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atlapok összesí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1136"/>
        <w:gridCol w:w="1136"/>
      </w:tblGrid>
      <w:tr>
        <w:trPr>
          <w:trHeight w:val="255" w:hRule="atLeast"/>
        </w:trPr>
        <w:tc>
          <w:tcPr>
            <w:tcW w:w="4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atlapok összesen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ány</w:t>
            </w:r>
          </w:p>
        </w:tc>
      </w:tr>
      <w:tr>
        <w:trPr>
          <w:trHeight w:val="255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tív véleményt tartalmazó adatlapok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3%</w:t>
            </w:r>
          </w:p>
        </w:tc>
      </w:tr>
      <w:tr>
        <w:trPr>
          <w:trHeight w:val="255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tív véleményt és javaslatot tartalmazó adatlapok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9%</w:t>
            </w:r>
          </w:p>
        </w:tc>
      </w:tr>
      <w:tr>
        <w:trPr>
          <w:trHeight w:val="255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aslatot tartalmazó adatlapok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ív véleményt tartalmazó adatlapok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9%</w:t>
            </w:r>
          </w:p>
        </w:tc>
      </w:tr>
      <w:tr>
        <w:trPr>
          <w:trHeight w:val="255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vvel ellátott, de kitöltetlen adatlapok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9%</w:t>
            </w:r>
          </w:p>
        </w:tc>
      </w:tr>
      <w:tr>
        <w:trPr>
          <w:trHeight w:val="255" w:hRule="atLeast"/>
        </w:trPr>
        <w:tc>
          <w:tcPr>
            <w:tcW w:w="4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res adatlapok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274185" cy="36195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51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öveges értékel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amennyi adatlapot tatai és kistérségi lakosok töltötték 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ozitív véleményt tartalmazó adatlapok az ügyintézők szaktudását, hozzáállását, segítőkészségét méltatják. Kiemelik az udvariasságot, mint egyértelmű jó tulajdonságot és az elolvasott véleményekből az a következtetés is levonható, hogy a választ adók legalább 50%-a a hivatalba visszatérő ügyfél, nemcsak egy típusú ügyben vette már igénybe a polgármesteri hivatal szolgáltatása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vaslatként érkezett, hogy legyen lehetőség a csekkek befizetésére a hivatalon bel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éhány idézet a beérkezett adatlapokbó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z ügyintézés gördülékeny, jó.”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…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ár a portán is udvarias, segítőkész hölgy fogadott. A hivatal munkatársa gyors, előzékeny, segítőkész és udvarias volt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…</w:t>
      </w:r>
      <w:r>
        <w:rPr>
          <w:rFonts w:cs="Arial" w:ascii="Arial" w:hAnsi="Arial"/>
          <w:i/>
        </w:rPr>
        <w:t>Az Adócsoport minden munkatársa készséges, kedves, segítőkész…”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Köszönet és maximális elismerés a lelkiismeretes, gyors munkájukért!”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Ügyfélfogadással, ill. ügyintézéssel ”maximálisan meg vagyok elégedve.”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tlen negatív adatlap, amely egyben javaslatot is megfogalmaz, a hosszú várakozási időt tartja elfogadhatatlannak. Ráadásul kicsi gyerekkel érkezett az ügyintézésre és hiányolja egy gyerek-sarok, játszóház működtetését a hivatal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rdőívet kitöltő ügyfelek jelentős része elismerően nyilatkozott a polgármesteri hivatalról és az ügyintézés módjáról, az ügyintézők hozzáállásá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érkezett és feldolgozásra kerülő kérdőívek kis száma miatt messzemenő következetéseket levonni nem tudunk. Az egyetlen negatív vélemény a megfogalmazott javaslattal fejlesztési irányként kijelölhető. A csekkfizetési lehetőség biztosítása is külön szervezést, körültekintő előkészítést igényelne. Amennyiben a hivatalnak erre a jövőben lehetősége nyílik, az ügyfelek magasabb színvonalú kiszolgálása és elégedettségük növelése érdekében javasoljuk megfontolás tárgyává tenni. Ez a közigazgatási-szervezési feladat koncepcióként minőségprogramban, fejlesztési tervben meg tud jelenni akkor, ha és amennyiben a kialakítás feltételeire az önkormányzat forrást tud elkülöníteni. Ügyfél oldalról a „nyomás” jelen van, a szolgáltatás- bővítéssel egyértelmű minőség- javulást, elégedettség- növekedést lehet elé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  <w:tab/>
        <w:t>Felmérő – adatlapok feldolgozás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z ügyfél véleménye” adatlapokkal együtt </w:t>
      </w:r>
      <w:r>
        <w:rPr>
          <w:rFonts w:cs="Arial" w:ascii="Arial" w:hAnsi="Arial"/>
          <w:b/>
        </w:rPr>
        <w:t xml:space="preserve">55 db „Felmérő adatlap ügyfél-elégedettség meghatározásához” </w:t>
      </w:r>
      <w:r>
        <w:rPr>
          <w:rFonts w:cs="Arial" w:ascii="Arial" w:hAnsi="Arial"/>
        </w:rPr>
        <w:t>c. kitöltött kérdőívet is kézhez kaptunk, amelyek összegzését, értékelését az alábbiak szerint végezzük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atlapok összesítése (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26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"/>
        <w:gridCol w:w="845"/>
        <w:gridCol w:w="1088"/>
        <w:gridCol w:w="1305"/>
        <w:gridCol w:w="1001"/>
        <w:gridCol w:w="957"/>
        <w:gridCol w:w="948"/>
        <w:gridCol w:w="750"/>
      </w:tblGrid>
      <w:tr>
        <w:trPr>
          <w:trHeight w:val="480" w:hRule="atLeast"/>
        </w:trPr>
        <w:tc>
          <w:tcPr>
            <w:tcW w:w="8261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 Ügyféladatok</w:t>
            </w:r>
          </w:p>
        </w:tc>
      </w:tr>
      <w:tr>
        <w:trPr>
          <w:trHeight w:val="480" w:hRule="atLeast"/>
        </w:trPr>
        <w:tc>
          <w:tcPr>
            <w:tcW w:w="8261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480" w:hRule="atLeast"/>
        </w:trPr>
        <w:tc>
          <w:tcPr>
            <w:tcW w:w="8261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330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-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-4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-6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Életkor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82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,55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0%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4,55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,09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Ő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FI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me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8,18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,82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ncs adat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ált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Középisk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elsőfok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skolai végzettsége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6,36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,73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,91%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0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kalmazott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állalkoz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yugdíjas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nul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YES,GYED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unkanélküli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ncs adat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unkaviszony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9,09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91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,45%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82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,36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,82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4,55%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at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örnyékén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ncs adat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Állandó lakhelye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6,36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3,64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0%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ázas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ajadon,nőtlen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Élettársi kapcsolat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lvált, különél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Özveg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saládi állapot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1,82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,64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,09%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4,55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91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ltartottak száma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fő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f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fő vagy több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iskorú gyermek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,00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27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,45%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gykorú gyermek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,91%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,27%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,64%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</w:t>
        <w:tab/>
        <w:t>Szöveges értékelés (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adatokból megállapítható, hogy a kérdőívet kitöltők túlnyomó többsége (55%) 46 és 62 év közötti. Iskolai végzettségükre és munkaviszonyukra vonatkozóan több mint 30%-uk nem töltötte ki az adatlapo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llandó lakhelyük több mint 50%-ban Ta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saládi állapotukat tekintve többségében házas ügyfelek látogatták a hivatalt és töltötték ki az adatlapot a vizsgált időszakban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</w:t>
        <w:tab/>
        <w:t>Adatlapok összesítése (2)</w:t>
      </w:r>
    </w:p>
    <w:tbl>
      <w:tblPr>
        <w:tblW w:w="89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5"/>
        <w:gridCol w:w="1044"/>
        <w:gridCol w:w="1490"/>
        <w:gridCol w:w="1027"/>
        <w:gridCol w:w="1027"/>
        <w:gridCol w:w="229"/>
        <w:gridCol w:w="373"/>
        <w:gridCol w:w="373"/>
      </w:tblGrid>
      <w:tr>
        <w:trPr>
          <w:trHeight w:val="480" w:hRule="atLeast"/>
        </w:trPr>
        <w:tc>
          <w:tcPr>
            <w:tcW w:w="894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. Ügyfélforgalmi adatok</w:t>
            </w:r>
          </w:p>
        </w:tc>
      </w:tr>
      <w:tr>
        <w:trPr>
          <w:trHeight w:val="480" w:hRule="atLeast"/>
        </w:trPr>
        <w:tc>
          <w:tcPr>
            <w:tcW w:w="8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480" w:hRule="atLeast"/>
        </w:trPr>
        <w:tc>
          <w:tcPr>
            <w:tcW w:w="8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89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. Kit vagy mely szervezeti egységeket keres fel leggyakrabban a Hivatalban?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kárság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2%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kásügy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2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pítési csoport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5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ócsoport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1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ociális Osztály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4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mányiroda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1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yámügye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36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yakönyv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2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ncs válasz</w:t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18%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. Milyen ügyekben szokott leggyakrabban a hivatalhoz fordulni?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mányokért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84%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rződéskötés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0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óügye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6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ociális ügye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6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yámügye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22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pítési ügyek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86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ációkérés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1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ncs válasz</w:t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6%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. Milyen gyakran keresi fel a Hivatalt?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gen ritkán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7%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kán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55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gen gyakran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1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yakran</w:t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27%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. Milyen napokon szokta a Hivatalt felkeresni?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Ügyfélfogadási napokon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09%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zeken kívül</w:t>
            </w:r>
          </w:p>
        </w:tc>
        <w:tc>
          <w:tcPr>
            <w:tcW w:w="10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1%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. Megfelelőnek tartja-e a Hivatal ügyfélfogadási rendjét?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gen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4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73%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m</w:t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7%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. Megfelelőnek tartja-e a Hivatal tájékoztatási rendjét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gen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36%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m</w:t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4%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. Általában sikerül-e elintéznie hivatalos ügyeit?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erül elsőre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45%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erül 2., 3. alk.-mal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5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m sikerül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5"/>
        <w:gridCol w:w="1044"/>
        <w:gridCol w:w="1490"/>
        <w:gridCol w:w="936"/>
        <w:gridCol w:w="91"/>
        <w:gridCol w:w="449"/>
        <w:gridCol w:w="360"/>
        <w:gridCol w:w="218"/>
        <w:gridCol w:w="229"/>
        <w:gridCol w:w="373"/>
        <w:gridCol w:w="373"/>
      </w:tblGrid>
      <w:tr>
        <w:trPr>
          <w:trHeight w:val="315" w:hRule="atLeast"/>
        </w:trPr>
        <w:tc>
          <w:tcPr>
            <w:tcW w:w="89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. Véleménye szerint ahhoz, hogy valamit elintézzen a Polgármesteri Hivatalban, mennyire van szüksége egyáltalán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yon</w:t>
            </w:r>
          </w:p>
        </w:tc>
        <w:tc>
          <w:tcPr>
            <w:tcW w:w="14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epesen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csit</w:t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</w:t>
            </w:r>
          </w:p>
        </w:tc>
        <w:tc>
          <w:tcPr>
            <w:tcW w:w="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ürelemre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18%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18%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45%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18%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köttetésekre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5%</w:t>
            </w:r>
          </w:p>
        </w:tc>
        <w:tc>
          <w:tcPr>
            <w:tcW w:w="102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9%</w:t>
            </w:r>
          </w:p>
        </w:tc>
        <w:tc>
          <w:tcPr>
            <w:tcW w:w="102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36%</w:t>
            </w:r>
          </w:p>
        </w:tc>
        <w:tc>
          <w:tcPr>
            <w:tcW w:w="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. Hogyan értékeli a lakosság és a hivatal kapcsolatát egy ötfokú skálán?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36%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1%</w:t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ncs válasz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73%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tfokozatú skálán az alábbiak értékelése</w:t>
            </w:r>
          </w:p>
        </w:tc>
      </w:tr>
      <w:tr>
        <w:trPr>
          <w:trHeight w:val="300" w:hRule="atLeast"/>
        </w:trPr>
        <w:tc>
          <w:tcPr>
            <w:tcW w:w="6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 városban jól ismerik a Polgármesteri Hivatal ügyfélszolgálatát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Az ügyfélszolgálat közérthető információkkal segíti a lakosokat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A Hivatalban egyenlő bánásmódban részesülnek az ügyfelek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Az ügyfelek elégedettek lehetnek a tisztviselők munkájával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 A Hivatal munkatársai szakmailag jól felkészültek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 A hivatal könnyen megközelíthető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 A hivatalban könnyű megtalálni a keresett ügyintézőket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 Az emberek elégedettek a Hivatal munkájával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Ön mennyire elégedett a hivatal munkájával?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</w:t>
        <w:tab/>
        <w:t>Szöveges értékelés (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ügyfélforgalmi adatokból megállapítható, hogy a megkérdezettek leggyakrabban az Okmányirodát keresik fel, de jelentős arányban említik az építésügyet és gyámügyi ügyintézést. A 2.2. kérdésre többen több választ is megjelöltek, az arányok azonban változatlanok maradt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kérdezettek mintegy 10%-a ügyfélfogadási időn kívül keresi fel a hivatalt és megfelelőnek tartja a hivatal ügyfélfogadási és tájékoztatási rendjét. Jelentős többségüknek (85%) sikerül első alkalomra elintéznie hivatalos ügyeit és úgy ítélik meg, hogy türelemre inkább, összeköttetésekre kevésbé van szükség a hivatali ügyintézés lebonyolításáho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.9. pontot a megkérdezettek több mint fele nem töltötte ki, ugyanakkor az ötfokozatú skálán meghatározott értékelésre jelentős többségben pozitív, „4” és „5” értékelést adtak, ami azt jelzi, hogy egyetértenek a leírt állításokkal és összességében is elégedettek a hivatal munkájával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</w:t>
        <w:tab/>
        <w:t>Adatlapok összesítése (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31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3"/>
        <w:gridCol w:w="451"/>
        <w:gridCol w:w="1249"/>
        <w:gridCol w:w="256"/>
        <w:gridCol w:w="451"/>
        <w:gridCol w:w="451"/>
        <w:gridCol w:w="185"/>
        <w:gridCol w:w="185"/>
      </w:tblGrid>
      <w:tr>
        <w:trPr>
          <w:trHeight w:val="480" w:hRule="atLeast"/>
        </w:trPr>
        <w:tc>
          <w:tcPr>
            <w:tcW w:w="831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. A mai ügyintézésre vonatkozó adatok</w:t>
            </w:r>
          </w:p>
        </w:tc>
      </w:tr>
      <w:tr>
        <w:trPr>
          <w:trHeight w:val="480" w:hRule="atLeast"/>
        </w:trPr>
        <w:tc>
          <w:tcPr>
            <w:tcW w:w="83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480" w:hRule="atLeast"/>
        </w:trPr>
        <w:tc>
          <w:tcPr>
            <w:tcW w:w="83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8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. Hogyan milyen segítséggel találta meg az ügyben illetékes irodát?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ájékoztató tábla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27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gyfél.porta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82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élben megadott szoba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2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yismeret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64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őzetes telefon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4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éb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2%</w:t>
            </w:r>
          </w:p>
        </w:tc>
        <w:tc>
          <w:tcPr>
            <w:tcW w:w="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. Mennyi időt tölt várakozással mielőtt fogadják Önt?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onnal fogadták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9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 percen belül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91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percen túl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36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nem fogadták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4%</w:t>
            </w:r>
          </w:p>
        </w:tc>
        <w:tc>
          <w:tcPr>
            <w:tcW w:w="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. Mennyinek becsüli az időt, amit várakozással töltött?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 ügyintézéshez szükséges idő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00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ükségesnél több idő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okolatlanul hosszú idő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. Mennyit foglalkoztak Önnel?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 perc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7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 15 perc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18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30 perc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73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öbb, mint 30 perc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2%</w:t>
            </w:r>
          </w:p>
        </w:tc>
        <w:tc>
          <w:tcPr>
            <w:tcW w:w="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. Ötfolozatú skálán értékelése szerint milyenek az alábbiak?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variasság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rthetőség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ítőkészség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kszerűség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gyintézés körülményei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. Amennyiben kérelme, elvárása nem teljesült, miben látja ennek okát?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jogszabály nem tette lehetővé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 a Hivatal hatásköre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énzhiány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éb</w:t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z ügyintéző felkészületlen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1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3"/>
        <w:gridCol w:w="451"/>
        <w:gridCol w:w="1249"/>
        <w:gridCol w:w="256"/>
        <w:gridCol w:w="451"/>
        <w:gridCol w:w="451"/>
        <w:gridCol w:w="185"/>
        <w:gridCol w:w="185"/>
      </w:tblGrid>
      <w:tr>
        <w:trPr>
          <w:trHeight w:val="315" w:hRule="atLeast"/>
        </w:trPr>
        <w:tc>
          <w:tcPr>
            <w:tcW w:w="8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. Milyennek ítéli meg az ügyintézést más hivatalokhoz képest?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kal jobbnak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7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bbnak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73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onosnak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0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szabnak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kal rosszabnak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</w:t>
        <w:tab/>
        <w:t>Szöveges értékelés (3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hivatalba betérő, megkérdezett ügyfelek jelentős része helyismerettel rendelkezik, de az ügyfélszolgálati porta és a kihelyezett tájékoztató táblák segítségével is jól kiismeri magát a hivatalban és megtalálja a szükséges információ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ltalában 30 percen belül fogadták az ügyfeleket és a várakozási időt az ügyintézéshez szükséges időtartamúnak ítélték meg. Általában 15 percnél rövidebb idő alatt sikerült a napi ügyintézést lebonyolítani és az ügyintézők képességeinek vizsgálata során is jelentős többségében vannak a pozitív értékelé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intézés minőségét más hivatalokhoz képest több mint 50%-ban jobbnak, de legalábbis azonosnak ítélik meg az ügyfel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intézés színvonalának emelésére érkezett javaslatok az alábbiak voltak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gyék barátságossá, családiassá a légkö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ügyfélváró korszerűsítés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us ügyintézés kiterjesztése, fejlesztés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öbb tájékoztató tábla kihelyezés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árakozási idő lerövidítés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apott iratok nyelvezetének egyszerűsítés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nkkártyás fizetési lehetőség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ressz kezelési tréning az alkalmazottak szám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chnikai jellegű fejlesztési javaslato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aládbarát hivatal, ügyfélszolgálat kialakítása a kisgyermekkel érkezők részére, pl. játszósarok, gyermekfelügyelet, baba ápoló-pelenkázó helyiség, gyermek W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Ügyfélváró korszerűsítése, hogy alkalmas legyen a kényelmes várakozásra, jegyzetelésre, nyomtatványok kitöltésére, tájékozódásr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ó táblák elhelyezése- melyek jelenleg megfelelő színvonalúak, azonban továbbfejlesztési irányként megfogalmazhatjuk az alábbi szempontok fejlesztését: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j épületek tervezésénél az indukciós jeladók, a hallókészülékeket támogató megoldások beépítése átgondolandó, a pályázati anyagokba ezen szempontok átgondolása, bevezetése példaértékű lehet. A világító, villanótáblák elhelyezése szintén segítheti a gyengén hallók tájékozó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 oldalról megfogalmazható fejlesztési javaslatok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intézők képzése különböző készség- és képességfejlesztő tréningek segítségével (mint pl. az a munkanap fényképezés során feltárt és leírt megállapításokból levonható következtetésként megjelen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igazgatási- szerevezési feladat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Az E- önkormányzat fokozatos fejlesztése, a korábbi oldalakon bemutatott postai szolgáltatás bevezetése, valamint az ügyfélszolgálati előkészítő tevékenység, a szükséges sablonok, nyomtatványok, űrlapok rendszeresítése mellet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7. </w:t>
        <w:tab/>
        <w:t>Összegz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zőekben összefoglalt két típusú adatlap összesítéséből, feldolgozásából kapott információk alapján megállapítható, hogy a tatai polgármesteri hivatal ügyfélfogadási körülményei, az ügyintézők képességei, az ügyintézés folyamata megfelelően kialakított, magas színvonalú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felek által kiemelt fejlesztési lehetőségek megfontolását és a lehetőségekhez mérten megvalósításuk ütemezését javasoljuk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8.</w:t>
        <w:tab/>
        <w:t>Benchmark adatok összehasonlítás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lábbi grafikonokon két hasonló méretű város, Tata és egy fővárosi kerület adatsorát hasonlítottuk össze az ügyfél-elégedettségi kérdőív alapján feldolgozott információk tükré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datok 2009. évből állnak rendelkezésünkre, az egyik város esetében 39, a másik város esetében 41, a fővárosi kerület esetében pedig 150 feldolgozott kérdőív adataiból nyert információk felhasználásával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830" cy="27489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5758180" cy="30003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 xml:space="preserve">A mérési időszak adatsora alapján megállapíthatjuk, hogy a „legszínesebb” ügyintézési paletta a fővárosi kerület polgármesteri hivataláé. Tatán a legjelentősebb – arányaiban – az okmányirodai hivatali ügyintézés igénybe vétele, illetve a második leginkább igénybe vett szolgáltatás a gyámügy  területhez, ill. építési ügyekhez  kapcsolódik.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277939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z ügyfélfogadási rend a fenti grafikon szerint valamennyi hivatalban megfelelően kialakított. Tata esetében a 93%-os mérés azt jelenti, hogy ügyfélfogadási időben gyakorlatilag valamennyi ügyet sikerül elintézni.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/>
        <w:drawing>
          <wp:inline distT="0" distB="0" distL="0" distR="0">
            <wp:extent cx="5760085" cy="385762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z ügyintézők udvariasságával, érthetőségével, segítőkészségével és szakmai felkészültségével általánosságban minden vizsgált hivatalban magas volt az elégedettség. A hivatalokban dolgozók munkája a megkérdezett szempontok alapján 4-es feletti átlagértéket kapott.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ata ügyintézői a vizsgált hivatalok köztisztviselői között is jól kvalifikált, jól felkészült ügyintézői minősítést kaptak. A munkatársak szakmai felkészültségét és az ügyfelekkel való kommunikációt értékelték legjobbra a megkérdezettek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760720" cy="286702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 xml:space="preserve">Az állampolgárok a négy összehasonlításra kerülő hivatal esetében változóan ítélték meg az ügyintézés színvonalát, ugyanakkor mind Tata, mind a fővárosi kerület munkáját más hivatalokkal történő összehasonlításban összességében sokkal jobbnak. Ez is visszaigazolja azt a tényt, hogy a tatai polgármesteri hivatal magas színvonalú munkát végez, állampolgár-központú ügyintézési színvonalon dolgozik és az ügyfelek érdekében szolgáltatását fejleszti, a kor kihívásainak megfelelően bővíti és elégíti ki a vele kapcsolatba kerülő partnerek igényeit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</w:t>
        <w:tab/>
        <w:t>Előző kutatásokkal való összehasonlít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1. „Az ügyfél véleménye” adatlap adata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atlapok összesen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-06.hó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-05.hó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-02.hó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12.hó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07.hó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itív véleményt tartalmazó adatlap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%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itív véleményt és javaslatot tartalmazó adatlap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%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vaslatot tartalmazó adatlap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%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atív véleményt tartalmazó adatlap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%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évvel ellátott, de kitöltetlen adatlap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%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res adatlapok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%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sen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758815" cy="308229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ből megállapítható, hogy a 2008. decemberében feldolgozott adatok kivételével túlnyomó többségben mindig pozitív vélemények érkeztek a hivatalhoz. A tavaly év végi kutatásban jelentős mennyiségű „üres adatlap” vet részt, ezen túl a pozitív és negatív vélemények aránya megegyez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felek általában kevés javaslatot fogalmazna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Felmérő adatlapok adata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1. Érkezett kérdőívek száma (db)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85900</wp:posOffset>
            </wp:positionH>
            <wp:positionV relativeFrom="paragraph">
              <wp:posOffset>6350</wp:posOffset>
            </wp:positionV>
            <wp:extent cx="2895600" cy="18764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2. Ügyfélforgalmi adatok</w:t>
      </w:r>
    </w:p>
    <w:p>
      <w:pPr>
        <w:pStyle w:val="Normal"/>
        <w:jc w:val="both"/>
        <w:rPr/>
      </w:pPr>
      <w:r>
        <w:rPr/>
        <w:t>A leggyakrabban felkeresett hivatali egységek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976"/>
        <w:gridCol w:w="976"/>
        <w:gridCol w:w="976"/>
        <w:gridCol w:w="976"/>
      </w:tblGrid>
      <w:tr>
        <w:trPr>
          <w:trHeight w:val="270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-06.h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-02.h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12.h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07.hó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mányiroda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%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%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%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pítési csoport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%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ócsoport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%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ociális Osztál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%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yámügye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%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ncs válasz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,00%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930015" cy="258254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grafikonból megállapítható, hogy nagyon magas azoknak a kérdőíveknek a száma, amelyeken a kérdésre választ az ügyfelek nem jelöltek. A kérdőívet kitöltőknek nem választási alternatívákból, hanem az arra rendelkezésre álló üres sorokba kell válaszukat beír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ek, amelyekkel leggyakrabban a hivatalhoz fordulnak az ügyfelek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-06.h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-02.h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12.h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-07.hó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mányokért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%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pítési ügye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óügye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ociális ügye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%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yámügyek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%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ációkéré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%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ncs válasz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%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43180</wp:posOffset>
            </wp:positionV>
            <wp:extent cx="3933825" cy="25812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két kérdésre adott válaszokból az is kiderül, hogy melyek azok a szervezeti egységek, amelyek nagyobb ügyfélforgalmat bonyolítottak az elmúlt időszakb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i ügyfélfogadási idő megfelelőségét szemléltető adatok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14600</wp:posOffset>
            </wp:positionH>
            <wp:positionV relativeFrom="paragraph">
              <wp:posOffset>91440</wp:posOffset>
            </wp:positionV>
            <wp:extent cx="3775710" cy="24511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900"/>
        <w:gridCol w:w="900"/>
        <w:gridCol w:w="1080"/>
      </w:tblGrid>
      <w:tr>
        <w:trPr>
          <w:trHeight w:val="2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dőpo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egfelel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incs adat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.07.h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%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.12.h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%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.02.h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.06.h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i tájékoztatás megfelelőségét szemléltető adatok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125730</wp:posOffset>
            </wp:positionV>
            <wp:extent cx="3657600" cy="23812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900"/>
        <w:gridCol w:w="900"/>
        <w:gridCol w:w="1080"/>
      </w:tblGrid>
      <w:tr>
        <w:trPr>
          <w:trHeight w:val="2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dőpo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egfelel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incs adat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.07.h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%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.12.h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%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.02.h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.06.h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két grafikonból azt a következtetést vonhatjuk le, hogy az ügyfélfogadási rend és a tájékoztatás is az ügyfelek megelégedésére szolgál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3. Az adott napi ügyintézésre vonatkozó adat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rakozási idő adatso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-06.h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-02.h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-12.h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-07.hó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zonnal fogadtá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,00%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&gt; 30 pe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,00%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&lt; 30 per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,00%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em fogadtá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0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1515" cy="29216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Ügyintézés időtartama:</w:t>
      </w:r>
    </w:p>
    <w:tbl>
      <w:tblPr>
        <w:tblW w:w="52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900"/>
        <w:gridCol w:w="900"/>
        <w:gridCol w:w="900"/>
        <w:gridCol w:w="720"/>
      </w:tblGrid>
      <w:tr>
        <w:trPr>
          <w:trHeight w:val="2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-06.h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9-02.h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-12.h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8-07.hó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zükséges id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,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,00%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zükségesnél több id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00%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okolatlanul hosszú id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0%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85800</wp:posOffset>
            </wp:positionH>
            <wp:positionV relativeFrom="paragraph">
              <wp:posOffset>6985</wp:posOffset>
            </wp:positionV>
            <wp:extent cx="4343400" cy="281178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Tata Város Polgármesteri Hivata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eastAsia="Letter Gothic" w:cs="Letter Gothic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Letter Gothic" w:cs="Letter Gothi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17:00Z</dcterms:created>
  <dc:creator>Gizella</dc:creator>
  <dc:description/>
  <cp:keywords/>
  <dc:language>en-US</dc:language>
  <cp:lastModifiedBy>Gizella</cp:lastModifiedBy>
  <cp:lastPrinted>2011-05-16T15:42:00Z</cp:lastPrinted>
  <dcterms:modified xsi:type="dcterms:W3CDTF">2011-05-17T14:17:00Z</dcterms:modified>
  <cp:revision>12</cp:revision>
  <dc:subject/>
  <dc:title>Ügyfélelégedettség-mérés </dc:title>
</cp:coreProperties>
</file>