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08"/>
          <w:tab w:val="center" w:pos="4560" w:leader="none"/>
          <w:tab w:val="center" w:pos="8040" w:leader="none"/>
        </w:tabs>
        <w:rPr>
          <w:b/>
          <w:b/>
        </w:rPr>
      </w:pPr>
      <w:r>
        <w:rPr>
          <w:b/>
        </w:rPr>
        <w:t>DOKUMENTUMOK</w:t>
        <w:tab/>
        <w:t>FOLYAMAT</w:t>
        <w:tab/>
        <w:t>FELELŐSÖ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47740" cy="8076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7640" cy="8076600"/>
                          <a:chOff x="0" y="0"/>
                          <a:chExt cx="6047640" cy="8076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47640" cy="807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27440" y="6673680"/>
                            <a:ext cx="34416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9840" y="2339280"/>
                            <a:ext cx="34344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6920" y="130320"/>
                            <a:ext cx="1710000" cy="784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Polgármester, Jegyző, Szerv.egység vezető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Témafelelő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Jegyz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Téma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felelő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Jegyz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Témafelelő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Témafelelő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440" y="2959560"/>
                            <a:ext cx="34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9720" y="188640"/>
                            <a:ext cx="1752480" cy="52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A vezetői értekezlet témaköreinek meghatározás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9720" y="960120"/>
                            <a:ext cx="175248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Adatok és információk összegyűjté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9640" y="1626840"/>
                            <a:ext cx="175212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Napirendi pontok kijelölé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0" y="3256200"/>
                            <a:ext cx="1752480" cy="85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Meghívás vezetői értekezlet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Napirendi pontok meghatározása, megtárgyalás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1640" y="2236320"/>
                            <a:ext cx="1783080" cy="7894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Elegendő az információ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56680" y="96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46240" y="1626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43360" y="2236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46960" y="3256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04280" y="2320920"/>
                            <a:ext cx="1219320" cy="60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Pótlólagos adat- és információ-gyűjté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003560" y="2622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99600" y="2112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9800" y="5321160"/>
                            <a:ext cx="175248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Emlékeztető összeállítás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8080" y="5970240"/>
                            <a:ext cx="1752120" cy="4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Az előrehaladás ellenőrzé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66040" y="5321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5040" y="5970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82240" y="6579720"/>
                            <a:ext cx="1799640" cy="7898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Feladat teljesített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3200" y="7597800"/>
                            <a:ext cx="333360" cy="33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81880" y="6579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99880" y="7597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080" y="216360"/>
                            <a:ext cx="1695600" cy="764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Feljegyzé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Feljegyzé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Meghív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(e-mail, telefo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Emlékeztet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Témala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6840" y="7349400"/>
                            <a:ext cx="34344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1640" y="6760080"/>
                            <a:ext cx="121932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Új beszámolási időpont kijelölé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080880" y="6473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31640" y="6976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2pt;height:635.95pt" coordorigin="0,0" coordsize="9524,12719">
                <v:rect id="shape_0" stroked="f" o:allowincell="f" style="position:absolute;left:0;top:0;width:9523;height:12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870;top:10510;width:541;height:5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79;top:3684;width:540;height:5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30;top:205;width:2692;height:12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Polgármester, Jegyző, Szerv.egység vezetők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Témafelelős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Jegyző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Téma-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felelős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Jegyző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Témafelelős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Témafelelős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70;top:4661;width:538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275;top:297;width:2759;height:8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A vezetői értekezlet témaköreinek meghatározás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75;top:1512;width:2759;height:6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Adatok és információk összegyűjté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9;top:2562;width:2758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Napirendi pontok kijelölé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60;top:5128;width:2759;height:1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Meghívás vezetői értekezlet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Napirendi pontok meghatározása, megtárgyalás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231;top:3522;width:2807;height:1242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Elegendő az információ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656;top:151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40;top:256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35;top:352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41;top:512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306;top:3655;width:1919;height:9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Pótlólagos adat- és információ-gyűjté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305;top:413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881;top:3326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291;top:8380;width:2759;height:7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Emlékeztető összeállítás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04;top:9402;width:2758;height:6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Az előrehaladás ellenőrzé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671;top:838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85;top:940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279;top:10362;width:2833;height:1243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Feladat teljesített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462;top:11965;width:524;height:52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4696;top:1036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24;top:1196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86;top:341;width:2669;height:120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Feljegyzé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Feljegyzé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Meghív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(e-mail, telefon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Emlékeztető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Témala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79;top:11574;width:540;height:5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349;top:10646;width:1919;height:6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Új beszámolási időpont kijelölé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852;top:10194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349;top:1098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4560" w:leader="none"/>
          <w:tab w:val="center" w:pos="8040" w:leader="none"/>
        </w:tabs>
        <w:rPr>
          <w:b/>
          <w:b/>
        </w:rPr>
      </w:pPr>
      <w:r>
        <w:rPr>
          <w:b/>
        </w:rPr>
        <w:t>DOKUMENTUMOK</w:t>
        <w:tab/>
        <w:t>FOLYAMAT</w:t>
        <w:tab/>
        <w:t>FELELŐSÖ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47740" cy="43129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7640" cy="4312800"/>
                          <a:chOff x="0" y="0"/>
                          <a:chExt cx="6047640" cy="4312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6047640" cy="431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6920" y="0"/>
                            <a:ext cx="1710000" cy="40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Jegyz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Téma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felelő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Témafelelő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5440" y="2684160"/>
                            <a:ext cx="34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9720" y="960840"/>
                            <a:ext cx="175248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Beszámoltatás a következő értekezlet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0" y="3256920"/>
                            <a:ext cx="1752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Publikálás, archiválá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1200" y="1580400"/>
                            <a:ext cx="2201400" cy="10839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Napirendi pont, beszámoló elfogadva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55240" y="711720"/>
                            <a:ext cx="1800" cy="249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55960" y="1351440"/>
                            <a:ext cx="684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945880" y="2665080"/>
                            <a:ext cx="15480" cy="592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1440" y="1455480"/>
                            <a:ext cx="122040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Kiegészítések, további feladatok végrehajtás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3541680" y="335160"/>
                            <a:ext cx="658080" cy="15814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76680" y="379080"/>
                            <a:ext cx="332280" cy="33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80" y="217800"/>
                            <a:ext cx="1695600" cy="354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Beszámol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Iratanya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4062240" y="1959120"/>
                            <a:ext cx="599760" cy="16272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1440" y="2179440"/>
                            <a:ext cx="34236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2pt;height:339.6pt" coordorigin="0,0" coordsize="9524,6792">
                <v:rect id="shape_0" stroked="f" o:allowincell="f" style="position:absolute;left:0;top:1;width:9523;height:67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830;top:0;width:2692;height:6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Jegyző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Téma-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felelős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Témafelelő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56;top:4227;width:538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275;top:1513;width:2759;height:6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Beszámoltatás a következő értekezlet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60;top:5129;width:275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Publikálás, archiválá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31;top:2489;width:3466;height:1706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Napirendi pont, beszámoló elfogadva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654;top:1121;width:2;height:39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55;top:2128;width:10;height:36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39;top:4197;width:22;height:933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380;top:2292;width:1921;height:7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Kiegészítések, további feladatok végrehajtás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852;top:1257;width:2488;height:1034;flip:y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4373;top:597;width:522;height:52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186;top:343;width:2669;height:5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Beszámol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Iratanya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6397;top:3087;width:944;height:254;flip:y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6380;top:3432;width:538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hu-HU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964" w:gutter="0" w:header="567" w:top="1418" w:footer="567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7"/>
      <w:gridCol w:w="6754"/>
    </w:tblGrid>
    <w:tr>
      <w:trPr/>
      <w:tc>
        <w:tcPr>
          <w:tcW w:w="2987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13865" cy="46101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2" r="-25" b="-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3865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54" w:type="dxa"/>
          <w:tcBorders/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18"/>
            </w:rPr>
            <w:t>A projekt az Európai Unió Támogatásával, az Európai Szociális Alap társfinanszírozásával valósul meg.</w:t>
          </w:r>
        </w:p>
      </w:tc>
    </w:tr>
  </w:tbl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5220" w:leader="none"/>
        <w:tab w:val="right" w:pos="9240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>
        <w:rStyle w:val="PageNumber"/>
        <w:rFonts w:ascii="Garamond" w:hAnsi="Garamond" w:cs="Garamond"/>
        <w:b/>
        <w:b/>
      </w:rPr>
    </w:pPr>
    <w:r>
      <w:rPr>
        <w:rFonts w:cs="Garamond" w:ascii="Garamond" w:hAnsi="Garamond"/>
      </w:rPr>
      <w:t>Hatálybalépés dátuma:</w:t>
      <w:tab/>
      <w:t xml:space="preserve">Kiadás: </w:t>
    </w:r>
    <w:r>
      <w:rPr>
        <w:rFonts w:cs="Garamond" w:ascii="Garamond" w:hAnsi="Garamond"/>
        <w:b/>
      </w:rPr>
      <w:t>01</w:t>
    </w:r>
    <w:r>
      <w:rPr>
        <w:rFonts w:cs="Garamond" w:ascii="Garamond" w:hAnsi="Garamond"/>
      </w:rPr>
      <w:tab/>
      <w:t>Oldal:</w:t>
    </w:r>
    <w:r>
      <w:rPr>
        <w:rFonts w:cs="Garamond" w:ascii="Garamond" w:hAnsi="Garamond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  <w:r>
      <w:rPr>
        <w:rStyle w:val="PageNumber"/>
        <w:rFonts w:cs="Garamond" w:ascii="Garamond" w:hAnsi="Garamond"/>
        <w:b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5220" w:leader="none"/>
        <w:tab w:val="left" w:pos="7740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/>
    </w:pPr>
    <w:r>
      <w:rPr>
        <w:rStyle w:val="PageNumber"/>
        <w:rFonts w:cs="Garamond" w:ascii="Garamond" w:hAnsi="Garamond"/>
        <w:b/>
      </w:rPr>
      <w:tab/>
    </w:r>
    <w:r>
      <w:rPr>
        <w:rStyle w:val="PageNumber"/>
        <w:rFonts w:cs="Garamond" w:ascii="Garamond" w:hAnsi="Garamond"/>
      </w:rPr>
      <w:t xml:space="preserve">Változat: </w:t>
    </w:r>
    <w:r>
      <w:rPr>
        <w:rStyle w:val="PageNumber"/>
        <w:rFonts w:cs="Garamond" w:ascii="Garamond" w:hAnsi="Garamond"/>
        <w:b/>
      </w:rPr>
      <w:t>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0"/>
      <w:gridCol w:w="5280"/>
      <w:gridCol w:w="2014"/>
    </w:tblGrid>
    <w:tr>
      <w:trPr/>
      <w:tc>
        <w:tcPr>
          <w:tcW w:w="1990" w:type="dxa"/>
          <w:tcBorders>
            <w:bottom w:val="single" w:sz="4" w:space="0" w:color="000000"/>
          </w:tcBorders>
          <w:vAlign w:val="center"/>
        </w:tcPr>
        <w:p>
          <w:pPr>
            <w:pStyle w:val="Norm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Verdana" w:hAnsi="Verdana" w:cs="Verdana"/>
              <w:sz w:val="22"/>
              <w:szCs w:val="22"/>
            </w:rPr>
          </w:pPr>
          <w:r>
            <w:rPr>
              <w:rFonts w:cs="Verdana" w:ascii="Verdana" w:hAnsi="Verdana"/>
              <w:sz w:val="22"/>
              <w:szCs w:val="22"/>
            </w:rPr>
            <w:t xml:space="preserve">Tata Város </w:t>
            <w:br/>
            <w:t>Polgármesteri Hivatala</w:t>
          </w:r>
        </w:p>
      </w:tc>
      <w:tc>
        <w:tcPr>
          <w:tcW w:w="5280" w:type="dxa"/>
          <w:tcBorders>
            <w:bottom w:val="single" w:sz="4" w:space="0" w:color="000000"/>
          </w:tcBorders>
          <w:vAlign w:val="center"/>
        </w:tcPr>
        <w:p>
          <w:pPr>
            <w:pStyle w:val="Norm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22"/>
              <w:szCs w:val="22"/>
            </w:rPr>
          </w:pPr>
          <w:r>
            <w:rPr>
              <w:rFonts w:cs="Verdana" w:ascii="Verdana" w:hAnsi="Verdana"/>
              <w:b/>
              <w:sz w:val="22"/>
              <w:szCs w:val="22"/>
            </w:rPr>
            <w:t>A POLGÁRMESTERI HIVATAL KOORDINÁCIÓS TEVÉKENYSÉGÉNEK FOLYAMATA</w:t>
          </w:r>
        </w:p>
      </w:tc>
      <w:tc>
        <w:tcPr>
          <w:tcW w:w="2014" w:type="dxa"/>
          <w:tcBorders>
            <w:bottom w:val="single" w:sz="4" w:space="0" w:color="000000"/>
          </w:tcBorders>
          <w:vAlign w:val="center"/>
        </w:tcPr>
        <w:p>
          <w:pPr>
            <w:pStyle w:val="Norml"/>
            <w:tabs>
              <w:tab w:val="clear" w:pos="708"/>
              <w:tab w:val="center" w:pos="4536" w:leader="none"/>
              <w:tab w:val="right" w:pos="9072" w:leader="none"/>
            </w:tabs>
            <w:jc w:val="right"/>
            <w:rPr>
              <w:rFonts w:ascii="Verdana" w:hAnsi="Verdana" w:cs="Verdana"/>
              <w:b/>
              <w:b/>
              <w:sz w:val="22"/>
              <w:szCs w:val="22"/>
            </w:rPr>
          </w:pPr>
          <w:r>
            <w:rPr>
              <w:rFonts w:cs="Verdana" w:ascii="Verdana" w:hAnsi="Verdana"/>
              <w:b/>
              <w:sz w:val="22"/>
              <w:szCs w:val="22"/>
            </w:rPr>
            <w:t xml:space="preserve">MINŐSÉGÜGYI </w:t>
          </w:r>
        </w:p>
        <w:p>
          <w:pPr>
            <w:pStyle w:val="Norml"/>
            <w:tabs>
              <w:tab w:val="clear" w:pos="708"/>
              <w:tab w:val="center" w:pos="4536" w:leader="none"/>
              <w:tab w:val="right" w:pos="9072" w:leader="none"/>
            </w:tabs>
            <w:jc w:val="right"/>
            <w:rPr>
              <w:rFonts w:ascii="Verdana" w:hAnsi="Verdana" w:cs="Verdana"/>
              <w:b/>
              <w:b/>
              <w:sz w:val="22"/>
              <w:szCs w:val="22"/>
            </w:rPr>
          </w:pPr>
          <w:r>
            <w:rPr>
              <w:rFonts w:cs="Verdana" w:ascii="Verdana" w:hAnsi="Verdana"/>
              <w:b/>
              <w:sz w:val="22"/>
              <w:szCs w:val="22"/>
            </w:rPr>
            <w:t>ELJÁRÁS</w:t>
          </w:r>
        </w:p>
        <w:p>
          <w:pPr>
            <w:pStyle w:val="Norml"/>
            <w:tabs>
              <w:tab w:val="clear" w:pos="708"/>
              <w:tab w:val="center" w:pos="4536" w:leader="none"/>
              <w:tab w:val="right" w:pos="9072" w:leader="none"/>
            </w:tabs>
            <w:jc w:val="right"/>
            <w:rPr>
              <w:rFonts w:ascii="Verdana" w:hAnsi="Verdana" w:cs="Verdana"/>
              <w:b/>
              <w:b/>
              <w:sz w:val="22"/>
              <w:szCs w:val="22"/>
            </w:rPr>
          </w:pPr>
          <w:r>
            <w:rPr>
              <w:rFonts w:cs="Verdana" w:ascii="Verdana" w:hAnsi="Verdana"/>
              <w:b/>
              <w:sz w:val="22"/>
              <w:szCs w:val="22"/>
            </w:rPr>
            <w:t>ÁROP-0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>
      <w:rFonts w:ascii="Times New Roman" w:hAnsi="Times New Roman" w:cs="Times New Roman"/>
      <w:strike w:val="false"/>
      <w:dstrike w:val="false"/>
      <w:position w:val="0"/>
      <w:sz w:val="20"/>
      <w:sz w:val="20"/>
      <w:vertAlign w:val="baseline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">
    <w:name w:val="Norm‡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3:28:00Z</dcterms:created>
  <dc:creator>Gizella</dc:creator>
  <dc:description/>
  <cp:keywords/>
  <dc:language>en-US</dc:language>
  <cp:lastModifiedBy>Gizella</cp:lastModifiedBy>
  <cp:lastPrinted>2009-06-23T16:11:00Z</cp:lastPrinted>
  <dcterms:modified xsi:type="dcterms:W3CDTF">2011-04-07T12:33:00Z</dcterms:modified>
  <cp:revision>2</cp:revision>
  <dc:subject/>
  <dc:title>DOKUMENTUMOK</dc:title>
</cp:coreProperties>
</file>