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Copperplate Gothic Bold"/>
          <w:sz w:val="48"/>
          <w:szCs w:val="48"/>
        </w:rPr>
      </w:pPr>
      <w:r>
        <w:rPr>
          <w:rFonts w:cs="Copperplate Gothic Bold" w:ascii="Garamond" w:hAnsi="Garamond"/>
          <w:sz w:val="48"/>
          <w:szCs w:val="48"/>
        </w:rPr>
        <w:t>ÖSSZEFOGLALÓ ÉRTÉKELÉS</w:t>
      </w:r>
    </w:p>
    <w:p>
      <w:pPr>
        <w:pStyle w:val="Normal"/>
        <w:jc w:val="center"/>
        <w:rPr>
          <w:rFonts w:ascii="Garamond" w:hAnsi="Garamond" w:cs="Copperplate Gothic Bold"/>
          <w:b/>
          <w:b/>
          <w:sz w:val="40"/>
          <w:szCs w:val="40"/>
        </w:rPr>
      </w:pPr>
      <w:r>
        <w:rPr>
          <w:rFonts w:cs="Copperplate Gothic Bol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Copperplate Gothic Bold"/>
          <w:sz w:val="28"/>
          <w:szCs w:val="28"/>
        </w:rPr>
      </w:pPr>
      <w:r>
        <w:rPr>
          <w:rFonts w:cs="Copperplate Gothic Bold" w:ascii="Garamond" w:hAnsi="Garamond"/>
          <w:sz w:val="28"/>
          <w:szCs w:val="28"/>
        </w:rPr>
        <w:t>Tata Város Önkormányzat Polgármesteri Hivatalának m</w:t>
      </w:r>
      <w:r>
        <w:rPr>
          <w:rFonts w:cs="Garamond" w:ascii="Garamond" w:hAnsi="Garamond"/>
          <w:sz w:val="28"/>
          <w:szCs w:val="28"/>
        </w:rPr>
        <w:t>ű</w:t>
      </w:r>
      <w:r>
        <w:rPr>
          <w:rFonts w:cs="Copperplate Gothic Bold" w:ascii="Garamond" w:hAnsi="Garamond"/>
          <w:sz w:val="28"/>
          <w:szCs w:val="28"/>
        </w:rPr>
        <w:t>ködésér</w:t>
      </w:r>
      <w:r>
        <w:rPr>
          <w:rFonts w:cs="Garamond" w:ascii="Garamond" w:hAnsi="Garamond"/>
          <w:sz w:val="28"/>
          <w:szCs w:val="28"/>
        </w:rPr>
        <w:t>ő</w:t>
      </w:r>
      <w:r>
        <w:rPr>
          <w:rFonts w:cs="Copperplate Gothic Bold" w:ascii="Garamond" w:hAnsi="Garamond"/>
          <w:sz w:val="28"/>
          <w:szCs w:val="28"/>
        </w:rPr>
        <w:t xml:space="preserve">l </w:t>
      </w:r>
    </w:p>
    <w:p>
      <w:pPr>
        <w:pStyle w:val="Normal"/>
        <w:jc w:val="center"/>
        <w:rPr/>
      </w:pPr>
      <w:r>
        <w:rPr>
          <w:rFonts w:cs="Copperplate Gothic Bold" w:ascii="Garamond" w:hAnsi="Garamond"/>
          <w:sz w:val="28"/>
          <w:szCs w:val="28"/>
        </w:rPr>
        <w:t>a 2009. évi CAF – kutatás alapján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6"/>
        <w:jc w:val="center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>Az értékelést készítette:</w:t>
      </w:r>
    </w:p>
    <w:p>
      <w:pPr>
        <w:pStyle w:val="Normal"/>
        <w:jc w:val="both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1367790" cy="1367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Cs/>
          <w:color w:val="808080"/>
        </w:rPr>
        <w:t>Közigazgatási Igazgatóság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color w:val="808080"/>
        </w:rPr>
      </w:pPr>
      <w:r>
        <w:rPr>
          <w:rFonts w:cs="Garamond" w:ascii="Garamond" w:hAnsi="Garamond"/>
          <w:b/>
          <w:bCs/>
          <w:iCs/>
          <w:color w:val="80808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Copperplate Gothic Bold"/>
          <w:bCs/>
          <w:sz w:val="32"/>
          <w:szCs w:val="32"/>
        </w:rPr>
      </w:pPr>
      <w:r>
        <w:rPr>
          <w:rFonts w:cs="Copperplate Gothic Bold" w:ascii="Garamond" w:hAnsi="Garamond"/>
          <w:bCs/>
          <w:sz w:val="32"/>
          <w:szCs w:val="32"/>
        </w:rPr>
        <w:t>2010. március</w:t>
      </w:r>
      <w:r>
        <w:br w:type="page"/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ELŐZMÉNYEK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Tata Város Önkormányzat Polgármesteri Hivatalának munkatársai 2009. évben </w:t>
        <w:br/>
      </w:r>
      <w:r>
        <w:rPr>
          <w:rFonts w:cs="Garamond" w:ascii="Garamond" w:hAnsi="Garamond"/>
          <w:b/>
        </w:rPr>
        <w:t>2</w:t>
      </w:r>
      <w:r>
        <w:rPr>
          <w:rFonts w:cs="Garamond" w:ascii="Garamond" w:hAnsi="Garamond"/>
          <w:b/>
          <w:bCs/>
        </w:rPr>
        <w:t>. alkalommal</w:t>
      </w:r>
      <w:r>
        <w:rPr>
          <w:rFonts w:cs="Garamond" w:ascii="Garamond" w:hAnsi="Garamond"/>
        </w:rPr>
        <w:t xml:space="preserve"> végezték el a Közös Értékelési Keretrendszer kritériumai szerinti hivatali működés önértékelését. </w:t>
      </w:r>
    </w:p>
    <w:p>
      <w:pPr>
        <w:pStyle w:val="Normal"/>
        <w:autoSpaceDE w:val="false"/>
        <w:spacing w:lineRule="auto" w:line="360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360"/>
        <w:ind w:right="27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A CAF módszertana, jellemzői szerint a </w:t>
      </w:r>
      <w:r>
        <w:rPr>
          <w:rFonts w:cs="Garamond" w:ascii="Garamond" w:hAnsi="Garamond"/>
          <w:color w:val="000000"/>
        </w:rPr>
        <w:t>CAF alkalmazása a szervezetnek megfelelő keretet nyújt az állandó fejlesztési folyamat beindításához, többek között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bizonyítékokon alapuló értékelés, az európai országok közszféráiban széles körben elfogadott kritérium-készlet alapján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z előrehaladás és a teljesítmény kimagasló szintjei megállapításának lehetősége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/>
      </w:pPr>
      <w:r>
        <w:rPr>
          <w:rFonts w:cs="Garamond" w:ascii="Garamond" w:hAnsi="Garamond"/>
          <w:color w:val="000000"/>
        </w:rPr>
        <w:t>az irányítás következetességének kialakítását, valamint a szervezetfejlesztéshez szükséges tennivalókra vonatkozó konszenzus elérését szolgáló eszköz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/>
      </w:pPr>
      <w:r>
        <w:rPr>
          <w:rFonts w:cs="Garamond" w:ascii="Garamond" w:hAnsi="Garamond"/>
          <w:color w:val="000000"/>
        </w:rPr>
        <w:t>az elérni kívánt különböző eredmények és a támogató gyakorlati megoldások vagy adottságok közötti kapcsolat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munkatársak körében a fejlesztési folyamatba történő bevonásuk révén lelkesedést kiváltó eszköz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/>
      </w:pPr>
      <w:r>
        <w:rPr>
          <w:rFonts w:cs="Garamond" w:ascii="Garamond" w:hAnsi="Garamond"/>
          <w:color w:val="000000"/>
        </w:rPr>
        <w:t>a jó gyakorlati megoldások előmozdításának, és e megoldások szervezeten belüli különböző területek közötti, illetve más szervezetekkel történő, megosztásának lehetőségei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/>
      </w:pPr>
      <w:r>
        <w:rPr>
          <w:rFonts w:cs="Garamond" w:ascii="Garamond" w:hAnsi="Garamond"/>
          <w:color w:val="000000"/>
        </w:rPr>
        <w:t>a különböző minőségügyi kezdeményezéseknek a hétköznapi munkafolyamatokba történő integrálásának eszköze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haladás időbeni mérésének eszköze az időszakos önértékelések révén.</w:t>
      </w:r>
    </w:p>
    <w:p>
      <w:pPr>
        <w:pStyle w:val="Normal"/>
        <w:spacing w:lineRule="auto" w:line="36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</w:rPr>
        <w:t>A kijelölt munkatársi kör (46 fő) véleménye tükröződik a kapott értékekben. A kijelölt munkatársak a hivatal működésének valamennyi szegmensét jól ismerő, véleményüket bátran vállaló köztisztviselők, akik gondos munkával, jó hozzáállással végezték el a kérdőív kitöltéséből adódó többletfeladatukat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</w:rPr>
        <w:t xml:space="preserve">Jelen értékelő anyagunk a rendelkezésre álló kitöltött kérdőívek feldolgozását követően számszerűsíthető (valamint grafikonon ábrázolható és az előző évek kutatásával összehasonlítható) és szövegesen megfogalmazható eredményeket tartalmazza, illetve a számok mögött, azok segítségével a munkatársak által körülírt erősségek és gyengeségek, jövőre vonatkozó feladatok feltárását rögzítjük. Ez utóbbiak a folyamatok javítását, a működés racionalizálását szolgálják. 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" w:ascii="Garamond" w:hAnsi="Garamond"/>
          <w:smallCaps/>
          <w:color w:val="800080"/>
        </w:rPr>
        <w:t>Az 1- 5. kritérium a szervezetek adottságaival foglalkozik.</w:t>
      </w:r>
    </w:p>
    <w:p>
      <w:pPr>
        <w:pStyle w:val="Normal"/>
        <w:pBdr>
          <w:bottom w:val="double" w:sz="4" w:space="1" w:color="000000"/>
        </w:pBdr>
        <w:autoSpaceDE w:val="false"/>
        <w:jc w:val="center"/>
        <w:rPr>
          <w:rFonts w:ascii="Garamond" w:hAnsi="Garamond" w:cs="Arial"/>
          <w:smallCaps/>
          <w:color w:val="800080"/>
        </w:rPr>
      </w:pPr>
      <w:r>
        <w:rPr>
          <w:rFonts w:cs="Arial" w:ascii="Garamond" w:hAnsi="Garamond"/>
          <w:smallCaps/>
          <w:color w:val="800080"/>
        </w:rPr>
        <w:t>Ezek határozzák meg azt, hogy a szervezet mit tesz és hogyan viszonyul a feladataihoz a kívánt eredmények elérése érdekében.</w:t>
      </w:r>
    </w:p>
    <w:p>
      <w:pPr>
        <w:pStyle w:val="Normal"/>
        <w:jc w:val="both"/>
        <w:rPr>
          <w:rFonts w:ascii="Garamond" w:hAnsi="Garamond" w:cs="Verdana"/>
          <w:b/>
          <w:b/>
          <w:bCs/>
          <w:smallCaps/>
          <w:color w:val="800080"/>
          <w:u w:val="single"/>
        </w:rPr>
      </w:pPr>
      <w:r>
        <w:rPr>
          <w:rFonts w:cs="Verdana" w:ascii="Garamond" w:hAnsi="Garamond"/>
          <w:b/>
          <w:bCs/>
          <w:smallCaps/>
          <w:color w:val="800080"/>
          <w:u w:val="single"/>
        </w:rPr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1. VEZETÉS</w:t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A munkatársak azt értékelték, hogy a vezetők miként határozzák meg, fejlesztik a közigazgatási szerv küldetését és arculatát, hogyan fejlesztik ki a hosszú távú sikerhez szükséges értékeket és biztosítják azok érvényesülését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1.1. </w:t>
        <w:tab/>
        <w:t>Mit tesz a vezetés annak érdekében, hogy iránymutatást adjon a szervezet számára, kialakítsa a szervezet jövőképét, küldetését, értékrendjét?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A hivatal rendelkezik jövőképpel, értékrenddel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öltségvetés tervezése, fejlesztési elképzelések, és azok megvalósítás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biztosítási rendszer alkalmaz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O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zervezet folyamatos tájékoztatást nyújt a jövőbeli terveiről, kikéri a szervezet tagjainak véleményét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Jegyzői és polgármesteri utasítások</w:t>
              <w:br/>
              <w:t>Különböző részfeladatok megvalósítási tervei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Célok és jövőkép megfogalmazódott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agyary-terv, Minőségpolitika, Gazdasági program, szakmai területek középtávú elképzelése, hosszútávú stratégiai terv, koncepciók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unkatársak aktivitása, érdeklődése gyenge, nehezen értik meg a fejlesztések szükségességét, sokszor csak azt látják, hogy csinálni kell valamit, ami a szakmai munkától vonja el az idő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Tájékoztatás szélesebb körben, valamilyen érdekeltség bevezetésével (lehet, hogy a következetes és komolyabb számonkérés is elég lenne)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 kollégák nem látják, miért van szükség a célkitűzések felállítására, miben segítik a munkát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A dolgozók bevonása a tervezés folyamatába, megfelelő kommunikáció az elért eredményekről, a szükséges módosításokról.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Célok lebontása a megvalósítás szintjére, illetve a célok sorrendiségének meghatározása, és nem naponta a sorrend megváltoztat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A fő célok rögzítése, pl. a belső honlapon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érsékelt pénzügyi lehetőségek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lang w:val="de-DE"/>
              </w:rPr>
              <w:t>Még több pályázat, befektetők keres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folyamatos tájékoztatás mellett a visszacsatolás nem minden esetben valósul meg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eghozott döntéstervezet minden esetben kerüljön véleményezésre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ommunikáció erősítése (pl: információ áramlás tekintetében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en-GB"/>
              </w:rPr>
            </w:pPr>
            <w:r>
              <w:rPr>
                <w:rFonts w:cs="Garamond" w:ascii="Garamond" w:hAnsi="Garamond"/>
                <w:color w:val="000000"/>
                <w:lang w:val="en-GB"/>
              </w:rPr>
              <w:t>Belső levelezést napi gyakorlattá tenni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2.</w:t>
        <w:tab/>
        <w:t>Mit tesz a vezetés annak érdekében, hogy kialakítson és továbbfejlesszen a szervezet, a teljesítmény és a változás menedzselésére szolgáló rendszert?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körök jól definiáltak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köri leírás, egyéni célkitűzés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ellenőrzés működik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UVE a gazdálkodási területre kidolgozv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GB"/>
              </w:rPr>
              <w:t>Gyakorlott belső ellenőrök dolgoznak a hivatalban. FEUVE rendszerben ellenőrzési pontok meghatározv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itűzött célok mérésének kialakítás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inőségbiztosítás keretében pl. a CAF értékelés alkalmazás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zervezet működésére vonatkozó szabályok léteznek, általában jól alkalmazhatóak, a szervezeti egységek átláthatóak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ervezeti működési szabályzat, Ügyrend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rojektmenedzsmentre vonatkozó külön szabályzat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vezetői és belső ellenőri kontroll folyamatos, a megállapítások következtében felmerülő változtatási javaslatok feldolgozásra kerülne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első ellenőri jegyzőkönyvek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vezeti struktúra tervezése az érdekeltek bevonásával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nkrét tájékoztatás, az érintettek bevonása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ellenőrzés javaslatainak hasznosítása, különösen határidőben való intézkedések esetén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onkérés illetve a visszacsatolások erősítésével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Ügymene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 xml:space="preserve">Az ügymenet egyszerűsítése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 xml:space="preserve">Vezetői információs rendszer működtetése 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de-DE"/>
              </w:rPr>
              <w:t xml:space="preserve">A dolgozók megfelelő tájékoztatása, a vélemények megismerése, a változtatásra irányuló kezdeményezések visszacsatolása  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További eljárások auditál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vezetfejleszté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Irodák egymás közötti kommunikáció hiány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Információáramlás fejleszt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változás kommunikálására vonatkozó kezdeményezések nem mindig követik azonnal a változásokat, a reakcióidő nem mindig elég gyor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belső honlapon folyamatos jogszabálykövetés, a szervezet tagjai figyelmének felhívása a fontosabb változásokra, illetve a változások megismerésének lehetőségére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-önkormányzat bevezet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3.</w:t>
        <w:tab/>
        <w:t>Mit tesz a vezetés annak érdekében, hogy példát mutasson és ösztönözze, támogassa a személyi állományt?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társak tájékoztatása, bevonása nagy horderejű szervezeti fejlesztés esetében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Vezetés elkötelezett a fejlesztés irányáb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biztosítási auditokban viszonylag nagyszámú munkatárs (belső auditor) részvétele, jelenlegi CAF felmérésben apparátusi szintű részvétel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inőségpolitika deklarálása, vezetők személyes részvétele, jelenléte a fejlesztéssel kapcsolatos összejöveteleken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Példamutatás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szteletdíjról lemondás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zetői szinten az egyes területek tájékoztatása a szakmai területet érintő szervezetet, kitűzött célokat érintő kérdésekről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zetői értekezletek tartása, célfeladat kitűzés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Ösztönzés, csapatépítés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afeteria juttatás, nyári összejövetel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Hatáskörök, felelősségi körök tisztázottak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 xml:space="preserve">Apparátusi értekezletek, Munkaköri leírások, </w:t>
            </w:r>
            <w:r>
              <w:rPr>
                <w:rFonts w:cs="Garamond" w:ascii="Garamond" w:hAnsi="Garamond"/>
                <w:color w:val="000000"/>
              </w:rPr>
              <w:t>Jegyzői utasítások, kiadmányozás szabályozása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ok és egyének munkájának elismerése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Személyre szabottan kerüljön elbírálásra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Felelősségi területek elhatárolása, konkretizál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Belső szabályozással, munkaköri leírásokban való pontos és konkrét  megjelenítéssel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dolgozók és a vezetők közötti információs rendszer működtetése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ölcsönös tájékoztatás érdekében a belső informatikai rendszerben rejlő lehetőségek kihasználása (honlap, belső levelezés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unkatársak terhelésének kiegyenlítés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000000"/>
                <w:lang w:val="de-DE"/>
              </w:rPr>
              <w:t>Feladatokat irodavezető, csoportvezető határozza meg, aki átlátja, mivel foglalkozik egy-egy munkatárs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űk körben érvényesül az információáramlá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yitottabb, esetleg irodaszintű általános beszélgeté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izonyos esetekben és hirtelen keletkező feladatoknál az idő rövidsége miatt nincsen megfelelően átgondolva a hatáskör és felelősségi kör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Felkészülni a hirtelen helyzetekre, keretek teremtése, melyekre ráhúzható az új feladat, munkaköri leírások aktualizálása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/>
      </w:pPr>
      <w:r>
        <w:rPr>
          <w:rFonts w:cs="Garamond" w:ascii="Garamond" w:hAnsi="Garamond"/>
          <w:b/>
          <w:bCs/>
        </w:rPr>
        <w:t>1.4.</w:t>
        <w:tab/>
        <w:t>Mit tesz a vezetés annak érdekében, hogy a politikai döntéshozókkal és más érdekeltekkel fennálló kapcsolatokat az osztott hatásköröknek megfelelően kezelje?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Civil szervezetekkel, állampolgárokkal, egyéb szervezetekkel való kapcsolatok kialakítása, mélyíté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órumok (pl. szociális kerekasztal, drogprevenciós fórum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 xml:space="preserve">Elismerések (nagy adózók meghívása), 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kossági fórumok, folyamatos munkakapcsolat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gyekeznek a feladat elosztásnál a szolgálati út betartásár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Beérkező levelek szignálási folyamat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Szakmai egyesületekkel folyamatos kapcsolattartás, bevonása a szervezet működésébe, döntések esetén vélemény kikérése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Gazdasági program</w:t>
              <w:br/>
              <w:t>Önkormányzati rendezvény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Törekvés a nyújtott szolgáltatások közmegbecsülésére, a jó hírnévre, elismertségre.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kmányiroda ügyfélfogadási rendj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ommunikációs munka, civil szervezetekkel foglalkozó referensi munka. Testvérvárosi kapcsolatok. Támogatási rendszer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politikai érdekek bevon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 hírnévre és elismerésre való törekvé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Kontrollálható célok meghatározása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rősségként említett kapcsolatok további mélyítése, a hivatal, mint „szolgáltató“ szervezet megismertet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Tájékoztatás, elégedettség-mérés</w:t>
            </w:r>
          </w:p>
          <w:p>
            <w:pPr>
              <w:pStyle w:val="Normal"/>
              <w:tabs>
                <w:tab w:val="clear" w:pos="709"/>
                <w:tab w:val="left" w:pos="105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ab/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Az informatikai lehetőségek kihasználása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Kölcsönös véleményformálás akár ‚fórum’-szerűen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Stratégiák megvalósítása, kommunikálása a környezet felé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elősök meghatározása, illetve egyenletes színvonalú kommunikáció kialakít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külső érintettek érdekérvényesülése nem minden esetben valósul meg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örekvés a külső igények kielégítésére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z 1. kritérium értékelése: </w:t>
      </w:r>
    </w:p>
    <w:p>
      <w:pPr>
        <w:pStyle w:val="Szvegtrzs3"/>
        <w:spacing w:lineRule="auto" w:line="360"/>
        <w:rPr/>
      </w:pPr>
      <w:r>
        <w:rPr/>
        <w:drawing>
          <wp:inline distT="0" distB="0" distL="0" distR="0">
            <wp:extent cx="5753735" cy="28517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>A kritérium átlaga 67, mely a Tervezés – Megvalósítás – Ellenőrzés – Beavatkozás rendszerében az Ellenőrzés szakaszára tehető. Tehát a vezetés megalkotja a megfelelő intézkedésekre vonatkozó terveket, dokumentumokat, az intézkedések végrehajtásra kerülnek, és felülvizsgálják, hogy a megfelelő intézkedésekre került-e sor, a megfelelő módon. A Beavatkozás szakasza - az ellenőrzés eredményei alapján a szükséges kiigazítások elvégzése – részben elmarad, az 1.4. alkritérium esetében megvalósul. A kritérium átlagos szórása: 22,52.</w:t>
      </w:r>
    </w:p>
    <w:p>
      <w:pPr>
        <w:pStyle w:val="Normal"/>
        <w:autoSpaceDE w:val="false"/>
        <w:ind w:left="357" w:hanging="0"/>
        <w:jc w:val="center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755005" cy="28568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2009-es eredmények a múlt évi méréssel közel azonos pontszámokat hoztak, az 1.4. alkritérium értéke emelkedett.</w:t>
      </w:r>
      <w:r>
        <w:br w:type="page"/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2. STRATÉGIA ÉS TERVEZÉS</w:t>
      </w:r>
    </w:p>
    <w:p>
      <w:pPr>
        <w:pStyle w:val="Normal"/>
        <w:autoSpaceDE w:val="false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bookmarkStart w:id="0" w:name="OLE_LINK2"/>
      <w:bookmarkEnd w:id="0"/>
      <w:r>
        <w:rPr>
          <w:rFonts w:cs="Garamond" w:ascii="Garamond" w:hAnsi="Garamond"/>
          <w:b/>
          <w:bCs/>
        </w:rPr>
        <w:t>A munkatársak azt értékelték, hogy a Hivatal miképpen hajtja végre küldetését és valósítja meg jövőképét az érdekeltekre összpontosító stratégia útján, a releváns politikák, tervek, célkitűzések és célok segítségével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bookmarkStart w:id="1" w:name="OLE_LINK2"/>
      <w:bookmarkStart w:id="2" w:name="OLE_LINK2"/>
      <w:bookmarkEnd w:id="2"/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2.1. </w:t>
        <w:tab/>
        <w:t>Mit tesz a hivatal annak érdekében, hogy gyűjtse az érdekeltek jelenlegi és jövőbeni igényeire vonatkozó információkat?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rPr/>
            </w:pPr>
            <w:r>
              <w:rPr>
                <w:rFonts w:cs="Garamond" w:ascii="Garamond" w:hAnsi="Garamond"/>
              </w:rPr>
              <w:t>Kapcsolattartás az érdekeltekkel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lyamatos kommunikáció, Magyary terv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elek igényeinek felmérése, információ gyűjté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égedettség mérés kérdőívei, lakossági fórumok, érdekeltek levelei, honlap, szakmai fórumok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ogszabályi változásokra a figyelem felhív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ogszabályismertető készítése havonta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inőségpolitika kialakít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Ügyfélelégedettségi kérdőív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város polgárainak szélesebb körben történő bevonása az előkészítő munkákb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8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Tájékoztatás, meghallgatás bővítése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evont következtetések (legalább részleges) beépítése a folyamatokb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gármesteri szintű döntést igényeln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z idő rövidsége miatt nem minden esetben van lehetőség az érintettek teljes körű kielégítésér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örültekintőbb stratégiai tervezé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A begyűjtött információk elemz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Bevonva az érdekelteket is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2.</w:t>
        <w:tab/>
        <w:t>Mit tesz a szervezet annak érdekében, hogy felülvizsgálja és fejlessze stratégiáját és tervezését, figyelembe véve az érdekeltek igényeit és a rendelkezésre álló erőforrásokat?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alakított FEUVE rendszer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ckázatkezelési szabályzat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ÁROP projekt kiterjedtség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lyázati anyag, tanulmány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iklusra szóló elképzelések kitűzése, időarányos áttekint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Gazdasági program, éves költségvetés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zervezet hosszú távú stratégiája kidolgozásra kerül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agyary terv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Folyamatosan ellenőrzik a szervezet teljesítményét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Vizsgálati jegyzőkönyvek. Egyéni teljesítmény értékelé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vetelmények közötti egyensúly megteremt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elmérésekkel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anulmány átvitele a gyakorlatb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ISO-ba, utasításokba, szabályzatokba való beépítéssel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tratégia elemeinek megvalósítása során nem minden esetben veszi figyelembe a rendelkezésre álló erőforrás nagyságá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egvalósítandó célhoz reális erőforrás-felméré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unkaszervezé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en-GB"/>
              </w:rPr>
            </w:pPr>
            <w:r>
              <w:rPr>
                <w:rFonts w:cs="Garamond" w:ascii="Garamond" w:hAnsi="Garamond"/>
                <w:color w:val="000000"/>
                <w:lang w:val="en-GB"/>
              </w:rPr>
              <w:t>Megfelelő munkaerő a megfelelő helyre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/>
      </w:pPr>
      <w:r>
        <w:rPr>
          <w:rFonts w:cs="Garamond" w:ascii="Garamond" w:hAnsi="Garamond"/>
          <w:b/>
          <w:bCs/>
        </w:rPr>
        <w:t>2.3.</w:t>
        <w:tab/>
        <w:t>Mit tesz a szervezet annak érdekében, hogy megvalósuljon a stratégia és a tervezés az egész szervezetben?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Időkeretek, folyamatok kialakít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ghatározott célkitűzések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célkitűzések meghatározása és lebontása megfelelő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köri leírások, egyéni kiemelt célok meghatározása, teljesítések értékelése.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Vezetői szintű egyeztetése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Vezetői értekezletek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érdekeltek bevonása a tervezésbe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z egyes szakterületek véleményének kikérése a Gazdasági Koncepció elkészítéséhez.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Prioritások meghatározása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gyary tervet a teljes hivatal véleményezte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Különböző szakterületekre megfogalmazott koncepció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Éves költségvetésbe való beépítése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zervezet rendelkezik stratégiával, tervekkel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Magyary terv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Gazdasági program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Vezetői értekezletek szűk körűek, esetenként jobb lenne több konkrét információ, nem csak a szoros hivatali úton való többlépcsős tájékoztatá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 vagy iroda értekezletek a felső vezetők részvételével</w:t>
            </w:r>
          </w:p>
          <w:p>
            <w:pPr>
              <w:pStyle w:val="Normal"/>
              <w:tabs>
                <w:tab w:val="clear" w:pos="709"/>
                <w:tab w:val="left" w:pos="110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ab/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ás stratégiák kialakítására is hasonló véleményezési rendszer kialakítása, a tervek meghatározása előtt a szakmaiság hiányzik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honlapon keresztül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ivatal szakembereinek bevonása még a döntés előtt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szervezet nem rangsorol, időbeli ütemezés nem mindig tartható, a külső érintettek általában egy folyamat lezárása után értesülnek a megvalósított eredményekről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Rangsor kialakítása, melytől az eltérés csak erősen indokolt esetben lehetséges, a külső érintettek folyamatos tájékoztatása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Feladatok megfelelő megoszt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Vélemény nyilvánítás biztosítása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4.</w:t>
        <w:tab/>
        <w:t>A korszerűsítés és innováció tervezése, végrehajtása és felülvizsgálata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tékony változásmenedzsment rendszer alkalmaz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Hatás mérése, folyamatos fejlesztés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meglévő informatikai szolgáltatások alkalmazása a napi munka során.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él elégedettsége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, külső és belső auditok, CAF, szervezeti működés mér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auditok lefolytatása, megállapítások alapján az eljárások további pontosítás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lakosság bevon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gyary terv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lang w:val="de-DE"/>
              </w:rPr>
              <w:t xml:space="preserve">Átlátható hivatali szervezeti felépítés 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lang w:val="de-DE"/>
              </w:rPr>
              <w:t>Hivatali ügyrend, kiemelten a projektkoordinátoro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formatikai (internetes, hálózati) innovációra való folyamatos törekvés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Folyamatosan erősödő informatikai háttér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őforrások biztosít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ellő felmérés elvégzésével, folyamatos felülvizsgálattal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További informatikai fejlesztés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Pályázati forrás segítségével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unkatársak tájékoztatása, bevonása a tervezett változások végrehajtásáb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Megfelelő információs renszer kialakít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Ügyintézés egyszerűsítése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belső levelezési rendszert a belső hatósági  kommunikációra történő alkalmazása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Döntés-előkészítő tevékenység készségszinten történő elsajátít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Belső szabályzatok mélyebb megismerés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Nem összehangolt, előre tervezhető innováció, a mérések tapasztalatain alapuló változások lassú bevet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novációs tervezet, innovatív ötletek kezelésének elsajátítása, gyors változás menedzsment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otiváció a fejlődésr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Elérni, hogy a változást elfogadják (és befogadják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A 2. kritérium értékelése: 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drawing>
          <wp:inline distT="0" distB="0" distL="0" distR="0">
            <wp:extent cx="5755005" cy="28568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>A kritérium átlaga 64, mely a PDCA ciklus értékelési kritériumait tekintve az Ellenőrzés szakaszra esik. A kapott eredmény azt mutatja, hogy a hivatal rendelkezik a megfelelő intézkedésekre vonatkozó tervekkel, dokumentumokkal, az intézkedés is végrehajtásra kerül, az ellenőrzés megtörténik, de a szükséges visszacsatolás már nem (kivéve a 2.4. alkritérium esetében). A kritérium átlagos szórása: 25,85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color w:val="000000"/>
        </w:rPr>
      </w:pPr>
      <w:r>
        <w:rPr/>
        <w:drawing>
          <wp:inline distT="0" distB="0" distL="0" distR="0">
            <wp:extent cx="5756910" cy="28619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 xml:space="preserve">Az elmúlt évi eredményekhez képest a 2.1. alkritérium pontszáma jelentősen visszaesett (12 ponttal), a 2.2 és 2.3. alkritériumok értékei enyhe, míg a 2.4. alkritérium jelentős javulást (16 ponttal) mutat. </w:t>
      </w:r>
      <w:r>
        <w:br w:type="page"/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3. EMBERI ERŐFORRÁS-GAZDÁLKODÁS</w:t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zt értékelték, hogy a Hivatal miképpen irányítja, fejleszti és aknázza ki a munkatársak tudását egyéni, csoport és szervezeti szinten egyaránt, valamint saját politikájának megvalósítása és a munkatársak hatékony munkavégzésének megvalósítása céljából hogyan szervezi a rendelkezésére álló erőforrást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900" w:hanging="900"/>
        <w:jc w:val="both"/>
        <w:rPr/>
      </w:pPr>
      <w:r>
        <w:rPr>
          <w:rFonts w:cs="Garamond" w:ascii="Garamond" w:hAnsi="Garamond"/>
          <w:b/>
          <w:bCs/>
        </w:rPr>
        <w:t xml:space="preserve">3.1. </w:t>
        <w:tab/>
        <w:t>Mit tesz a hivatal annak érdekében, hogy stratégiájával összhangban átlátható módon tervezze, működtesse, fejlessze emberi erőforrás politikáját?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</w:t>
            </w:r>
          </w:p>
        </w:tc>
      </w:tr>
    </w:tbl>
    <w:p>
      <w:pPr>
        <w:pStyle w:val="Normal"/>
        <w:ind w:left="900" w:hanging="9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táskörökkel felruházott állomány folyamatos figyelemmel kísér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Feladatok felmérése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körülmények számottevő javulása az irodákban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rszerű irodákban, megfelelő technikai feltételek mellett dolgozhatnak a kollégák, kulturált ügyfélváró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zervezet az elvárt munkát kommunikálj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Munkaköri leírások, célfeladat kitűzés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yre több a főiskolát végzett dolgozó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Egyetemi végzettség megszerzését 3 fő tűzte ki célul magának (másoddiplomások), alapképzésben főiskolára 2 fő jár (befejezés előtt állnak)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 munka és magánélet közötti ésszerű egyensúly megteremt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ségfejlesztő tréningeken való részvétel biztosítá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inevezett, tapasztalt munkaerőt nem mindig lehet helyettesíteni lelkes, de tapasztalatlan fiatalokkal, különösen, ha csak átmeneti a foglalkoztatottságuk (munkaügyi kp. támogatásával)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iatalítás esetenként jó lehet, elkerülve az „így szoktuk“ metodikát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öztisztviselői életpálya helyi szabályoz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akmai előrelépés lehetőségeinek felvázol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sélyegyenlőségi terv hiány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laptevékenységek fejlesztése (iktató, adminisztrátorok)</w:t>
            </w:r>
          </w:p>
        </w:tc>
      </w:tr>
    </w:tbl>
    <w:p>
      <w:pPr>
        <w:pStyle w:val="Normal"/>
        <w:ind w:left="900" w:hanging="9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.2.</w:t>
        <w:tab/>
      </w:r>
      <w:r>
        <w:rPr>
          <w:rFonts w:cs="Garamond" w:ascii="Garamond" w:hAnsi="Garamond"/>
          <w:b/>
          <w:bCs/>
          <w:spacing w:val="-6"/>
        </w:rPr>
        <w:t>Mit tesz a szervezet annak érdekében, hogy felmérje, fejlessze a munkatársak szaktudását és biztosítsa, hogy az a leghatékonyabban szolgálja az egyéni, csoport és szervezeti célok, megvalósítását?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</w:t>
            </w:r>
          </w:p>
        </w:tc>
      </w:tr>
    </w:tbl>
    <w:p>
      <w:pPr>
        <w:pStyle w:val="Normal"/>
        <w:ind w:left="900" w:hanging="9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Új munkatársak támogatása, segít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épzési tevékenységek tervezése és a kommunikációs technikák fejlesztése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mai továbbképzés biztosított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107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ab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mai továbbképzéseken való részvétel megfelelő létszámmal. Szakirányú továbbtanulás támogatása a vezetés részéről, nyelvi képzés lehetősége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épzések tervezése, értékel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éptávú és éves képzési tervek, értékelések készítése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ükséges kompetenciák ismérveinek ismeret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Jogszabályi előírások, hogy melyik poszt betöltéséhez milyen végzettség, szaktudás szükséges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unkatársak belső és külső mobilitásának elősegít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egfelelő átcsoportosít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</w:rPr>
              <w:t xml:space="preserve">A továbbképzéseken való részvétel legtöbbször ötletszerű, tervszerűtlen.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Tervszerűség javít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mai képzések előtérbe helyez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 hivatalnak, mint munkáltatónak nem érdeke egyes dolgozók többedik diplomájának megszerzéséhez támogatás nyújt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Visszacsatolás a képzések hasznosságáról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Visszajelzés a képzés hasznosulásáról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akmai továbbképzési lehetőségek igen korlátozottak, egyes területen nincs felkínált lehetőség, A képzési lehetőségekről szóló tájékoztatás nem mindig jut el mindenkihez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Részvétel biztosítása, új képzések keres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Szervezeten  belüli csoportos jogértelmezé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.3.</w:t>
        <w:tab/>
        <w:t>Mit tesz a szervezet annak érdekében, hogy bevonja a munkatársakat a folyamatokba a párbeszéd erősítésével és egyes hatáskörök átruházásának segítségével?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unkatársak számára a saját szakterületi vezetőikre vonatkozó visszacsatolás lehetőségének biztosít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Ennek folyamatos fenntartás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unkatársak véleményének kikérése a tervezés szakaszában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Javaslatkérő levél a jegyző részéről a tervezés, koncepció kidolgozásának szakaszában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unkatársakkal a döntések meghozatala után a munkák kiosztásánál valósul meg a párbeszéd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unkaköri leírások, célfeladat kitűzés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Szakszervezet érdekképviseleti tevékenység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en-GB"/>
              </w:rPr>
            </w:pPr>
            <w:r>
              <w:rPr>
                <w:rFonts w:cs="Garamond" w:ascii="Garamond" w:hAnsi="Garamond"/>
                <w:color w:val="000000"/>
                <w:lang w:val="en-GB"/>
              </w:rPr>
              <w:t>Képviseli a dolgozók érdekeit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Információ átadás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Vezetői és egyéb tárgyaláskról minimum feljegyzés formájában az illetékes ügyintéző értesüljön, ha a továbbiakban feladata van vele, vagy a tárgyaláson vegyen részt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informatikai belső hálózat nyújtotta lehetőségek kihasználása a kölcsönös tájékoztatás érdekében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Vezetői információs rendszer működtet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döntések előkészítésénél véleményezésre a munkatársak részéről nincsen mód és idő, színtér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fontosabb döntések esetén idő kell hagyni a munkatársi véleményalkotásra, szavatolni annak névtelenségét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lang w:val="de-DE"/>
              </w:rPr>
              <w:t>Csoport kommunikáció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Csoportérekezletek szervezésével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bCs/>
          <w:u w:val="single"/>
        </w:rPr>
        <w:t>A 3. kritérium értékelése: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756910" cy="28619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 xml:space="preserve">A kritérium átlaga 58, mely a Tervezés – Megvalósítás – Ellenőrzés – Beavatkozás rendszerében az Ellenőrzés szakaszára tehető. A hivatal HR gazdálkodásában jellemző, hogy rendelkezik a megfelelő intézkedésekre vonatkozó tervekkel, dokumentumokkal, a szükséges intézkedések is végrehajtásra kerülnek. Az ellenőrzés folyamata megtörténik, felülvizsgálják, hogy vajon a megfelelő lépéseket teszi-e a hivatal az elvárt módon, viszont a következő lépés, az ellenőrzés eredményei alapján történő folyamatokba való beavatkozás hiányzik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kritérium átlagos szórása: 24,35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/>
        <w:drawing>
          <wp:inline distT="0" distB="0" distL="0" distR="0">
            <wp:extent cx="5758180" cy="28670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Verdana"/>
          <w:bCs/>
        </w:rPr>
      </w:pPr>
      <w:r>
        <w:rPr>
          <w:rFonts w:cs="Verdana" w:ascii="Garamond" w:hAnsi="Garamond"/>
          <w:bCs/>
        </w:rPr>
        <w:t xml:space="preserve">A 3.1. és 3.2. alkritériumok esetében jelentős eltérések nem születtek a múlt évi felméréshez képest, a 3.3 alkritérium eredménye 5 pontos visszaesést mutat. </w:t>
      </w:r>
      <w:r>
        <w:br w:type="page"/>
      </w:r>
    </w:p>
    <w:p>
      <w:pPr>
        <w:pStyle w:val="Normal"/>
        <w:autoSpaceDE w:val="false"/>
        <w:ind w:left="357" w:hanging="0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4. EGYÜTTMŰKÖDÉS ÉS ERŐFORRÁSOK</w:t>
      </w:r>
    </w:p>
    <w:p>
      <w:pPr>
        <w:pStyle w:val="Normal"/>
        <w:autoSpaceDE w:val="false"/>
        <w:ind w:left="357" w:hanging="0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zt értékelték, hogy a Hivatal miképpen tervezi és kezeli kapcsolatait és belső erőforrásait politikája és stratégiája támogatására, valamint folyamatainak hatékony működtetése céljából.</w:t>
      </w:r>
    </w:p>
    <w:p>
      <w:pPr>
        <w:pStyle w:val="Heading3"/>
        <w:ind w:left="900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1.</w:t>
        <w:tab/>
        <w:t>Milyen intézkedések biztosítják, hogy a szervezet felhasználja és fejlessze a kulcsfontosságú kapcsolatait?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Konkrét feladatra irányuló együttműködés ösztönzése és szervezése, a közszektor más szervezeteivel együtt közös projektek kifejlesztése és végrehajtása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gfelelő együttműködési megállapodások létrehozás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gyüttműködés a város és környéke fejlesztése során (pl. pályázatok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istérségi kapcsolat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tal-ér Szövetséggel való kapcsolat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ciócsoporto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 kistérség településeinek kapcsol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térségi társulási megállapodá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ös pályázat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epülési rendezvényeken való részvétel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Éves szinten a város kulcsfontosságú gazdasági társaságaival való találkozások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yüttműködési megállapodások, különböző anyagi támogatáso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zervezet kapcsolatainak ápolására figyelmet fordít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egbeszélések, együttműködési megállapodások, közös rendezvények, levelezések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Tevékenységek ösztönzése a szervezeti szintű szociális felelősség terén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ég több, folyamatos és erőteljesebb ösztönzé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Kommunikáció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Állandó kommunikációs referen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kapcsolatok horizontja tágításra szorul, a meglévők nincsenek teljesen kiaknázv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apcsolatok keresése, kapcsolatfelvétel a megfelelő szervekkel, figyelmet fordítani a meglévő kapcsolatok ápolására, kiaknázni a lehetőségeket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4.2. </w:t>
        <w:tab/>
        <w:t>Milyen intézkedések biztosítják, hogy az állampolgárokkal/ügyfelekkel fenntartott együttműködés megvalósuljon és fejlődjön?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z állampolgárok/ügyfelek ötleteivel, felvetéseivel és panaszaival szembeni nyitottság, és ezek összegyűjtéséhez a megfelelő mechanizmusok alkalmaz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véleménykutatás, ügyfélelégedettségi kérdőív, felmérések, panaszládák, honlap, lakossági fórumok, fogadóórák, közmeghallgatás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ügyfelek tájékoztatása magas színvonalú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ázott tájékoztató levelek, honlapon közzétett tájékoztatások, testületi ülések anyagai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ulturált ügyfélfogadás, segédanyagok biztosítás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kmányiroda fejleszt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Kulturált irodák kialakítás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ügyfelekkel való együttműködés a törvényi előírásoknak megfelelően valósul meg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lőadóívek, iktatott ügyirato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Átláthatóság biztosítás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Információ több formában elérhető (honlap, újságok, könyvtár), változásokról hirdetmény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lang w:val="de-DE"/>
              </w:rPr>
              <w:t>A szervezet valamint döntései és fejlesztése átláthatóságának biztosítása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élesebb, és teljes körű tájékoztatá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Elektronikus ügyintézés bővítése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Informatikai fejleszté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Ügyfél-elégedettség mérés kiterjesztése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rdőív továbbfejlesztése javaslatok kérésére, esetleg célzott közvélemény kutatás</w:t>
              <w:tab/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élelégedettségi kérdőív nagyon bonyolult hosszú, nem szívesen töltik k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Egyszerűsítést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jogszabály által kötelező dokumentumok határidőben történő megjelené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z érintett munkatársak esetében a szükségesség és az esetleges szankciók tudatosít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jékoztatás fejleszté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ülső honlap fejleszté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éli üzenőfal létrehozása a honlapon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határidők betartása az erőforráshiány és időhiány miatt bizonyos esetekben akadályokba ütközik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Megfelelő erőforrás felmérés után a szükséges helyekre erőforrás biztosítása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4.3. </w:t>
        <w:tab/>
        <w:t>Milyen intézkedések biztosítják, hogy a pénzügyeket megfelelően kezeljék, irányítsák?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 pénzügyi források költséghatékony kezelésének biztosít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szerek létrehozása, ideértve a mérlegkönyveket (tőkeszámlák)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eti koordinálás, egyeztetés, képviselők tájékoztatása, bevonása a gazdálkodási folyamatokb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eti elemzések, testületi előterjesztések részletes számszaki indokolása (pl. költségvetés, beszámolás)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öltségvetés tervezése az intézmények és a szakterületek bevonásával történi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költségvetések tervezé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Hozzáértő pénzügyi apparátus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A szervezet költségvetése a törvényi előírások szerint elkészül, azt a törvényi előírásoknak megfelelően módosítja és számol be róla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lfogadott költségvetési rendelet, költségvetési rendelet módosítások, zárszámadáso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gazdálkodás átlátható, ellenőrzött, dokumentált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ülönböző vizsgálatok: ÁSZ, belső ellenőrzés, könyvvizsgálat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</w:rPr>
              <w:t>Beszámolók közzététele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Az előirányzat-módosítások folyamatosság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Az előirányzat-módosítások határidőben történő végrehajtása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Összehasonlító elemzések bevezetése a különböző szereplők és szervezetek közöt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sszehasonlító elemzések fontosságának pontosabb megismertet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7" w:leader="none"/>
              </w:tabs>
              <w:rPr/>
            </w:pPr>
            <w:r>
              <w:rPr>
                <w:rFonts w:cs="Garamond" w:ascii="Garamond" w:hAnsi="Garamond"/>
              </w:rPr>
              <w:t>Jelenleg sok elemzés, kigyűjtés kézi munkával történik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grált számviteli információs rendszer alkalmazásával több elemzésre, kigyűjtésre lenne lehetőség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>A pénzügy által használt könyvelés nem teszi lehetővé az egyes szakfeladatok pénzügyi állásának megítélését, a költségvetésben meghatározott költségek elköltése nem áttekinthető az ügyintézők számára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A költségvetésben meghatározott költségek alakulásának áttekinthető rendszerének kialakítása.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pénzügyek megfelelő kezelésére csak az erre szakosodott részszerv figyel, a társszervek nem minden esetben figyelnek oda a kezelésére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előírások megismertetése majd szigorú betartat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aprakész könyvelés, információ biztosítás a gazdálkodás megkönnyítéséhe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Integrált pénzügyi program</w:t>
            </w:r>
          </w:p>
        </w:tc>
      </w:tr>
    </w:tbl>
    <w:p>
      <w:pPr>
        <w:pStyle w:val="Heading3"/>
        <w:ind w:left="900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Heading3"/>
        <w:ind w:left="900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4.</w:t>
        <w:tab/>
        <w:t>Milyen intézkedések biztosítják, hogy teljes körűen hasznosuljon a szervezetben rendelkezésre álló információ és tudás?</w:t>
      </w:r>
    </w:p>
    <w:p>
      <w:pPr>
        <w:pStyle w:val="Normal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 w:ascii="Garamond" w:hAnsi="Garamond"/>
          <w:sz w:val="24"/>
          <w:szCs w:val="24"/>
          <w:lang w:eastAsia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 szervezet rendelkezésére álló információ és tudás állandó figyelemmel kísérése, ezek fontosságának, helyességének, megbízhatóságának fenntart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érdekeltek jelenlegi és jövőbeni igényeivel történő összehangolás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 munkatársi kapcsolattartás informatikai hátterének biztosít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levelezőrendszer, internet, honlap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munkához szükséges információk biztosítottak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özlönyök, cd-jogtár, internet hozzáfér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ivatalt érintő közérdekű információk közzététele a belső honlapon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aktuális döntések időben történő megjelenése a belső honlapon</w:t>
            </w:r>
          </w:p>
        </w:tc>
      </w:tr>
      <w:tr>
        <w:trPr>
          <w:trHeight w:val="20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en-GB"/>
              </w:rPr>
            </w:pPr>
            <w:r>
              <w:rPr>
                <w:rFonts w:cs="Garamond" w:ascii="Garamond" w:hAnsi="Garamond"/>
                <w:color w:val="000000"/>
                <w:lang w:val="en-GB"/>
              </w:rPr>
              <w:t>A szükséges anyagok hozzáférése bonyolult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Hozzáférés egyszerűsítése interneten.</w:t>
            </w:r>
          </w:p>
        </w:tc>
      </w:tr>
      <w:tr>
        <w:trPr>
          <w:trHeight w:val="20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zervezetben jelen lévő információ áramlása akadozik, vagy egyáltalán nem jut el minden címzetthe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információ áramlásának biztosítása az egész szervezetben pl: a belső honlap folyamatos karbantartása</w:t>
            </w:r>
          </w:p>
        </w:tc>
      </w:tr>
    </w:tbl>
    <w:p>
      <w:pPr>
        <w:pStyle w:val="Heading3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4.5. </w:t>
        <w:tab/>
        <w:t>Milyen intézkedések biztosítják, hogy a szervezet hatékonyan kezelje a technológiáját?</w:t>
      </w:r>
    </w:p>
    <w:p>
      <w:pPr>
        <w:pStyle w:val="Normal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 w:ascii="Garamond" w:hAnsi="Garamond"/>
          <w:sz w:val="24"/>
          <w:szCs w:val="24"/>
          <w:lang w:eastAsia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</w:t>
            </w:r>
          </w:p>
        </w:tc>
      </w:tr>
    </w:tbl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A megfelelő technológia hatékony alkalmazása: a feladatok kezelése, a tudás menedzselé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A tanulási és fejlesztési tevékenységek támogatása. Internet, intranet hozzáférés lehetősége, használat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kai fejlesztése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új központi szerver telepítése, informatikai stratégia, telefonrendszer fejlesztés alatt, központosított nyomtatás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Belső és külső hálozatok fejlesztésének és fenntartásának biztosít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érdekeltekkel és a partnerekkel történő kapcsolattartás elősegítése, megtart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lózati munka lehetőségének kihasználását növelni szükséges</w:t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álózati kapcsolatok feltételeinek kiterjesztése az egész hivatalra, a munkatársak hathatósabb segítése, gyakorlati képzése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pénzügyi – számviteli feladatok integrált, zártrendszerű végz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Komplex program bevezet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feladatok gyors, egyszerű, átlátható kezeléséhez szükséges technológia kezelése akadályokba ütközik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technológia elsajátítása érdekében folyamatos segítő rendszer biztosítása, az új technológiák bevezetésénél betanítás, megfelelő idő ráfordítással</w:t>
            </w:r>
          </w:p>
        </w:tc>
      </w:tr>
    </w:tbl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6.</w:t>
        <w:tab/>
        <w:t>Milyen intézkedések biztosítják, hogy a vagyontárgyakat megfelelően kezeljék?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bookmarkStart w:id="3" w:name="OLE_LINK4"/>
      <w:bookmarkStart w:id="4" w:name="OLE_LINK3"/>
      <w:bookmarkStart w:id="5" w:name="OLE_LINK4"/>
      <w:bookmarkStart w:id="6" w:name="OLE_LINK3"/>
      <w:bookmarkEnd w:id="5"/>
      <w:bookmarkEnd w:id="6"/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épület, irodahelyiségek és eszközök hatékony, költségtakarékos, tervszerű és fenntartható üzemeltetésének biztosít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Akadálymentesítés, parkolási lehetőségek bővítése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odai elhelyezés, ügyfélfogadás jól megoldott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elek visszajelzése pozitív, az ügyfelek útbaigazítása megtörténi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irodák berendezései megújulás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endezési tárgyak, számítástechnikai eszközök beszerzése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ratégiá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Informatikai biztonsági stratégia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gyéb utasítások 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Jól megközelíthető, tömegközlekedéssel i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lang w:val="en-GB"/>
              </w:rPr>
              <w:t>Buszmegálló a téren van, parkolási lehetőség is van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zgáskorlátozottak számára a megközelítési lehetőség biztosít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Pályázati forrás segítségével akadálymentesíté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rodák száma kevés, kicsi irattár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Munkatársak igényeinek figyelembe vétele (étkező, mosdási lehetőség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agyobb irattár kialakítása, étkező, mosdási lehetőség megoldása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rkoló bővítése, kialakítás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udvarban a dolgozók számára több parkolási lehetőséget biztosítani – így nem vennénk el az ügyfelektől kinti parkolóhelyet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rodai ergonómia (méret, gépek, étkezéshez helyiség biztosítása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Átszervezés a hatékony munkavégzés érdekében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  <w:bookmarkStart w:id="7" w:name="OLE_LINK4"/>
      <w:bookmarkStart w:id="8" w:name="OLE_LINK3"/>
      <w:bookmarkStart w:id="9" w:name="OLE_LINK4"/>
      <w:bookmarkStart w:id="10" w:name="OLE_LINK3"/>
      <w:bookmarkEnd w:id="9"/>
      <w:bookmarkEnd w:id="10"/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A 4. kritérium értékelése: 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/>
        <w:drawing>
          <wp:inline distT="0" distB="0" distL="0" distR="0">
            <wp:extent cx="5758180" cy="28670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 xml:space="preserve">A kritérium átlaga 68, mely a Tervezés – Megvalósítás – Ellenőrzés – Beavatkozás rendszerében az Ellenőrzés szakaszára tehető. A hivatal rendelkezik a megfelelő intézkedésekre vonatkozó tervekkel, dokumentumokkal, a szükséges intézkedések végrehajtásra kerülnek. Az ellenőrzés folyamata megtörténik meg, viszont a visszacsatolás hiányzik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4.2. és 4.3. alkritériumok magas értéke miatt már a Beavatkozás szakaszára tehetőek a PDCA ciklusban, esetükben a visszacsatolás megtörténik, a felülvizsgálat alapján megtörténnek a szükséges kiigazítások. A kritérium átlagos szórása: 22,61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/>
        <w:drawing>
          <wp:inline distT="0" distB="0" distL="0" distR="0">
            <wp:extent cx="5753100" cy="28682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Garamond" w:hAnsi="Garamond" w:cs="Verdana"/>
          <w:bCs/>
        </w:rPr>
      </w:pPr>
      <w:r>
        <w:rPr>
          <w:rFonts w:cs="Verdana" w:ascii="Garamond" w:hAnsi="Garamond"/>
          <w:bCs/>
        </w:rPr>
        <w:t>A 4. kritérium alkritériumainak értékelése – a 4.5. alkritérium kivételével – kisebb-nagyobb visszaesést mutat a 2008-as felmérés pontszámaihoz képest.</w:t>
      </w:r>
      <w:r>
        <w:br w:type="page"/>
      </w:r>
    </w:p>
    <w:p>
      <w:pPr>
        <w:pStyle w:val="Normal"/>
        <w:autoSpaceDE w:val="false"/>
        <w:ind w:left="357" w:hanging="0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5. FOLYAMAT- ÉS VÁLTOZÁS-MENEDZSMENT</w:t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zt értékelték, hogy a Hivatal saját politikáját, stratégiáját, valamint az ügyfelek / állampolgárok elégedettségét szolgálva hogyan kezeli, szervezi és fejleszti saját folyamatai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Heading3"/>
        <w:ind w:left="900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.1. </w:t>
        <w:tab/>
        <w:t>Milyen intézkedések biztosítják, hogy a szervezet belső folyamatait meghatározza, tervezze, működtesse és fejlessze?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ervezet folyamatai szempontjából releváns jogszabályok összegyűjtése, rögzítése és értelmezése, ezek elemzése, a szükségtelen adminisztratív terhek és bürokrácia kiiktatását célzó javaslatok készít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lyamatok koordinálása és szinkronizálás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emelt egyéni célkitűzés az ügyfélközpontú ügyintézés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ni célkitűzés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Felelősségi körök meghatároz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köri leírások, teljesítménycélo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egfelelő iránymutatás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en-GB"/>
              </w:rPr>
            </w:pPr>
            <w:r>
              <w:rPr>
                <w:rFonts w:cs="Garamond" w:ascii="Garamond" w:hAnsi="Garamond"/>
                <w:color w:val="000000"/>
                <w:lang w:val="en-GB"/>
              </w:rPr>
              <w:t>Koncepciók, éves terv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szervezetnél a folyamatok szabályozottak és megfelelnek a jogszabályi előírásoknak. Ellenőrzés is megoldott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biztosítási rendszer működés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A folyamatok azonosítása, folyamatábrák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bb csoportot, irodát érintő feladatok esetén felelősség gyakran nem tisztázot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munkatársak megismertetése a folyamatok azonosításának, elemzésének szükségességéről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lért eredmények közzététele, a pozitív irányú változások végrehajt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lemzés, értékelé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O alkalmazása a gyakorlatban, a hivatal többi eljárásának auditál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em minden belső folyamat került még meghatározásr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ővítés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Egyablakos szolgáltatá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unkaszervezés (átszervezés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</w:rPr>
              <w:t>A munkatársak és más külső érdekeltek bevonása a kulcsfolyamatok tervezésébe és fejlesztéséb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5.2. </w:t>
        <w:tab/>
        <w:t>Milyen intézkedések biztosítják, hogy a szervezet az állampolgár/ügyfélközpontú szolgáltatásokat, termékeket fejlessze?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ervezet elérhetőségének elősegítése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ugalmas ügyfélfogadási idő, szükség esetén ügyfélfogadási időn kívül is, telefonos időpont egyeztetés, ügyfélkapu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de-DE"/>
              </w:rPr>
              <w:t>Tájékoztatás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GB"/>
              </w:rPr>
              <w:t>Honlapok, ingyenes kiadványok léte, portaszolgálat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elek bevonása a szolgáltatások színvonalának felmérésébe, elégedettségük mér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élelégedettségi kérdőív, fogadóórák, közmeghallgatás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Meghosszabbított ügyfélfogadási idő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Okmányiroda (hétfő, szerda)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Fejlesztend</w:t>
            </w:r>
            <w:r>
              <w:rPr>
                <w:rFonts w:cs="Garamond" w:ascii="Garamond" w:hAnsi="Garamond"/>
                <w:b/>
                <w:lang w:val="de-DE"/>
              </w:rPr>
              <w:t>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Városi honlapon a képviselő-testület munkájával kapcsolatos dokumentumok hozzáférése kissé bonyolult (kicsomagolás, mentés, futtatás, tallózás, stb.). A város lakói közül többeket elriaszt a hozzáférési folyamat, inkább nem nézik meg az anyagoka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kumentumok elérhetőségének egyszerűsít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Az elektronikus ügyintézés bevezetése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Elektronikus ügyfélkapu lehetőségének megteremt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étoldalúvá tenni az információáramlás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honlap interaktívvá tétele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l.: letölthető dokumentumok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em minden esetben érvényesül az ügyfeleknél az egyenlő bánásmód elv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yenlő bánásmód elősegít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A szervezet elérhetősége több formában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degen nyelven, Braille-írással</w:t>
            </w:r>
          </w:p>
        </w:tc>
      </w:tr>
    </w:tbl>
    <w:p>
      <w:pPr>
        <w:pStyle w:val="Heading3"/>
        <w:ind w:left="900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.3. </w:t>
        <w:tab/>
        <w:t>Milyen intézkedések biztosítják, hogy a szervezet megújítsa folyamatait az állampolgárok/ügyfelek bevonásával?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innovációt akadályozó körülmények azonosítása, elemzése és leküzdése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lyamatosság megtartása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polgármesteri hivatal szervezetfejlesztési pályázat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ertes pályázat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éleskörű véleményezés lehetőség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yary terv véleményezése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inőségpolitika meghatározás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lang w:val="de-DE"/>
              </w:rPr>
              <w:t>Minőségügyi kézikönyv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innovációs igény jelen van a szervezetben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ervezet belső érintetteinek innovációs igény kinyilvánításai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Az állampolgárok/ügyfelek és érdekeltek bevonása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ktívabban kellene bevonni az állampolgárokat/ügyfeleket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-közigazgatás hiánya, minimálisan letölthető dokumentumok biztosítása a honlapon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lyázati pénzek útján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Az 5. kritérium értékelése: 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5753100" cy="28682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 xml:space="preserve">A kritérium átlaga 73, mely a PDCA ciklusban a Beavatkozás szakaszára tehető. A hivatal elkészít dokumentumokat, döntéseket hoz, megvalósul az ellenőrzés, és a „beavatkozásra” is kellő figyelmet fordítanak, így a szükséges változtatásokat visszacsatolja a folyamatba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kritérium átlagos szórása: 19,16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5754370" cy="28727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Minden egyes alkritérium esetében jelentős javulást figyelhetünk meg a múlt évi felmérés eredményeihez képest. </w:t>
      </w:r>
      <w:r>
        <w:br w:type="page"/>
      </w:r>
    </w:p>
    <w:p>
      <w:pPr>
        <w:pStyle w:val="Normal"/>
        <w:pBdr>
          <w:bottom w:val="double" w:sz="4" w:space="1" w:color="000000"/>
        </w:pBdr>
        <w:autoSpaceDE w:val="false"/>
        <w:jc w:val="both"/>
        <w:rPr/>
      </w:pPr>
      <w:r>
        <w:rPr>
          <w:rFonts w:cs="Arial" w:ascii="Garamond" w:hAnsi="Garamond"/>
          <w:smallCaps/>
          <w:color w:val="800080"/>
        </w:rPr>
        <w:t xml:space="preserve">A 6. kritériumtól kezdve az értékelés fókusza az adottságokról az eredményekre tevődik át. Az „eredmény kritériumok” esetében azt mérjük, hogy mit gondolnak a Hivatalról a munkatársak, az állampolgárok/ügyfelek és a társadalom. Belső teljesítménymutatók is beazonosíthatóak, amelyek megmutatják, mennyire jól teljesít a Hivatal a kitűzött célok – a társadalmi hatások elérése - terén. </w:t>
      </w:r>
    </w:p>
    <w:p>
      <w:pPr>
        <w:pStyle w:val="Normal"/>
        <w:pBdr>
          <w:bottom w:val="double" w:sz="4" w:space="1" w:color="000000"/>
        </w:pBdr>
        <w:autoSpaceDE w:val="false"/>
        <w:jc w:val="center"/>
        <w:rPr>
          <w:rFonts w:ascii="Garamond" w:hAnsi="Garamond" w:cs="Arial"/>
          <w:smallCaps/>
          <w:color w:val="800080"/>
        </w:rPr>
      </w:pPr>
      <w:r>
        <w:rPr>
          <w:rFonts w:cs="Arial" w:ascii="Garamond" w:hAnsi="Garamond"/>
          <w:smallCaps/>
          <w:color w:val="800080"/>
        </w:rPr>
      </w:r>
    </w:p>
    <w:p>
      <w:pPr>
        <w:pStyle w:val="Normal"/>
        <w:jc w:val="center"/>
        <w:rPr>
          <w:rFonts w:ascii="Garamond" w:hAnsi="Garamond" w:cs="Verdana"/>
          <w:b/>
          <w:b/>
          <w:bCs/>
          <w:smallCaps/>
          <w:color w:val="800080"/>
          <w:u w:val="single"/>
        </w:rPr>
      </w:pPr>
      <w:r>
        <w:rPr>
          <w:rFonts w:cs="Verdana" w:ascii="Garamond" w:hAnsi="Garamond"/>
          <w:b/>
          <w:bCs/>
          <w:smallCaps/>
          <w:color w:val="800080"/>
          <w:u w:val="single"/>
        </w:rPr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6. ÜGYFÉLKÖZPONTÚ EREDMÉNYEK</w:t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 Hivatal által tett intézkedések eredményességét értékelték az ügyfélvisszajelzések alapján.</w:t>
      </w:r>
    </w:p>
    <w:p>
      <w:pPr>
        <w:pStyle w:val="Heading3"/>
        <w:ind w:left="900" w:hanging="90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6.1 </w:t>
        <w:tab/>
        <w:t>Milyen eredményeket ér el a szervezet az állampolgárok/ügyfelek megelégedettsége tekintetében?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lérhetőséget érintő eredmények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sszabb nyitvatartási idő egyes területeken, kevesebb várakozási idő az ügyintézések folyamán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mailag felkészült, több éves tapasztalattal rendelkező köztisztviselő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lebbezést, kifogást nem nyújtottak be az ügyfelek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ügyfelek tájékoztatása általában megtörténik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Útbaigazító táblák, médiumokban a változások, lehetőségek kommunikálásra kerüln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élközpontúság jellemzi a szervezete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l. Okmányiroda meghosszabbított ügyfélfogadási ideje, előzetes időpontkérés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állampolgárok/ügyfelek bevonása és részvétele egyes feladatokb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Nagyobb mértékű bevonás megvalósít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Okmányirodán kívüli területek nyitva tartás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 xml:space="preserve">Hosszabbítás lehetőségének 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letve a rugalmas munkaidő bevezetésének a megfontol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ügyintézés nehézkes, az egyablakos ügyintézésre nincsen lehetőség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intézési kultúra fejlesztése, munkaszervezés</w:t>
            </w:r>
          </w:p>
        </w:tc>
      </w:tr>
    </w:tbl>
    <w:p>
      <w:pPr>
        <w:pStyle w:val="Heading3"/>
        <w:ind w:left="900" w:hanging="900"/>
        <w:jc w:val="both"/>
        <w:rPr>
          <w:rFonts w:ascii="Garamond" w:hAnsi="Garamond" w:cs="Garamond"/>
          <w:sz w:val="24"/>
          <w:szCs w:val="24"/>
        </w:rPr>
      </w:pPr>
      <w:r>
        <w:br w:type="page"/>
      </w:r>
      <w:r>
        <w:rPr>
          <w:rFonts w:cs="Garamond" w:ascii="Garamond" w:hAnsi="Garamond"/>
          <w:sz w:val="24"/>
          <w:szCs w:val="24"/>
        </w:rPr>
        <w:t xml:space="preserve">6.2. </w:t>
        <w:tab/>
        <w:t>Milyen eredményeket ér el a szervezet az állampolgár/ügyfélközpontú eredmények mérőszámai tekintetében?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állampolgárokkal/ügyfelekkel való bánásmód új és innovatív megoldásainak alkalmazása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rvezett személyiségfejlesztő tréningek biztosítása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intézési határidő betartása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ügyfelek részéről nem volt panasz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Ügyfelek véleményét mérő adatlapok bevezet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ásd ISO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ervezet próbálja javítani ügyfelei elégedettségé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intézők szándéka az elégedettség javítására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 megfelelő erőforrás és szervezettség hiányában az elégedettség nem tud ugrásszerűen javuln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ális erőforrás-felmérés után a szükséges erőforrás biztosítása, szervezettség javítása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A 6. kritérium értékelése: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54370" cy="28727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kritérium átlaga 77, mely a PDCA ciklus rendszerében a Beavatkozás szakaszára tehető. A válaszok alapján az eddig mért eredmények lényeges javulást mutatnak, és/vagy minden kitűzött cél teljesül. A kritérium átlagos szórása: 16,68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/>
        <w:drawing>
          <wp:inline distT="0" distB="0" distL="0" distR="0">
            <wp:extent cx="5756275" cy="28778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Garamond" w:hAnsi="Garamond" w:cs="Verdana"/>
        </w:rPr>
      </w:pPr>
      <w:r>
        <w:rPr>
          <w:rFonts w:cs="Verdana" w:ascii="Garamond" w:hAnsi="Garamond"/>
        </w:rPr>
        <w:t>A 2009-es eredmények mindkét alkritérium esetében jelentős fejlődést mutatnak a 2008-as felmérés eredményeihez képest.</w:t>
      </w:r>
      <w:r>
        <w:br w:type="page"/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7. A MUNKATÁRSAKKAL KAPCSOLATOS EREDMÉNYEK</w:t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saját elégedettségüket (vagy elégedetlenségüket) megalapozó eredményeket vizsgálták.</w:t>
      </w:r>
    </w:p>
    <w:p>
      <w:pPr>
        <w:pStyle w:val="Heading3"/>
        <w:ind w:left="900" w:hanging="900"/>
        <w:jc w:val="both"/>
        <w:rPr/>
      </w:pPr>
      <w:r>
        <w:rPr>
          <w:rFonts w:cs="Garamond" w:ascii="Garamond" w:hAnsi="Garamond"/>
          <w:sz w:val="24"/>
          <w:szCs w:val="24"/>
        </w:rPr>
        <w:t>7.1.</w:t>
        <w:tab/>
        <w:t>Milyen eredményeket ér el a szervezet a munkatársak elégedettsége és motivációja tekintetében?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unkahelyi légkör és a szervezet kultúrája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ségfejlesztő tréning bevezetése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zetők empátiája meglehetősen magas fokú</w:t>
            </w:r>
          </w:p>
          <w:p>
            <w:pPr>
              <w:pStyle w:val="Normal"/>
              <w:tabs>
                <w:tab w:val="clear" w:pos="709"/>
                <w:tab w:val="left" w:pos="115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gyedi engedélyek, pl. továbbtanulás, egyéni problémák megoldása esetén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Munkáltatói juttatások, nyári csapatépítése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TV alapján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unkatársak elégedettsége rendszeresen mérésre kerül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F kérdőív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adatok, kompetenciák szabályozotta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köri leírások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unkakörülményekkel való elégedettségre vonatkozó eredmények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bb kommunikáció, illetőleg konzultáció szükséges a kollégák bevonásával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Rugalmas munkaidő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ályzat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gyéni és csoportos erőfeszítés díjazása nem minden esetben az erőfeszítés mértéktől függően történik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rőfeszítések megfelelő felmérése, és díjazása</w:t>
            </w:r>
          </w:p>
        </w:tc>
      </w:tr>
    </w:tbl>
    <w:p>
      <w:pPr>
        <w:pStyle w:val="Heading3"/>
        <w:ind w:left="900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.2. </w:t>
        <w:tab/>
        <w:t>Milyen eredményeket ér el a szervezet a munkatársakra vonatkozó mérőszámok tekintetében?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Tudják kezelni az állampolgárokat/ügyfeleket, és megfelelnek igényeikne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élelégedettségi kérdőív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luktuáció szinte nincs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elek visszajelzése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épzéseken való részvétel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ilvántartáso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éréshez szükséges nyilvántartásokkal a szervezet rendelkezik, azokat rendszeresen kiértékel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ilvántartások, kiértékelés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Garamond"/>
                <w:lang w:val="de-DE"/>
              </w:rPr>
            </w:pPr>
            <w:r>
              <w:rPr>
                <w:lang w:val="de-DE"/>
              </w:rPr>
              <w:t>Belső mobilitás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Több területen ez bebizonyosodott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gyének és csapatok jutalmazásának összege/gyakorisága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bb motiváció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utatók hiány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evezetés az ÁROP projekt keretében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iértékelésekből leszűrt tapasztalatok hasznosítása nem mindig történik meg, a folyamatos tanulás elve nem érvényesül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lyamatos továbbképzések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A 7. kritérium értékelése: 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6275" cy="28778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>A kritérium átlaga 61, mely a Tervezés – Megvalósítás – Ellenőrzés – Beavatkozás rendszerében az Ellenőrzés szakaszára tehető. A mért eredmények javuló tendenciát mutatnak, és/vagy a legtöbb kitűzött cél teljesül. A kritérium átlagos szórása:19,84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/>
        <w:drawing>
          <wp:inline distT="0" distB="0" distL="0" distR="0">
            <wp:extent cx="5757545" cy="2882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aramond" w:hAnsi="Garamond" w:cs="Verdana"/>
          <w:bCs/>
        </w:rPr>
      </w:pPr>
      <w:r>
        <w:rPr>
          <w:rFonts w:cs="Verdana" w:ascii="Garamond" w:hAnsi="Garamond"/>
          <w:bCs/>
        </w:rPr>
        <w:t>A 7.1. alkritérium érétke 4 pontos visszaesést, a 7.2. alkritérium értéke 2 pontos emelkedést mutat a múlt évi eredményekhez képest.</w:t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8. TÁRSADALMI KÖRNYEZETRE GYAKOROLT HATÁSOKKAL KAPCSOLATOS EREDMÉNYEK</w:t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unkatársak azt értékelték, hogy a Hivatal milyen eredményeket ért el a társadalmi környezet elvárásaival összhangban (az élet minőségére gyakorolt hatás, a környezet és az erőforrások megőrzése, a szervezet saját hatékonysága, stb.).</w:t>
      </w:r>
    </w:p>
    <w:p>
      <w:pPr>
        <w:pStyle w:val="Heading3"/>
        <w:ind w:left="900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1 </w:t>
        <w:tab/>
        <w:t>Milyen eredményeket ér el a szervezet az érdekeltek által észlelt társadalomra gyakorolt hatások eredményei alapján?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édiaszereplés gyakori szám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lyi Tv, rádió, városi újság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z érdekeltek észrevételeiket megosztják a szervezettel, kérik segítségé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kossági észrevételek kezelése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Magyary-terv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Közzétéve a városban, az összeállítása is társadalmi összefogással törté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lyi, regionális, országos és nemzetközi szintű környezeti hatások a társadalomr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obb figyelmet igényel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özvélemény megismeré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utatás alkalmazása pl. szerződés egy közvélemény kutató céggel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érdekeltek véleménye sok esetben nem pozitív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élemények javítására való törekvés</w:t>
            </w:r>
          </w:p>
        </w:tc>
      </w:tr>
    </w:tbl>
    <w:p>
      <w:pPr>
        <w:pStyle w:val="Heading3"/>
        <w:ind w:left="902" w:hanging="902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 xml:space="preserve">8.2. </w:t>
        <w:tab/>
      </w:r>
      <w:r>
        <w:rPr>
          <w:rFonts w:cs="Garamond" w:ascii="Garamond" w:hAnsi="Garamond"/>
          <w:sz w:val="24"/>
          <w:szCs w:val="24"/>
        </w:rPr>
        <w:t>Milyen eredményeket ér el a szervezet az általa megállapított teljesítménymutatók alapján?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0"/>
        <w:gridCol w:w="4066"/>
        <w:gridCol w:w="72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A szociálisan hátrányos helyzetű állampolgárok részére nyújtott támogatások.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Az etnikai kisebbségek integrációjának és elfogadásának elősegítése. A segélyek széles körben kerülnek megállapításra (lakhatási, gyermekvédelmi támogatások, eseti szociális segélyek)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ervezet a szabályokat betartja és betartatja, a kapcsolatok ápolására különös figyelmet fordí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i támogatások esetében költségvetési beszámolók,</w:t>
            </w:r>
          </w:p>
          <w:p>
            <w:pPr>
              <w:pStyle w:val="Normal"/>
              <w:spacing w:lineRule="exact" w:line="288"/>
              <w:ind w:left="9" w:right="113" w:hanging="0"/>
              <w:rPr/>
            </w:pPr>
            <w:r>
              <w:rPr>
                <w:rFonts w:cs="Garamond" w:ascii="Garamond" w:hAnsi="Garamond"/>
              </w:rPr>
              <w:t>testületi beszámolók, a külső érintettek felé nyitottan kommunikál, az eredményeket kihangsúlyozza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>Energiaracionalizálási program indítás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</w:rPr>
              <w:t>EU-s projket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gyengeségek):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oldási javaslat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rPr/>
            </w:pPr>
            <w:r>
              <w:rPr>
                <w:rFonts w:cs="Garamond" w:ascii="Garamond" w:hAnsi="Garamond"/>
              </w:rPr>
              <w:t>Állampolgárok, munkatársak egészségmegőrzéséért és balesetvédelméért indított programok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obb hangsúlyt igényel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Közösségi munka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Szervezés, támogatá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apcsolattartás technikai megoldásaiban akadály ütközik; lassú, körülményes ügyiratkezelés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chnika javítás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Rezsiköltség csökkentése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Ablakcsere, hőszigetelés megoldás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rFonts w:cs="Garamond" w:ascii="Garamond" w:hAnsi="Garamond"/>
          <w:b/>
          <w:bCs/>
          <w:u w:val="single"/>
        </w:rPr>
        <w:t>A 8. kritérium értékelése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drawing>
          <wp:inline distT="0" distB="0" distL="0" distR="0">
            <wp:extent cx="5757545" cy="2882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>A kritérium átlaga 70, mely a Tervezés – Megvalósítás – Ellenőrzés – Beavatkozás rendszerében az Ellenőrzés szakaszára tehető. A mért eredmények javuló tendenciát mutatnak, és/vagy a legtöbb kitűzött cél teljesül. A kritérium átlagos szórása: 14,82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color w:val="000000"/>
        </w:rPr>
      </w:pPr>
      <w:r>
        <w:rPr/>
        <w:drawing>
          <wp:inline distT="0" distB="0" distL="0" distR="0">
            <wp:extent cx="5758815" cy="288734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Verdana"/>
          <w:bCs/>
        </w:rPr>
      </w:pPr>
      <w:r>
        <w:rPr>
          <w:rFonts w:cs="Verdana" w:ascii="Garamond" w:hAnsi="Garamond"/>
          <w:bCs/>
        </w:rPr>
        <w:t xml:space="preserve">A 8.1. alkritérium értéke jelentős visszaesést, míg a 8.2. alkritérium értéke jelentős javulást mutat a múlt évi felmérés eredményeihez képest. </w:t>
      </w:r>
      <w:r>
        <w:br w:type="page"/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9. ALAPVETŐ TELJESÍTMÉNY CÉLOKKAL KAPCSOLATOS EREDMÉNYEK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zt értékelték, hogy a Hivatal milyen eredményeket ér el feladatai és célkitűzései tükrében, továbbá mennyire elégedettek a Hivatal eredményes működésében érdekelt szervek és személyek.</w:t>
      </w:r>
    </w:p>
    <w:p>
      <w:pPr>
        <w:pStyle w:val="Heading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1 </w:t>
        <w:tab/>
        <w:t>Milyen KÜLSŐ eredményeket ér el a szervezet kitűzött céljai megvalósításában?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Kiemelkedő eredménye</w:t>
            </w:r>
            <w:r>
              <w:rPr>
                <w:rFonts w:cs="Garamond" w:ascii="Garamond" w:hAnsi="Garamond"/>
                <w:b/>
                <w:lang w:val="de-DE"/>
              </w:rPr>
              <w:t xml:space="preserve">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lyázatokon történő részvétel eredménye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ertes pályázatok (Óvodaépítés,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Útépítések, Számítástechnikai program beszerzése)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O rendszer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zikönyv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>
          <w:trHeight w:val="7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pályázati részvételeknél nem történik reális fenntarthatósági vizsgála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pályázatok beadása előtt annak felmérése, hogy a megvalósulandó célnak az üzemeltetése mennyibe kerül</w:t>
            </w:r>
          </w:p>
        </w:tc>
      </w:tr>
      <w:tr>
        <w:trPr>
          <w:trHeight w:val="7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  <w:t xml:space="preserve">Ellenőrzések megállapításai alapján a javító intézkedések hatékonysága, eredményessége 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Következetes számonkéréssel, visszacsatolással</w:t>
            </w:r>
          </w:p>
        </w:tc>
      </w:tr>
    </w:tbl>
    <w:p>
      <w:pPr>
        <w:pStyle w:val="Heading3"/>
        <w:ind w:left="900" w:hanging="9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2. </w:t>
        <w:tab/>
        <w:t>Milyen BELSŐ eredményeket ér el a szervezet kitűzött céljai megvalósításában?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tl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r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x. ért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tékelhető válaszok szá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z üzemeltetési költségek hatékony felhasználása.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lyamatosan javuló tendencia.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llenőrzések, auditok alkalmával a szervezet általában sikeresen szerepel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könyvek</w:t>
            </w:r>
          </w:p>
        </w:tc>
      </w:tr>
      <w:tr>
        <w:trPr>
          <w:trHeight w:val="3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Nagy hangsúlyt fektet a szervezet az ellenőrzések során feltárt hiányosságok kiküszöbölésére.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ellenőrzés, ÁSZ vizsgálatban leírtakat kivizsgáljá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informatikai technológiák magas fokú használata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nzívebb megismertetés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zemeltetési költségek további csökkenté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tséghatékonyságra törekvés, feladatok versenyeztet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szervezet nem saját bevételeire támaszkodik a költségvetésének összeállítása során (pl.: kötvény felvétel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ervezet a költségvetésének tervezése során csak annyi felhalmozási kiadást tervezzen, amelyre saját bevételeiből lehetséges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Munkák eloszt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Munkaszervezés, együttműködés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A 9. kritérium értékelése: 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758815" cy="288734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Garamond" w:ascii="Garamond" w:hAnsi="Garamond"/>
          <w:color w:val="000000"/>
        </w:rPr>
        <w:t xml:space="preserve">A kritérium átlaga 69, mely a Tervezés – Megvalósítás – Ellenőrzés – Beavatkozás rendszerében az Ellenőrzés szakaszára tehető. A mért eredmények javuló tendenciát mutatnak, és/vagy a legtöbb kitűzött cél teljesül. </w:t>
      </w:r>
      <w:r>
        <w:rPr>
          <w:rFonts w:cs="Verdana" w:ascii="Garamond" w:hAnsi="Garamond"/>
          <w:bCs/>
        </w:rPr>
        <w:t>A kritérium átlagos értéke: 18,11.</w:t>
      </w:r>
    </w:p>
    <w:p>
      <w:pPr>
        <w:pStyle w:val="Normal"/>
        <w:autoSpaceDE w:val="false"/>
        <w:ind w:left="357" w:hanging="0"/>
        <w:jc w:val="both"/>
        <w:rPr>
          <w:rFonts w:ascii="Garamond" w:hAnsi="Garamond" w:cs="Verdana"/>
          <w:bCs/>
        </w:rPr>
      </w:pPr>
      <w:r>
        <w:rPr>
          <w:rFonts w:cs="Verdana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Verdana"/>
          <w:bCs/>
        </w:rPr>
      </w:pPr>
      <w:r>
        <w:rPr/>
        <w:drawing>
          <wp:inline distT="0" distB="0" distL="0" distR="0">
            <wp:extent cx="5753735" cy="288861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Verdana"/>
          <w:bCs/>
        </w:rPr>
      </w:pPr>
      <w:r>
        <w:rPr>
          <w:rFonts w:cs="Verdana" w:ascii="Garamond" w:hAnsi="Garamond"/>
          <w:bCs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Garamond" w:hAnsi="Garamond" w:cs="Verdana"/>
          <w:bCs/>
        </w:rPr>
      </w:pPr>
      <w:r>
        <w:rPr>
          <w:rFonts w:cs="Verdana" w:ascii="Garamond" w:hAnsi="Garamond"/>
          <w:bCs/>
        </w:rPr>
        <w:t xml:space="preserve">A 9.1. alkritérium értéke növekedést, míg a 9.2. alkritérium értéke visszaesést mutat a múlt évi felmérés eredményeihez képest. </w:t>
      </w:r>
      <w:r>
        <w:br w:type="page"/>
      </w:r>
    </w:p>
    <w:p>
      <w:pPr>
        <w:pStyle w:val="Normal"/>
        <w:autoSpaceDE w:val="false"/>
        <w:ind w:left="357" w:hanging="0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ÖSSZEGZÉS</w:t>
      </w:r>
    </w:p>
    <w:p>
      <w:pPr>
        <w:pStyle w:val="Normal"/>
        <w:autoSpaceDE w:val="false"/>
        <w:ind w:left="357" w:hanging="0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</w:rPr>
        <w:t xml:space="preserve">A 2009. évi CAF kutatás feldolgozását követően megállapítható, hogy a 9 kritérium átlagosan kapott értéke, tehát a szervezeti átlag 68. Az eredmények alapján gyenge pontot nem definiáltunk. Legmagasabb értékek a 6. kritérium (ügyfélközpontú eredmények) – 77 pont, az 5. kritérium (folyamat- és változásmenedzsment) – 73 pont, valamint a 8. kritérium (társadalmi környezetre gyakorolt hatások) – 70 pont esetében születtek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3. kritérium (emberi erőforrás gazdálkodás) eredménye a „leggyengébb”, de a kapott 58 pont még mindig jó eredménynek minősíthető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755005" cy="2635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5752465" cy="279209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lkritériumok eredményei 51 és 80 pont közötti sávban mozognak. Legmagasabb pontszámot a 6.1. alkritérium (állampolgárok/ügyfelek elégedettsége) – 80 pont, és a 8.2. alkritérium (teljesítménymutatók alapján elért eredmények) – 77 pont - érte el, több alkritérium ért el 70 pont fölötti értékeket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galacsonyabb pontszám a 3.3. alkritérium (munkatársak bevonása a folyamatokba) – 51 pont, és az 2.1. alkritérium </w:t>
      </w:r>
      <w:bookmarkStart w:id="11" w:name="OLE_LINK7"/>
      <w:bookmarkStart w:id="12" w:name="OLE_LINK6"/>
      <w:r>
        <w:rPr>
          <w:rFonts w:cs="Garamond" w:ascii="Garamond" w:hAnsi="Garamond"/>
        </w:rPr>
        <w:t>(érdekeltek igényeire vonatkozó információ gyűjtése)</w:t>
      </w:r>
      <w:bookmarkEnd w:id="11"/>
      <w:bookmarkEnd w:id="12"/>
      <w:r>
        <w:rPr>
          <w:rFonts w:cs="Garamond" w:ascii="Garamond" w:hAnsi="Garamond"/>
        </w:rPr>
        <w:t xml:space="preserve"> – 52 pont esetében született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/>
        <w:drawing>
          <wp:inline distT="0" distB="0" distL="0" distR="0">
            <wp:extent cx="5758180" cy="272351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fenti grafikonon látjuk összehasonlítva a hivatal 2008-as és 2009-es felméréseinek eredményeit.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Szemmel látható, hogy a kitöltő munkatársak 2009-ben lényegesen pozitívabban értékelték az 5. (Folyamat- és változásmenedzsment) és 6. kritériumot (Ügyfélközpontú eredmények), ellenben a 4. kritérium (Együttműködés és erőforrások) esetében visszaesés tapasztalható. A többi kritérium esetében jelentős eltérés nem mutatkozik.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A felmérésben résztvevő munkatársak által adott értékek szórásának </w:t>
      </w:r>
      <w:r>
        <w:rPr>
          <w:rFonts w:cs="Garamond" w:ascii="Garamond" w:hAnsi="Garamond"/>
        </w:rPr>
        <w:t xml:space="preserve">átlaga 21,38. A válaszként adott értékek között a legkisebb ingadozás a </w:t>
      </w:r>
      <w:r>
        <w:rPr>
          <w:rFonts w:cs="Garamond" w:ascii="Garamond" w:hAnsi="Garamond"/>
          <w:b/>
        </w:rPr>
        <w:t>8.2. alkritérium</w:t>
      </w:r>
      <w:r>
        <w:rPr>
          <w:rFonts w:cs="Garamond" w:ascii="Garamond" w:hAnsi="Garamond"/>
        </w:rPr>
        <w:t xml:space="preserve"> (teljesítménymutatók alapján elért eredmények) – 14,7 – valamint a </w:t>
      </w:r>
      <w:r>
        <w:rPr>
          <w:rFonts w:cs="Garamond" w:ascii="Garamond" w:hAnsi="Garamond"/>
          <w:b/>
        </w:rPr>
        <w:t>8.1. alkritérium</w:t>
      </w:r>
      <w:r>
        <w:rPr>
          <w:rFonts w:cs="Garamond" w:ascii="Garamond" w:hAnsi="Garamond"/>
        </w:rPr>
        <w:t xml:space="preserve"> (társadalomra gyakorolt hatások) esetében figyelhetőek meg (14,94), míg a legeltérőbb pontszámokat a </w:t>
      </w:r>
      <w:r>
        <w:rPr>
          <w:rFonts w:cs="Garamond" w:ascii="Garamond" w:hAnsi="Garamond"/>
          <w:b/>
        </w:rPr>
        <w:t xml:space="preserve">2.1 alkritérium </w:t>
      </w:r>
      <w:r>
        <w:rPr>
          <w:rFonts w:cs="Garamond" w:ascii="Garamond" w:hAnsi="Garamond"/>
        </w:rPr>
        <w:t>(érdekeltek igényeire vonatkozó információ gyűjtése) – 30,69 –esetében adták a kitöltő munkatársak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5753735" cy="27495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 xml:space="preserve">Számos munkatárs több alkritériumra nem tudott értékelhető választ adni. Az értékelők 30%-a, 14 fő válasza értékelhetetlen a 6.2. (Állampolgár/ügyfélközpontú eredmények mérőszámai) és 8.1. alkritérium (Társadalomra gyakorolt hatások) esetében. Emellett számottevő az információhiány a 7.2. (Munkatársakra vonatkozó eredmények mérőszámai) – 28%, 4.5. (Technológia kezelése) – 26%, 8.2. (teljesítménymutatók alapján elért eredmények) – 24%, 4.1. (Kapcsolatok fejhasználása, fejlesztése) – 22%, 2.4. (korszerűsítés és innováció) – 20% alkritériumoknál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5753735" cy="286829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357" w:hanging="0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GYELV ANALÍZIS</w:t>
      </w:r>
    </w:p>
    <w:p>
      <w:pPr>
        <w:pStyle w:val="Normal"/>
        <w:autoSpaceDE w:val="false"/>
        <w:ind w:left="357" w:hanging="0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60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8"/>
                <w:u w:val="single"/>
              </w:rPr>
            </w:pPr>
            <w:r>
              <w:rPr>
                <w:rFonts w:cs="Garamond" w:ascii="Garamond" w:hAnsi="Garamond"/>
                <w:b/>
                <w:sz w:val="28"/>
                <w:u w:val="single"/>
              </w:rPr>
              <w:t>ERŐSSÉGE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élkitűzések, tervek, koncepció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dekeltek bevonása, partneri kapcsolato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él-elégedettségre való törekvés, ügyfélközpontúsá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társak szakmai felkészültsége, hozzáállá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zetői elkötelezettség, példamutatá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ogszabálykövetés, jogharmonizációs tevékenysé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unkavégzéshez szükséges eszközök biztosítottak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intézők képzése, továbbképzése biztosítot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keres pályázatok szám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O rendszer, CAF</w:t>
            </w:r>
          </w:p>
          <w:p>
            <w:pPr>
              <w:pStyle w:val="Normal"/>
              <w:autoSpaceDE w:val="false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8"/>
                <w:u w:val="single"/>
              </w:rPr>
            </w:pPr>
            <w:r>
              <w:rPr>
                <w:rFonts w:cs="Garamond" w:ascii="Garamond" w:hAnsi="Garamond"/>
                <w:b/>
                <w:sz w:val="28"/>
                <w:u w:val="single"/>
              </w:rPr>
              <w:t>GYENGESÉGE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tivációs rendszer, ösztönzé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Garamond" w:ascii="Garamond" w:hAnsi="Garamond"/>
              </w:rPr>
              <w:t>Érdekeltek igényeinek teljeskörű felméré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Garamond" w:ascii="Garamond" w:hAnsi="Garamond"/>
              </w:rPr>
              <w:t>Belső kommunikáció és információ-áramlá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társak aktivitás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enőrzés, visszacsatolá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R gazdálkodá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társak informatikai tudás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grált pénzügyi program hiánya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8"/>
                <w:u w:val="single"/>
              </w:rPr>
            </w:pPr>
            <w:r>
              <w:rPr>
                <w:rFonts w:cs="Garamond" w:ascii="Garamond" w:hAnsi="Garamond"/>
                <w:b/>
                <w:sz w:val="28"/>
                <w:u w:val="single"/>
              </w:rPr>
              <w:t>LEHETŐSÉGE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rastrukturális fejlesztése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kai képzések biztosítá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ügyintézé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ghosszabbított ügyfélfogadás, rugalmas munkaidő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Garamond" w:ascii="Garamond" w:hAnsi="Garamond"/>
              </w:rPr>
              <w:t>Ügyfél-elégedettség mérés kiterjesztése, eredményeinek hasznosulá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ali folyamatok optimalizálá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mán erőforrás gazdálkodás racionalizálá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/>
              <w:t>Munkatársak motiválása, teljesítményértékelés átgondolása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8"/>
                <w:u w:val="single"/>
              </w:rPr>
            </w:pPr>
            <w:r>
              <w:rPr>
                <w:rFonts w:cs="Garamond" w:ascii="Garamond" w:hAnsi="Garamond"/>
                <w:b/>
                <w:sz w:val="28"/>
                <w:u w:val="single"/>
              </w:rPr>
              <w:t>VESZÉLYE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elek elégedettségének elvesztés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intézési színvonal csökkenés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últerhelt, motiválatlan munkavállalók, gyengébb munkavégzési színvona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landó jogszabályi változáso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ráshián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táridők csúszása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BENCHMARK ADATOK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Az alábbi ábrán a hivatal idei eredményeit hasonlítottuk össze négy város 2009-es eredményével, valamint a 2008-2009-es Controll átlaggal – Tata több kritérium alapján (4., 5., 6.) a legmagasabb pontszámot érte el. </w:t>
      </w:r>
    </w:p>
    <w:p>
      <w:pPr>
        <w:pStyle w:val="Normal"/>
        <w:autoSpaceDE w:val="fals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651510</wp:posOffset>
            </wp:positionV>
            <wp:extent cx="6439535" cy="4079875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gyanezen hasonlítást végeztünk el a szervezeti átlagok kapcsán, valamint bontásban az adottságok (1-5. kritérium) és eredmények (6-9. kritérium) tekintetében.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4914900" cy="274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4924425" cy="2752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4933950" cy="2762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tai Polgármesteri Hivatal 2009-es CAF kutatás alapján kapott eredményei a rendelkezésünkre álló és a fenti grafikonokon bemutatott összehasonlításban kifejezetten jónak értékelhetőek. Mind a szervezeti adottságok, mind az eredmények jól működtetett hivatalt mutatnak. A gyengeségek kiszűrése, megszüntetése és a lehetőségek kihasználása érdekében intézkedési terv / cselekvési program meghatározását javasoljuk, felelős kijelölése és végrehajtási határidők hozzárendelése mellett.</w:t>
      </w:r>
    </w:p>
    <w:sectPr>
      <w:footerReference w:type="default" r:id="rId30"/>
      <w:type w:val="nextPage"/>
      <w:pgSz w:w="11906" w:h="16838"/>
      <w:pgMar w:left="1418" w:right="1418" w:gutter="0" w:header="0" w:top="1134" w:footer="709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oudy Stout">
    <w:charset w:val="00"/>
    <w:family w:val="roman"/>
    <w:pitch w:val="variable"/>
  </w:font>
  <w:font w:name="Bodoni MT Black">
    <w:charset w:val="0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Times New Roman"/>
      <w:b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Goudy Stout" w:hAnsi="Goudy Stout" w:eastAsia="Goudy Stout" w:cs="Goudy Stou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doni MT Black" w:hAnsi="Bodoni MT Black" w:cs="Bodoni MT Black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Goudy Stou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rtekframe1lbldevcss1">
    <w:name w:val="ertekframe1lbldevcss1"/>
    <w:basedOn w:val="Bekezdsalapbettpusa"/>
    <w:qFormat/>
    <w:rPr>
      <w:rFonts w:ascii="Arial" w:hAnsi="Arial" w:cs="Arial"/>
      <w:b/>
      <w:bCs/>
      <w:color w:val="000000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ekezdsalapbettpusa2">
    <w:name w:val="Bekezdés alapbetűtípusa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zvegtrzs3">
    <w:name w:val="Szövegtörzs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</w:rPr>
  </w:style>
  <w:style w:type="paragraph" w:styleId="Szvegblokk">
    <w:name w:val="Szövegblokk"/>
    <w:basedOn w:val="Normal"/>
    <w:qFormat/>
    <w:pPr>
      <w:spacing w:lineRule="exact" w:line="288"/>
      <w:ind w:left="9" w:right="113" w:hanging="0"/>
    </w:pPr>
    <w:rPr>
      <w:rFonts w:ascii="Arial Narrow" w:hAnsi="Arial Narrow" w:cs="Arial Narrow"/>
      <w:iCs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39:00Z</dcterms:created>
  <dc:creator>Gizella</dc:creator>
  <dc:description/>
  <cp:keywords/>
  <dc:language>en-US</dc:language>
  <cp:lastModifiedBy>cmrt</cp:lastModifiedBy>
  <cp:lastPrinted>2010-03-19T13:33:00Z</cp:lastPrinted>
  <dcterms:modified xsi:type="dcterms:W3CDTF">2010-03-19T12:53:00Z</dcterms:modified>
  <cp:revision>97</cp:revision>
  <dc:subject/>
  <dc:title>ÖSSZEFOGLALÓ ÉRTÉKELÉS</dc:title>
</cp:coreProperties>
</file>