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z </w:t>
      </w:r>
      <w:r>
        <w:rPr>
          <w:rFonts w:cs="Arial" w:ascii="Arial" w:hAnsi="Arial"/>
          <w:b/>
          <w:sz w:val="16"/>
          <w:szCs w:val="16"/>
        </w:rPr>
        <w:t xml:space="preserve">Önkormányzat kötelezően ellátandó feladatai </w:t>
      </w:r>
      <w:r>
        <w:rPr>
          <w:rFonts w:cs="Arial" w:ascii="Arial" w:hAnsi="Arial"/>
          <w:sz w:val="16"/>
          <w:szCs w:val="16"/>
        </w:rPr>
        <w:t>keretében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z alábbi közszolgáltatási feladatokat látja el: </w:t>
        <w:tab/>
        <w:tab/>
        <w:tab/>
        <w:tab/>
        <w:tab/>
        <w:tab/>
        <w:tab/>
        <w:t>ezer forint</w:t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5403"/>
        <w:gridCol w:w="1276"/>
        <w:gridCol w:w="1134"/>
        <w:gridCol w:w="1128"/>
      </w:tblGrid>
      <w:tr>
        <w:trPr>
          <w:trHeight w:val="170" w:hRule="exac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5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u-HU"/>
              </w:rPr>
              <w:t>2009. évi tén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u-HU"/>
              </w:rPr>
              <w:t>2010. évi terv ei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u-HU"/>
              </w:rPr>
              <w:t>Vált.%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u-HU"/>
              </w:rPr>
              <w:t>2010/2009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Egészséges ivóvízellát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Óvodai nevelé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Tankötelezettség telj.szüks.ált iskolai oktatás és nevelé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6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Általános isk. tanulók képesség-és tehetségfejleszté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436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</w:t>
            </w:r>
          </w:p>
        </w:tc>
        <w:tc>
          <w:tcPr>
            <w:tcW w:w="6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 xml:space="preserve">a többi gyerm együtt nevelhető,oktatható, testi,érz.szervi,enyhe ért. beszéd-és más fogy.gyerm.ell.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397" w:hRule="exac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</w:t>
            </w:r>
          </w:p>
        </w:tc>
        <w:tc>
          <w:tcPr>
            <w:tcW w:w="6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a beilleszkedési, tanulási nehézségekkel küzdő tanulók segítése és hátrányaik kompenz. kapcs szolgáltatá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397" w:hRule="exac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</w:t>
            </w:r>
          </w:p>
        </w:tc>
        <w:tc>
          <w:tcPr>
            <w:tcW w:w="6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a nemzeti, etnikai kisebbséghez tartozók óvodai nevelése és a tankötelezettség teljesítéséhez szükséges általános iskolai nevelése és oktatása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8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települési könyvtári ellát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egészségügyi és szociális alapellát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0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idősek nappali ellá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1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idősek átmeneti elhelyezé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2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Házi segítségnyújt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3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szociális étkezteté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4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támogató szolgáltat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5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nappali ellátást nyújtó intézményi formák biztos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6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átmeneti elhelyezési formák biztos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7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gondoskodás a gyermek-és ifjúsági feladatokró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8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gyermekjóléti szolgáltatás és családsegíté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9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gyermekek napközbeni ellátása (bölcsőde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0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gyermekek átmeneti gondoz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1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Közvilágít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2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helyi közutak fenntar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3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a tömegközlekedés működtetésének fenntar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4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köztemető fenntar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5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nemzeti és etnikai kisebbségek jogainak érvény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6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települési hulladékkezelé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7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helyi tűzvédel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8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sporttevékenység támoga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9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Településfejleszté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0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Településrendezé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1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az épített és természeti környezet védelm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2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vízrendezés és csapadékvíz-elvezeté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3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Csatornáz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4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közterületek fenntar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5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helyi tömegközlekedé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6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köztisztaság és településtisztaság biztos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7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kéményseprő-ipari szolgáltat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8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közművelődési tevékenysé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9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rendszeres segélye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0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a Hivatal működteté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1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óvodai, iskolai gyermekétkezteté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2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Kamatkiad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3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általános tartalé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u-HU"/>
              </w:rPr>
              <w:t>Összesen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hu-H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</w:t>
      </w:r>
      <w:r>
        <w:rPr>
          <w:rFonts w:cs="Arial" w:ascii="Arial" w:hAnsi="Arial"/>
          <w:b/>
          <w:sz w:val="20"/>
          <w:szCs w:val="20"/>
        </w:rPr>
        <w:t>Önkormányzat önként vállalt feladatai</w:t>
      </w:r>
      <w:r>
        <w:rPr>
          <w:rFonts w:cs="Arial" w:ascii="Arial" w:hAnsi="Arial"/>
          <w:sz w:val="20"/>
          <w:szCs w:val="20"/>
        </w:rPr>
        <w:t xml:space="preserve"> keretében - </w:t>
      </w:r>
      <w:r>
        <w:rPr>
          <w:rFonts w:cs="Arial" w:ascii="Arial" w:hAnsi="Arial"/>
          <w:b/>
          <w:sz w:val="20"/>
          <w:szCs w:val="20"/>
        </w:rPr>
        <w:t>számszerűsítve</w:t>
      </w:r>
      <w:r>
        <w:rPr>
          <w:rFonts w:cs="Arial" w:ascii="Arial" w:hAnsi="Arial"/>
          <w:sz w:val="20"/>
          <w:szCs w:val="20"/>
        </w:rPr>
        <w:t xml:space="preserve"> - az alábbi feladatokat látja el:</w:t>
        <w:tab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zer forintban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5176"/>
        <w:gridCol w:w="1134"/>
        <w:gridCol w:w="993"/>
        <w:gridCol w:w="1134"/>
      </w:tblGrid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2009. évi tén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2010. évi terv (eFt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Változás 2010/2009 %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Lakásgazdálkod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kollégiumi és a nemzeti és etnikai kisebbs kollégiumi ell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középiskolai és szakiskolai ellátás (BURSA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a nemzeti és etnikai kisebbs középisk és szakisk el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alapfokú művészetoktat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nevelési tanácsad, logopédiai szolg, gyógy-testnevelé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Úszásoktatás tanuszoda építésh kapcs.közművek épít-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közbiztonsági helyi feladato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közreműködés a helyi energiaszolgáltatásba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a városban megjelenő foglalkoztatási gondok enyhítése, a tartós munkanélküliség kezelése, a nyilvántartott munkanélküliek munkavállalási lehetőségének bővíté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tudományos, művészeti tevékenysé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az egészséges életmód közösségi feltételeinek előseg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Járóbeteg ellát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kórházi szakellátás és fekvőbeteg ellát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Üdülteté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munkahelyi vendéglát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városi és kábeltelevíziós rendszerek működteté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önkormányzati képviselő választás (kisebbség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polgári védel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önkormányzatok társulása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gazdaság-és területfejleszté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fürdő-és strandszolgáltat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máshová nem sorolt egyéb szolg.(piacüzemeltetés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intézményi étkeztetés kiegészítő tevékenységké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közoktatási intézményekben végzett kiegészítő tevék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országgyűlési képviselő választ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eseti pénzbeli ellátáso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útépítés, felújít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óvoda bővítés, felújít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Intézmények felújítás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 xml:space="preserve">Buszvárók felújítás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Templom felújítás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Nem önkorm fenntartású oktatási intézmények támog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társadalmi és egyéb szervezetek támogatás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városi ünnepségek, egyéb rendezvény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keretek (bizottsági és pályázat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Finanszíroz. műv (folyószámlahitel, fejl.hitel, kötvénystb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Összesen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forrás: önkormányzati adatszolgáltatás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6">
    <w:name w:val="WW8Num1z6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5:07:00Z</dcterms:created>
  <dc:creator>NX6310</dc:creator>
  <dc:description/>
  <cp:keywords/>
  <dc:language>en-US</dc:language>
  <cp:lastModifiedBy>Sotime</cp:lastModifiedBy>
  <cp:lastPrinted>2010-01-29T13:13:00Z</cp:lastPrinted>
  <dcterms:modified xsi:type="dcterms:W3CDTF">2010-01-29T12:13:00Z</dcterms:modified>
  <cp:revision>5</cp:revision>
  <dc:subject/>
  <dc:title>Az Önkormányzat kötelezően ellátandó feladatai keretében az alábbi közszolgáltatási feladatokat látja el: </dc:title>
</cp:coreProperties>
</file>