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UNKAKÖRI LEÍRÁ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- Minta -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Személyi rész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unkakört betöltő nev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ükséges iskolai végzettség, szakképesíté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lévő iskolai végzettség, szakképesíté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A szükséges iskolai végzettség és szakképesítésen felüli további követelmények (szakmai gyakorlat, nyelvvizsga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kalmazás előfeltétele: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Szervezeti rendelkezése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unkavégzés helye, szervezet megnevezés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nkakör megnevezés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osztás megnevezés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nkaidő, munkarend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nkáltatói jogkör gyakorlój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vetlen felette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Távolléte estén helyette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Jogok és kötelezettsége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ltalános jogok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Kötelezően tartalmazni kell a következőket)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munkavállaló rendelkezik mindazon jogokkal, melyek kötelességei teljesítéséhez szükségesek. 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zek: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) egészséges, biztonságos munkakörülmény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) munkavégzéshez szükséges alapvető tárgyi feltételek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) munkavégzéshez szükséges tájékoztatás, irányít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Általános kötelezettségei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Kötelezően tartalmazni kell a következőket)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) feladatkörét érintő jogszabályok betartása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) előírt helyen és időben történő munkavégzés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) munkára képes állapotban köteles munkahelyén megjelenni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) munkáját az elvárható szakértelemmel és gondossággal, a közérdek kizárólagos szem előtt tartásával köteles végezni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) be kell tartani munkavédelmi, környezetvédelmi, tűzvédelmi, közegészségügyi- járványügyi előírásokat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.) a tulajdonos gondosságával kezelni a rábízott vagyont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.) a munkája során tudomására jutott üzleti titkot, valamint a munkáltatóra, illetve a tevékenységére vonatkozó alapvető fontosságú információkat megőrizni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>h.) folyamatosan képezni magát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nkakör ellátásával kapcsolatos feladatok: (részletes munkakörre vonatkozó leírás, általános és speciális feladatok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unkakör ellátásával kapcsolatos hatásköre, jogkö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Felelősség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elős a munkaköri leírásban meghatározott feladatok maradéktalan ellátásáért, a határidők betartásáér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Helyettesíté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Kötelezően tartalmaznia kell a következőket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unkáltató utasítására az ideiglenesen (pl.: betegség, vagy gyermek-nevelés miatt) távollevő munkatársa helyett vagy betöltetlen státuszhoz tartozó feladatok ellátására a kinevezés szerinti munkaköre ellátása helyett, vagy eredeti munkaköre ellátása mellett munkakörébe nem tartozó munka végzésére kötelezhető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árom napnál hosszabb távollét esetén végzendő feladatait köteles átadni a közvetlen munkahelyi vezetője által kijelölt személynek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. Hatályba lépé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zen munkaköri leírás az aláírás napján lép hatályba és megváltoztatásig érvényes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átum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2880" w:leader="none"/>
          <w:tab w:val="center" w:pos="72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zervezeti egység vezető</w:t>
        <w:tab/>
        <w:t>jegyző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munkaköri leírásban foglaltakat tudomásul vettem, eredeti példányát a feladat végrehajtása céljából átvette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nkavállaló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;Arial" w:hAnsi="Myriad Pro Cond;Arial" w:eastAsia="Times New Roman" w:cs="Myriad Pro Cond;Arial"/>
      <w:color w:val="auto"/>
      <w:sz w:val="21"/>
      <w:szCs w:val="21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1:00Z</dcterms:created>
  <dc:creator>MOME</dc:creator>
  <dc:description/>
  <cp:keywords/>
  <dc:language>en-US</dc:language>
  <cp:lastModifiedBy>Gizella</cp:lastModifiedBy>
  <dcterms:modified xsi:type="dcterms:W3CDTF">2011-05-05T09:40:00Z</dcterms:modified>
  <cp:revision>3</cp:revision>
  <dc:subject/>
  <dc:title>MUNKAKÖRI LEÍRÁS</dc:title>
</cp:coreProperties>
</file>