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175"/>
        <w:gridCol w:w="929"/>
        <w:gridCol w:w="839"/>
        <w:gridCol w:w="4437"/>
        <w:gridCol w:w="1263"/>
        <w:gridCol w:w="1023"/>
        <w:gridCol w:w="870"/>
      </w:tblGrid>
      <w:tr>
        <w:trPr>
          <w:trHeight w:val="315" w:hRule="atLeast"/>
        </w:trPr>
        <w:tc>
          <w:tcPr>
            <w:tcW w:w="14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. és 2009. évi működési célú bevételek és kiadások mérlege (E Ft-ban)</w:t>
            </w:r>
          </w:p>
        </w:tc>
      </w:tr>
      <w:tr>
        <w:trPr>
          <w:trHeight w:val="227" w:hRule="atLeast"/>
        </w:trPr>
        <w:tc>
          <w:tcPr>
            <w:tcW w:w="7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evételi előirányzat</w:t>
            </w:r>
          </w:p>
        </w:tc>
        <w:tc>
          <w:tcPr>
            <w:tcW w:w="75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iadási előirányzat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. Eredeti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9. Eredeti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áltozás %</w:t>
            </w:r>
          </w:p>
        </w:tc>
        <w:tc>
          <w:tcPr>
            <w:tcW w:w="44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. Eredeti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9. Eredeti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áltozás %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űködési bevétel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 47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 8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emélyi juttatá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88 5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27 16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Önk.sajátos működési bev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31 6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39 4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áruléko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8 4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5 53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rmatív állami hozzájárulás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1 6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9 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logi kiadá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79 6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94 3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zpontosított bérpolitikai támogatás 2008. évr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1 5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énzeszköz  átadás, támogatá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 4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 8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ü. műk. TB támogatás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8 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796 6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98,5 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ociális támogatás műk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 1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9 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űködési célra tám. pénzeszköz átvétel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18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06 9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,5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látottak pénzbeli juttatás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6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8 88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zpontosított tám. – kisebbségi önkormányzatoknak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 71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Általános tartalé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gyes jöv.pótló támog. Kiegészítés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6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87 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éltartalékok: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lcsönvisszatérülés (Távhő, Városgazda Kht.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000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41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,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- működési célú tartalék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3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,4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énzmaradvány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3 450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980 77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105 11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3,1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980 773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105 116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14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. és 2009. évi fejlesztési célú bevételek és kiadások mérlege (E Ft-ban)</w:t>
            </w:r>
          </w:p>
        </w:tc>
      </w:tr>
      <w:tr>
        <w:trPr>
          <w:trHeight w:val="227" w:hRule="atLeast"/>
        </w:trPr>
        <w:tc>
          <w:tcPr>
            <w:tcW w:w="7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Bevételi előirányzat</w:t>
            </w:r>
          </w:p>
        </w:tc>
        <w:tc>
          <w:tcPr>
            <w:tcW w:w="75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iadási előirányzat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. Eredeti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9. Eredeti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áltozás %</w:t>
            </w:r>
          </w:p>
        </w:tc>
        <w:tc>
          <w:tcPr>
            <w:tcW w:w="4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8. Eredeti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9. Eredeti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áltozás %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parűzési adó fejlesztési célra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 4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3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házá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6 55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90 8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kásértékesítés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,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lújítá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5 32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 7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öldterület értékesítés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 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6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,9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házási hitel törleszté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4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7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gyéb ingatlanértékesítés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8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jl. célú pe. átadás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 1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5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ÁFA bevétel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 4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,5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házási hitel kamat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1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házási célra átvett pénzeszköz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 8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7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9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lcsönnyújtás ( lakás támog. szoc + munk.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zpontosított támogatás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6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éltartalék - Váralja csat.zárolt szlár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ámogatás értékű átvételek felhalmozási célr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 6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3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- fejl.célú tartalék kötvényből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22 18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 200 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2,1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lcsön visszatérülések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0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7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- felhalmozási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Felhalmozási célú bérbeadás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571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6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1,5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- fejl.célú tartalék pályázati önrész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5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 5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6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énzügyi befektetés (kötvényből) </w:t>
            </w:r>
            <w:r>
              <w:rPr>
                <w:rFonts w:cs="Arial"/>
                <w:color w:val="FF0000"/>
                <w:sz w:val="16"/>
                <w:szCs w:val="16"/>
              </w:rPr>
              <w:t>hozam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50 00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40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3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zetendő ÁF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91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6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3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énzügyi befektetés (kötvényből) </w:t>
            </w:r>
            <w:r>
              <w:rPr>
                <w:rFonts w:cs="Arial"/>
                <w:color w:val="FF0000"/>
                <w:sz w:val="16"/>
                <w:szCs w:val="16"/>
              </w:rPr>
              <w:t>pénzmaradvány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2 200 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jlesztési célú hitel - Panel Program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tvény kamat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00 3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128 9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tvény kibocsátás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3 570 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tel lejárat előtti visszafizetés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616 98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őző évi pénzmaradvány - Panel Program és egyéb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5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,7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énzügyi befektetés kötvényből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2 50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lhalmozási hiány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4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tai Fényes-fürdő Kft. részére kölcsön nyújtás</w:t>
            </w:r>
          </w:p>
        </w:tc>
        <w:tc>
          <w:tcPr>
            <w:tcW w:w="1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ötvényből történő befektetésekkel kapcsolatos árf.vesz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571 186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045 428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Összesen: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571 186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045 42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jlesztési bevételek és kiadások kötvény nélkül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51 1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05 428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231 69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16 49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öltségvetés összesen: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551 95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150 54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3,6</w:t>
            </w:r>
          </w:p>
        </w:tc>
        <w:tc>
          <w:tcPr>
            <w:tcW w:w="4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551 959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150 544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3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ötvényből származó összegek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 720 000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 340 00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 339 494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 328 930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öltségvetés összesen kötvény nélkül: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831 959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 810 544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44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 212 465</w:t>
            </w:r>
          </w:p>
        </w:tc>
        <w:tc>
          <w:tcPr>
            <w:tcW w:w="10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 821 614</w:t>
            </w:r>
          </w:p>
        </w:tc>
        <w:tc>
          <w:tcPr>
            <w:tcW w:w="8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1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ötvény aránya a költségvetés egészéhez visz.%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 xml:space="preserve">Az Önkormányzat működési és fejlesztési kiadásainak és bevételeinek mérlege 2008. 2009. (eredeti költségvetés szerint) </w:t>
    </w:r>
    <w:r>
      <w:rPr>
        <w:rFonts w:cs="Arial" w:ascii="Arial" w:hAnsi="Arial"/>
        <w:sz w:val="20"/>
        <w:szCs w:val="20"/>
      </w:rPr>
      <w:t xml:space="preserve"> Árop2/b.tanulm.2/a.sz.mellékle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33:00Z</dcterms:created>
  <dc:creator>NX6310</dc:creator>
  <dc:description/>
  <cp:keywords/>
  <dc:language>en-US</dc:language>
  <cp:lastModifiedBy>Sotime</cp:lastModifiedBy>
  <dcterms:modified xsi:type="dcterms:W3CDTF">2010-02-25T06:04:00Z</dcterms:modified>
  <cp:revision>4</cp:revision>
  <dc:subject/>
  <dc:title>2008</dc:title>
</cp:coreProperties>
</file>