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Tisztelt Munkatársunk!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Kérjük, hogy a kitöltött kérdőívet a Hivatalban elhelyezett gyűjtőládák egyikébe szíveskedjék bedobni. Nevét, szervezeti egységét, egyéb azonosító adatait a kitöltött kérdőíven feltüntetnie nem szükséges. A kitöltés anonym.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A kérdőívek feldolgozásának eredményéről az összesítést követően tájékoztatást nyújtunk!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Segítségét előre is köszönjük!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/>
      </w:pPr>
      <w:r>
        <w:rPr>
          <w:rFonts w:cs="Garamond" w:ascii="Garamond" w:hAnsi="Garamond"/>
          <w:b/>
        </w:rPr>
        <w:t xml:space="preserve">1. </w:t>
        <w:tab/>
        <w:t>Kérjük, értékelje, hogy általánosságban mennyire elégedett munkahelyével!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eljes mértékben elégedet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légedet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kább elégedet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kább elégedetl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légedetl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gyon elégedetlen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2. 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Hogyan vélekedik jelenlegi munkahelyéről más munkahelyekhez képest, ahol képesítései alapján dolgozhatna?</w:t>
      </w:r>
    </w:p>
    <w:p>
      <w:pPr>
        <w:pStyle w:val="Normal"/>
        <w:spacing w:before="120" w:after="0"/>
        <w:ind w:left="2880" w:hanging="0"/>
        <w:jc w:val="both"/>
        <w:rPr>
          <w:rFonts w:ascii="Garamond" w:hAnsi="Garamond" w:cs="Garamond"/>
        </w:rPr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jelentősen jobb másoknál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jobb másoknál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kább jobb másoknál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kább elmarad másoktól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lmarad másoktól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jelentősen elmarad másoktó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3. </w:t>
        <w:tab/>
        <w:t>Kérjük, állítsa fontossági sorrendbe az alábbiakban felsorolt tényezőket aszerint, hogy melyek azok, amelyek az Ön számára egy munkahelyet leginkább vonzóvá tesznek!</w:t>
      </w:r>
      <w:r>
        <w:rPr>
          <w:rFonts w:cs="Garamond" w:ascii="Garamond" w:hAnsi="Garamond"/>
        </w:rPr>
        <w:t xml:space="preserve"> (6 – legfontosabb, 1 – legkevésbé fontos)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tabil, biztos munkahely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agas fizetés és juttatás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agasabb beosztás, karrierlehetősé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</w:rPr>
        <w:t>jó munkakörülménye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ejlődési, képzési lehetősége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artalmas feladatok, kihívások</w:t>
      </w:r>
      <w:r>
        <w:br w:type="page"/>
      </w:r>
    </w:p>
    <w:p>
      <w:pPr>
        <w:pStyle w:val="Normal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4.</w:t>
      </w:r>
      <w:r>
        <w:rPr>
          <w:rFonts w:cs="Garamond" w:ascii="Garamond" w:hAnsi="Garamond"/>
        </w:rPr>
        <w:t xml:space="preserve"> </w:t>
        <w:tab/>
      </w:r>
      <w:r>
        <w:rPr>
          <w:rFonts w:cs="Garamond" w:ascii="Garamond" w:hAnsi="Garamond"/>
          <w:b/>
        </w:rPr>
        <w:t>Kérjük, értékelje hatfokozatú skálán, hogy mennyire elégedett jelenlegi munkahelyén az alábbi tényezőkkel!</w:t>
      </w:r>
      <w:r>
        <w:rPr>
          <w:rFonts w:cs="Garamond" w:ascii="Garamond" w:hAnsi="Garamond"/>
        </w:rPr>
        <w:t xml:space="preserve"> (6 – teljes mértékben elégedett, 5 – elégedett, 4 – inkább elégedett,mint elégedetlen, 3 – inkább elégedetlen, mint elégedett, 2 – elégedetlen, 1 – nagyon elégedetlen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stabil, biztos munkahe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magas fizetés és juttatá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magasabb beosztás, karrierlehetőség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jó munkakörülménye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ődési, képzési lehetősége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tartalmas feladatok, kihíváso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5. </w:t>
        <w:tab/>
        <w:t>Szándékában áll-e a közeljövőben munkahelyet változtatni?</w:t>
      </w:r>
    </w:p>
    <w:p>
      <w:pPr>
        <w:pStyle w:val="Normal"/>
        <w:tabs>
          <w:tab w:val="clear" w:pos="709"/>
          <w:tab w:val="left" w:pos="9072" w:leader="dot"/>
        </w:tabs>
        <w:spacing w:lineRule="auto" w:line="360" w:before="120" w:after="0"/>
        <w:ind w:left="540" w:hanging="0"/>
        <w:jc w:val="both"/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</w:rPr>
        <w:t xml:space="preserve">Igen, mert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ind w:left="540" w:hanging="0"/>
        <w:jc w:val="both"/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</w:rPr>
        <w:t>Nem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jc w:val="both"/>
        <w:rPr/>
      </w:pPr>
      <w:r>
        <w:rPr>
          <w:rFonts w:cs="Garamond" w:ascii="Garamond" w:hAnsi="Garamond"/>
          <w:b/>
        </w:rPr>
        <w:t xml:space="preserve">6. </w:t>
        <w:tab/>
        <w:t>Mi motiválja, hogy továbbra is a közigazgatásban dolgozzon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lkötelezettség, hivatástudat</w:t>
      </w:r>
    </w:p>
    <w:p>
      <w:pPr>
        <w:pStyle w:val="Normal"/>
        <w:spacing w:before="120" w:after="0"/>
        <w:ind w:left="2880" w:hanging="0"/>
        <w:jc w:val="both"/>
        <w:rPr>
          <w:rFonts w:ascii="Garamond" w:hAnsi="Garamond" w:cs="Garamond"/>
        </w:rPr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lőrelépési lehetőség</w:t>
      </w:r>
    </w:p>
    <w:p>
      <w:pPr>
        <w:pStyle w:val="Normal"/>
        <w:spacing w:before="120" w:after="0"/>
        <w:ind w:left="2880" w:hanging="0"/>
        <w:jc w:val="both"/>
        <w:rPr>
          <w:rFonts w:ascii="Garamond" w:hAnsi="Garamond" w:cs="Garamond"/>
        </w:rPr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hhez értek, ezen a területen van gyakorlatom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em tudok jobba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biztonságérzetet ad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gyéb, éspedig 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7. </w:t>
        <w:tab/>
        <w:t>Az a munka, amit Ön végez …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élektelen robo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em nyújt öröme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olyan, mint a legtöbb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kedvvel végezhet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kihívást jelen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gyon sok örömet nyúj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8.</w:t>
        <w:tab/>
        <w:t>Azért dolgozom, …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hogy pénzt keresse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ert szeretem a munkáma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hogy eltartsam önmagamat, a családoma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hogy megvalósítsam önmagama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hogy emberekkel legyek együtt</w:t>
      </w:r>
    </w:p>
    <w:p>
      <w:pPr>
        <w:pStyle w:val="Normal"/>
        <w:spacing w:before="120" w:after="0"/>
        <w:ind w:left="2880" w:hanging="0"/>
        <w:jc w:val="both"/>
        <w:rPr/>
      </w:pPr>
      <w:bookmarkStart w:id="0" w:name="OLE_LINK2"/>
      <w:bookmarkStart w:id="1" w:name="OLE_LINK1"/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bookmarkEnd w:id="0"/>
      <w:bookmarkEnd w:id="1"/>
      <w:r>
        <w:rPr>
          <w:rFonts w:cs="Garamond" w:ascii="Garamond" w:hAnsi="Garamond"/>
        </w:rPr>
        <w:t>egyéb, éspedig …………………………….…………………</w:t>
      </w:r>
    </w:p>
    <w:p>
      <w:pPr>
        <w:pStyle w:val="Normal"/>
        <w:spacing w:before="120" w:after="0"/>
        <w:ind w:left="28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9.</w:t>
        <w:tab/>
        <w:t>Kérjük értékelje, hogy Ön szerint a Hivatal mennyire alkalmas a megfelelő színvonalú tevékenység folytatására!</w:t>
      </w:r>
      <w:r>
        <w:rPr>
          <w:rFonts w:cs="Garamond" w:ascii="Garamond" w:hAnsi="Garamond"/>
        </w:rPr>
        <w:t xml:space="preserve"> (6 – teljes mértékben alkalmas, 5 – alkalmas, 4 – inkább alkalmas, 3 – inkább alkalmatlan, 2 – alkalmatlan, 1 – teljes mértékben alkalmatlan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pület belső kialakítá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odák technikai felszereltség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feltételek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élbarát ügyintézési gyakorla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jlődés képesség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hívásoknak, változásoknak való megfelelé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540" w:hanging="5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10. </w:t>
        <w:tab/>
        <w:t>Mennyiben segítik az Ön által használt munkaeszközök a mindennapi munkafolyamatok eredményes ellátását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eljes mértékben segíti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gíti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kább segíti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em segíti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kább hátráltatjá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hátráltatják</w:t>
      </w:r>
    </w:p>
    <w:p>
      <w:pPr>
        <w:pStyle w:val="Normal"/>
        <w:spacing w:before="120" w:after="0"/>
        <w:ind w:left="540" w:hanging="5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rFonts w:cs="Garamond" w:ascii="Garamond" w:hAnsi="Garamond"/>
          <w:b/>
        </w:rPr>
        <w:t xml:space="preserve">11. </w:t>
        <w:tab/>
        <w:t>Kérjük értékelje, hogy mennyire elégedett munkahelye kialakításával, a munkahelyi környezet komfortosságával!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teljes mértékben elégedet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elégedet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inkább elégedet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inkább elégedetl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elégedetl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agyon elégedetlen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rFonts w:cs="Garamond" w:ascii="Garamond" w:hAnsi="Garamond"/>
          <w:b/>
        </w:rPr>
        <w:t xml:space="preserve">12. </w:t>
        <w:tab/>
        <w:t>Véleménye szerint mennyire egyenletes a munkaleterheltség eloszlása az egyes munkakörök között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teljes mértékben egyenletes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egyenletes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többnyire egyenletes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többnyire egyenetl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egyenetlen</w:t>
      </w:r>
    </w:p>
    <w:p>
      <w:pPr>
        <w:pStyle w:val="Normal"/>
        <w:spacing w:before="120" w:after="0"/>
        <w:ind w:left="2880" w:hanging="0"/>
        <w:jc w:val="both"/>
        <w:rPr>
          <w:rFonts w:ascii="Garamond" w:hAnsi="Garamond" w:cs="Garamond"/>
        </w:rPr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agyon egyenetlen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 xml:space="preserve">13. </w:t>
        <w:tab/>
        <w:t>Milyennek ítéli meg saját leterheltségét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nagyon leterhel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optimális</w:t>
      </w:r>
    </w:p>
    <w:p>
      <w:pPr>
        <w:pStyle w:val="Normal"/>
        <w:spacing w:before="120" w:after="0"/>
        <w:ind w:left="2880" w:hanging="0"/>
        <w:jc w:val="both"/>
        <w:rPr>
          <w:rFonts w:ascii="Garamond" w:hAnsi="Garamond" w:cs="Garamond"/>
        </w:rPr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többet is vállaln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 xml:space="preserve">14. </w:t>
        <w:tab/>
        <w:t>Munkáját mennyire tudja a munkaidő alatt elvégezni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zinte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általába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éha túlórázik, vagy hazaviszi a munká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gyakran túlórázik vagy hazaviszi a munká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rendszeresen túlórázik vagy hazaviszi a munká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 xml:space="preserve">15. </w:t>
        <w:tab/>
        <w:t>Mennyire jellemző közvetlen munkakörnyezetében a munkahelyi stressz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egyáltalán nem jellemz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em jellemz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általában nem jellemz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általában jellemz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jellemz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teljes mértékben jellem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 xml:space="preserve">16. </w:t>
        <w:tab/>
        <w:t>Hogy érzi magát a Hivatalban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agyon jól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jól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inkább jól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inkább nem jól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em jól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egyáltalán nem jól</w:t>
      </w:r>
      <w:r>
        <w:br w:type="page"/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17. </w:t>
        <w:tab/>
        <w:t>Milyen  a munkatársak kapcsolata az  irodán, ahol dolgozik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őszinte, közvetl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munkakapcsolatra korlátozódi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klikkérdekek érvényesülne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egyéb, éspedig ……………………………………………….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 xml:space="preserve">18. </w:t>
        <w:tab/>
        <w:t>Mennyire számíthat a közvetlen kollégái segítségére munkája során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mindig számítha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számítha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általában számítha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átalában nem számítha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nem számítha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 egyáltalán nem számíthat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540" w:hanging="5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9.</w:t>
        <w:tab/>
        <w:t>Kérjük értékelje az alábbi skála segítségével a megbecsülést, amelyet közvetlen felettesétől kap!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mai megbecsül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beri megbecsülé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/>
        <w:t>20.</w:t>
        <w:tab/>
        <w:t>Kérjük értékelje, mennyire elégedett felettes vezetőivel!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vezetőjév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vezeti egység vezetőjéve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jegyzőve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gyzőve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1. </w:t>
        <w:tab/>
        <w:t>Milyen rendszerességgel tájékozódik munkájáról közvetlen felettese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zinte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gyakra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ritkán, de rendszeres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alkalomszerű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oha</w:t>
      </w:r>
      <w:r>
        <w:br w:type="page"/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2.</w:t>
        <w:tab/>
        <w:t>Milyen rendszerességgel mond véleményt munkájáról közvetlen felettese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zinte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gyakra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ritkán, de rendszeres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alkalomszerű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oha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540" w:hanging="5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3.</w:t>
        <w:tab/>
        <w:t>Milyen rendszerességgel érdeklődik munkájával, előmenetelével kapcsolatos elképzeléseiről közvetlen felettese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zinte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gyakra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ritkán, de rendszeres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alkalomszerű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oha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rFonts w:cs="Garamond" w:ascii="Garamond" w:hAnsi="Garamond"/>
          <w:b/>
        </w:rPr>
        <w:t>24.</w:t>
        <w:tab/>
        <w:t>Milyen rendszerességgel ösztönzi Önt véleménynyilvánításra, ötletek előterjesztésére közvetlen felettese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zinte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gyakra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ritkán, de rendszeres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alkalomszerű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oha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540" w:hanging="5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5.</w:t>
        <w:tab/>
        <w:t>Milyen rendszerességgel vonja be Önt döntéselőkészítési folyamatokba közvetlen felettese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zinte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gyakra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ritkán, de rendszeres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alkalomszerű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oha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6.</w:t>
        <w:tab/>
        <w:t>Általában eljutnak észrevételei, javaslatai a döntéshozókhoz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a visszajelzések alapján teljes mértékb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azt érzem, hogy igen, de nem rendszeresen jeleznek vissza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az érzem, hogy igen, de visszajelzést nem kapo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bizonytalan vagyok e tekintetb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em, amikor volt ilyen, nem kaptam visszajelzés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soha nem volt javaslatom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>27</w:t>
      </w:r>
      <w:r>
        <w:rPr/>
        <w:t>.</w:t>
        <w:tab/>
        <w:t>Kérjük értékelje, mennyire tartja magát tájékozottnak …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ivatal stratégiájáról, jövőbeni elképzeléseiről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ivatal gazdasági helyzetéről?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ivatalt érintő eseményekkel kapcsolatban?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a Hivatal társadalmi környezete gyakorolt hatásáról?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ivatal környezetvédelmi politikájáról?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ivatal társadalmi és civil szervezetekkel való kapcsolatáról?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6 – teljes mértékben, 5 – igen, 4 – inkább igen, 3 – inkább nem, 2 – nem, 1 – egyáltalán nem)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28. </w:t>
        <w:tab/>
        <w:t xml:space="preserve">Kérjük értékelje, hogy mennyire elégedett közvetlen kollégái és közvetlen felettese szakmai felkészültségével! </w:t>
      </w:r>
      <w:r>
        <w:rPr>
          <w:rFonts w:cs="Garamond" w:ascii="Garamond" w:hAnsi="Garamond"/>
        </w:rPr>
        <w:t>(6 – teljes mértékben elégedett, 5 – elégedett, 4 – inkább elégedett, 3 – inkább elégedetlen, 2 – elégedetlen, 1 – nagyon elégedetlen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vetlen kollégá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vetlen felettes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rFonts w:cs="Garamond" w:ascii="Garamond" w:hAnsi="Garamond"/>
          <w:b/>
        </w:rPr>
        <w:t xml:space="preserve">29. </w:t>
        <w:tab/>
        <w:t>Hogyan ítéli meg a jegyző / aljegyző / irodavezető vezetői stílusát, hatását saját munkavégzésére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példa értékűnek tartja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jónak tartja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em érzi a hatásá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gyengének tartja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 xml:space="preserve">30. </w:t>
        <w:tab/>
        <w:t>Kérjük értékelje, hogy Ön szerint milyen a Hivatal munkafegyelme!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kiemelked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példás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jó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átlagos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változó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gyenge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 xml:space="preserve">31. </w:t>
        <w:tab/>
        <w:t>Kérjük értékelje saját munkafegyelmét!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kiemelked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példás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jó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átlagos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változó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gyenge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 xml:space="preserve">32. </w:t>
        <w:tab/>
        <w:t>Megítélése szerint a munkájában …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kiemelkedő teljesítményt nyújt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átlagos szinten dolgozi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változó szinten dolgozi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ehézségei miatt átlag alatti szinten teljesít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 xml:space="preserve">33. </w:t>
        <w:tab/>
        <w:t>Kérjük értékelje a más szervezeti egységek dolgozóival való együttműködést!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teljes mértékben megfelel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megfelel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többnyire megfelelő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többnyire problémás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problémás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lehetetlen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 xml:space="preserve">34. </w:t>
        <w:tab/>
        <w:t>Részt szokott-e venni a Hivatal sport, kulturális, szabadidős rendezvényein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igen, mindig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igen, bár ritkán rendeznek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em szoktak rendezni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em szoktam részt venni</w:t>
      </w:r>
      <w:r>
        <w:br w:type="page"/>
      </w:r>
    </w:p>
    <w:p>
      <w:pPr>
        <w:pStyle w:val="Normal"/>
        <w:spacing w:before="120" w:after="0"/>
        <w:ind w:left="28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/>
        </w:rPr>
        <w:t>35.</w:t>
        <w:tab/>
        <w:t>Figyelembe vették továbbtanulási szándékát?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igen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em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Webdings" w:cs="Webdings" w:ascii="Webdings" w:hAnsi="Webdings"/>
        </w:rPr>
        <w:t>c</w:t>
      </w:r>
      <w:r>
        <w:rPr>
          <w:rFonts w:cs="Garamond" w:ascii="Garamond" w:hAnsi="Garamond"/>
        </w:rPr>
        <w:t xml:space="preserve"> nem volt továbbtanulási szándékom</w:t>
      </w:r>
    </w:p>
    <w:p>
      <w:pPr>
        <w:pStyle w:val="Normal"/>
        <w:spacing w:before="120" w:after="0"/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36. </w:t>
        <w:tab/>
        <w:t>Kérjük értékelje, hogy az alábbi béren kívüli juttatások az Ön számára hogyan teljesülnek!</w:t>
      </w:r>
      <w:r>
        <w:rPr>
          <w:rFonts w:cs="Garamond" w:ascii="Garamond" w:hAnsi="Garamond"/>
        </w:rPr>
        <w:t xml:space="preserve"> (6 – teljes mértékben elégedett, 5 – elégedett, 4 – inkább elégedett, 3 – inkább elégedetlen, 2 – elégedetlen, 1 – nagyon elégedetlen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mentes kölcsö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bérleti díj hozzájárulás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egyösszegű vissza nem térítendő támogatás gyermek születése esetén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iskolakezdési támogatás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üdülési hozzájárulás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illetményelőleg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önkéntes nyugdíjpénztári tagdíjhoz való vissza nem térítendő hozzájárulás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egészségügyi szűrővizsgálat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sport- és szabadidős tevékenységek támogatása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étkezési hozzájárulás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ruházati költségtérítés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/>
            </w:pPr>
            <w:r>
              <w:rPr>
                <w:rFonts w:cs="Garamond" w:ascii="Garamond" w:hAnsi="Garamond"/>
              </w:rPr>
              <w:t>tanulmányi ösztöndíj, képzési, továbbképzési támogatás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 havi illetmény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7.</w:t>
        <w:tab/>
        <w:t>Ön szerint milyen további kérdésekkel kellene kiegészíteni a kérdőívet?</w:t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</w:pBdr>
        <w:spacing w:before="12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</w:pBdr>
        <w:spacing w:before="120" w:after="0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Köszönjük a kérdőív kitöltésére fordított idejét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100955</wp:posOffset>
          </wp:positionH>
          <wp:positionV relativeFrom="paragraph">
            <wp:posOffset>-857250</wp:posOffset>
          </wp:positionV>
          <wp:extent cx="1156970" cy="1247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113" t="-10" r="20612" b="41514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NUMPAGES \* ARABIC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7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</w:rPr>
      <w:t>/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7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Garamond" w:ascii="Garamond" w:hAnsi="Garamond"/>
        <w:b/>
        <w:smallCaps/>
        <w:sz w:val="28"/>
        <w:szCs w:val="28"/>
      </w:rPr>
      <w:t>Munkatársi Elégedettségmérés Kérdőíve - 2009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26:00Z</dcterms:created>
  <dc:creator>Gizella</dc:creator>
  <dc:description/>
  <cp:keywords/>
  <dc:language>en-US</dc:language>
  <cp:lastModifiedBy>Gizella</cp:lastModifiedBy>
  <cp:lastPrinted>2007-10-19T09:57:00Z</cp:lastPrinted>
  <dcterms:modified xsi:type="dcterms:W3CDTF">2009-06-23T10:26:00Z</dcterms:modified>
  <cp:revision>2</cp:revision>
  <dc:subject/>
  <dc:title>Tisztelt Munkatársunk</dc:title>
</cp:coreProperties>
</file>