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sz. mellékl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énzeszközátadások, támogatások 2009. évi előir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 Ft-ban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ködési célú pénzeszközátadások és támogatások a Tatai Kistérségi Többcélú Társulásná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9. év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ellátás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intézetnek eszközfejlesztésr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testnevelési feladatellátás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zary Logopédiai Intézetnek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tanulási és pályaválasztási tanácsadás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és feladat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léktalanok nappali intézményi ellátásá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ok nappali intézményi ellátásá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zőrendszeres házi segítségnyújtá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olgálat, közösségi ellátá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alapellátási feladatok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ókönyvtári feladatok ellátására – fenntartó önkormányza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nak - eszközfejlesztésr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i feladatok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3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mód-Dunaszentmiklós bejáró tanulók ellátásá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4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tűz-őrző Nők és Anyák Egyesüle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, szakmai feladatok támogatása (munkaközösségek, rendezvények stb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gyógyped.ill. fejlesztőped. Foglalk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ügyelet támogatá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rendezvények támogatá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i munkaszervezet működési költségeir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.0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Zubor</dc:creator>
  <dc:description/>
  <cp:keywords/>
  <dc:language>en-US</dc:language>
  <cp:lastModifiedBy>Zubor</cp:lastModifiedBy>
  <cp:lastPrinted>2008-02-08T07:46:00Z</cp:lastPrinted>
  <dcterms:modified xsi:type="dcterms:W3CDTF">2009-02-04T12:50:00Z</dcterms:modified>
  <cp:revision>14</cp:revision>
  <dc:subject/>
  <dc:title>Pénzeszközátadások, támogatások 2008</dc:title>
</cp:coreProperties>
</file>