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</w:r>
    </w:p>
    <w:p>
      <w:pPr>
        <w:pStyle w:val="Heading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  <w:t>K I V O N A T</w:t>
      </w:r>
    </w:p>
    <w:p>
      <w:pPr>
        <w:pStyle w:val="Subtitle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</w:r>
    </w:p>
    <w:p>
      <w:pPr>
        <w:pStyle w:val="Szvegtrzs2"/>
        <w:spacing w:lineRule="auto" w:line="2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Szvegtrzs2"/>
        <w:spacing w:lineRule="auto" w:line="240"/>
        <w:ind w:left="1440" w:hanging="1440"/>
        <w:jc w:val="center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 xml:space="preserve">A Tatai Kistérségi Többcélú Társulási Tanács </w:t>
      </w:r>
    </w:p>
    <w:p>
      <w:pPr>
        <w:pStyle w:val="Szvegtrzs2"/>
        <w:spacing w:lineRule="auto" w:line="240"/>
        <w:ind w:left="1440" w:hanging="144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Cs w:val="26"/>
        </w:rPr>
        <w:t>2009. április 21-i ülésének jegyzőkönyvéből</w:t>
      </w:r>
    </w:p>
    <w:p>
      <w:pPr>
        <w:pStyle w:val="Normal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widowControl w:val="false"/>
        <w:suppressAutoHyphens w:val="true"/>
        <w:ind w:left="1611" w:right="-108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720" w:right="61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17/2009. (IV. 21.) számú határozata </w:t>
      </w:r>
    </w:p>
    <w:p>
      <w:pPr>
        <w:pStyle w:val="Normal"/>
        <w:ind w:left="72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 xml:space="preserve">Tatai Kistérségi Többcélú Társulási Tanác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 2008. évi költségvetésének végrehajtását</w:t>
      </w:r>
    </w:p>
    <w:p>
      <w:pPr>
        <w:pStyle w:val="Normal"/>
        <w:ind w:left="1416" w:hanging="0"/>
        <w:jc w:val="both"/>
        <w:rPr/>
      </w:pPr>
      <w:r>
        <w:rPr/>
        <w:t>506.919 E Ft bevétellel</w:t>
      </w:r>
    </w:p>
    <w:p>
      <w:pPr>
        <w:pStyle w:val="Normal"/>
        <w:ind w:left="1416" w:hanging="0"/>
        <w:jc w:val="both"/>
        <w:rPr/>
      </w:pPr>
      <w:r>
        <w:rPr/>
        <w:t>458.306 E Ft kiadással jóváhagyj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792" w:hanging="0"/>
        <w:jc w:val="both"/>
        <w:rPr/>
      </w:pPr>
      <w:r>
        <w:rPr/>
        <w:tab/>
        <w:t>Kiadásokon belül:</w:t>
      </w:r>
    </w:p>
    <w:tbl>
      <w:tblPr>
        <w:tblW w:w="76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1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145.882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Munkaadókat terhelő járulék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46.363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Dologi és egyéb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130.86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Ellátottak pénzbeni juttatása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Működési célú támogatás értékű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661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Beruházási kiadások (ÁFÁ-val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12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Felújítások ( ÁFÁ-val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9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Függő, átfutó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78 E Ft</w:t>
            </w:r>
          </w:p>
        </w:tc>
      </w:tr>
    </w:tbl>
    <w:p>
      <w:pPr>
        <w:pStyle w:val="Normal"/>
        <w:ind w:right="792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ársulás költségvetésének végrehajtását mérlegszerűen a határozat 1. számú melléklete tartalmazza, elkülönítve a működési célú bevételek és kiadások, valamint a fejlesztési célú bevételek és kiadások alakulás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8. évi költségvetési bevételek forrásonkénti alakulását, a 2008. évi kiadások kiemelt előirányzatonkénti és feladatonkénti alakulását az 1. számú és 2. számú melléklet szerint hagyja jóvá. A Tatai Kistérségi Időskorúak Otthona intézményének 2008. évi költségvetésének végrehajtását a 3. számú melléklet szerint jóváhagy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szerűsített tartalmú 2008. évi pénzforgalmi jelentést a 4. számú melléklet, könyvviteli mérlegét a 5. számú melléklet, pénzmaradvány kimutatást az 6. számú melléklet szerint, 15.719 E Ft módosított pénzmaradvánnyal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8. évi állami támogatások felhasználásának elszámolását a 7. számú melléklet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énzeszközátadások, támogatások 2008. évi teljesítését a 9. számú melléklet szerint, a társulás támogatásértékű bevételeinek és átvett pénzeszközeinek részletező 10. számú melléklet szerinti kimutatás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urópai uniós támogatással megvalósuló program bevételeit és kiadásait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nál 2008. évben több éves kihatással járó feladat nem volt, közvetett támogatások biztosítására nem került sor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/>
      </w:pPr>
      <w:r>
        <w:rPr>
          <w:b/>
          <w:bCs/>
        </w:rPr>
        <w:t>Határidő:</w:t>
        <w:tab/>
      </w:r>
      <w:r>
        <w:rPr>
          <w:bCs/>
        </w:rPr>
        <w:t xml:space="preserve">közlésre és </w:t>
      </w:r>
      <w:r>
        <w:rPr/>
        <w:t>közzétételre azonnal</w:t>
      </w:r>
    </w:p>
    <w:p>
      <w:pPr>
        <w:pStyle w:val="Normal"/>
        <w:ind w:left="720" w:hanging="0"/>
        <w:rPr/>
      </w:pPr>
      <w:r>
        <w:rPr>
          <w:b/>
          <w:bCs/>
        </w:rPr>
        <w:t>Felelős:</w:t>
        <w:tab/>
      </w:r>
      <w:r>
        <w:rPr/>
        <w:t>Michl József Társulási Tanács Elnöke</w:t>
      </w:r>
    </w:p>
    <w:p>
      <w:pPr>
        <w:pStyle w:val="Normal"/>
        <w:ind w:left="720" w:firstLine="900"/>
        <w:rPr/>
      </w:pPr>
      <w:r>
        <w:rPr/>
      </w:r>
    </w:p>
    <w:p>
      <w:pPr>
        <w:pStyle w:val="Szvegtrzsbehzssal2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zvegtrzsbehzssal2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720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18/2009. (IV. 21.) számú határozata </w:t>
      </w:r>
    </w:p>
    <w:p>
      <w:pPr>
        <w:pStyle w:val="Normal"/>
        <w:ind w:left="720" w:right="7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 xml:space="preserve">A Tatai Kistérségi Többcélú Társulás Tanácsa a Társulás 2009. évi költségvetéséből a „kistérségi rendezvények támogatása” előirányzat terhére 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600.000 forint támogatásban részesíti a szomódi Kistérségi versmondó verseny, a szomódi Falufesztivál, a Majorett Fesztivál és a Gyermekszínjátszók találkozója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500.000 forint támogatásban részesíti a baji falu-, családi és sportnap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300.000 forint támogatásban részesíti a vértestolnai Kistérségi Pünkösdi Dalos Találkozó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550.000 forint támogatásban részesíti a tardosi Malomvölgyi Nyár 2009 – Falunap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600.000 forint támogatásban részesíti a neszmélyi Hídverő Napok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1.000.000 forint támogatásban részesíti a kocsi Kocsitoló Fesztivál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450.000 forint támogatásban részesíti a dunaszentmiklósi falunap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300.000 forint támogatásban részesíti a dunaalmási  III. Őszi ízek Fesztivál megrendezését,</w:t>
      </w:r>
    </w:p>
    <w:p>
      <w:pPr>
        <w:pStyle w:val="TextBody"/>
        <w:ind w:left="720" w:hanging="0"/>
        <w:jc w:val="both"/>
        <w:rPr/>
      </w:pPr>
      <w:r>
        <w:rPr>
          <w:szCs w:val="26"/>
        </w:rPr>
        <w:t>1.000.000 forint támogatásban részesíti a X. Kistérségi Naszályi Napok megrendezését,</w:t>
      </w:r>
    </w:p>
    <w:p>
      <w:pPr>
        <w:pStyle w:val="TextBody"/>
        <w:ind w:left="720" w:hanging="0"/>
        <w:jc w:val="both"/>
        <w:rPr>
          <w:szCs w:val="26"/>
        </w:rPr>
      </w:pPr>
      <w:r>
        <w:rPr>
          <w:szCs w:val="26"/>
        </w:rPr>
        <w:t xml:space="preserve">és egyben megbízza a Társulás elnökét a támogatásokra vonatkozó megállapodások aláírására. </w:t>
      </w:r>
    </w:p>
    <w:p>
      <w:pPr>
        <w:pStyle w:val="TextBody"/>
        <w:ind w:left="720" w:hanging="0"/>
        <w:jc w:val="both"/>
        <w:rPr>
          <w:szCs w:val="26"/>
        </w:rPr>
      </w:pPr>
      <w:r>
        <w:rPr>
          <w:szCs w:val="26"/>
        </w:rPr>
        <w:t>Felkéri továbbá a Társulás elnökét, hogy dolgozza ki a következő évre vonatkozóan a támogatások odaítélésének szabályait és eljárási rendjé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ab/>
        <w:t>2009. december 31. (a támogatások átutalására)</w:t>
      </w:r>
    </w:p>
    <w:p>
      <w:pPr>
        <w:pStyle w:val="Normal"/>
        <w:ind w:firstLine="708"/>
        <w:rPr/>
      </w:pPr>
      <w:r>
        <w:rPr>
          <w:b/>
          <w:szCs w:val="26"/>
        </w:rPr>
        <w:t>Felelős:</w:t>
      </w:r>
      <w:r>
        <w:rPr>
          <w:szCs w:val="26"/>
        </w:rPr>
        <w:tab/>
        <w:t>Michl József Társulási Tanács Elnöke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1260" w:right="7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right="72" w:hanging="0"/>
        <w:jc w:val="both"/>
        <w:rPr/>
      </w:pPr>
      <w:r>
        <w:rPr>
          <w:b/>
          <w:szCs w:val="26"/>
        </w:rPr>
        <w:t xml:space="preserve">Tatai Kistérségi Többcélú Társulás Tanácsának 19/2009. (IV. 21.)  számú határozata </w:t>
      </w:r>
    </w:p>
    <w:p>
      <w:pPr>
        <w:pStyle w:val="Normal"/>
        <w:ind w:left="720" w:right="7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A Tatai Kistérségi Többcélú Társulás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>Elfogadja társulás által fenntartott Tatai Kistérségi Időskorúak Otthona esetében a közszolgáltatási feladatellátás módjának felülvizsgálatáról szóló előterjeszt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>Megállapítja, hogy a szervezeti szempontból felülvizsgált költségvetési szervnél 2009. évben nem indokolt átalakítás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A költségvetési szerveket, működésüket a jelenlegi tevékenységgel, a feladatellátáshoz gyakorolt funkcióik szerint kell újra besorolni, az alapító okiratot módosítani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szCs w:val="26"/>
        </w:rPr>
        <w:t>Határidő:</w:t>
      </w:r>
      <w:r>
        <w:rPr>
          <w:szCs w:val="26"/>
        </w:rPr>
        <w:tab/>
        <w:t>3. pontra – 2009. június 1.</w:t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Felelős:</w:t>
      </w:r>
      <w:r>
        <w:rPr>
          <w:szCs w:val="26"/>
        </w:rPr>
        <w:tab/>
        <w:t>Michl József Társulási Tanács Elnöke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 xml:space="preserve">           Dr. Horváth Tivadar Munkaszervezet Vezetője</w:t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20/2009. (IV. 21.) számú határozata </w:t>
      </w:r>
    </w:p>
    <w:p>
      <w:pPr>
        <w:pStyle w:val="Normal"/>
        <w:ind w:left="720" w:right="7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right="72" w:hanging="0"/>
        <w:jc w:val="both"/>
        <w:rPr>
          <w:szCs w:val="26"/>
        </w:rPr>
      </w:pPr>
      <w:r>
        <w:rPr>
          <w:szCs w:val="26"/>
        </w:rPr>
        <w:t>A Tatai Kistérségi Többcélú Társulás egyetért intézményfenntartói társulás létrehozásával Kocs Község Önkormányzata és Kömlőd Község Önkormányzata között a Kocsi Általános Művelődési Központ közös fenntartására vonatkozóan, a társulási megállapodással kapcsolatosan észrevételt nem tesz.</w:t>
      </w:r>
    </w:p>
    <w:p>
      <w:pPr>
        <w:pStyle w:val="Normal"/>
        <w:ind w:left="720" w:right="7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right="72" w:hanging="0"/>
        <w:jc w:val="both"/>
        <w:rPr>
          <w:szCs w:val="26"/>
        </w:rPr>
      </w:pPr>
      <w:r>
        <w:rPr>
          <w:b/>
          <w:bCs/>
          <w:szCs w:val="26"/>
        </w:rPr>
        <w:t>Határidő</w:t>
      </w:r>
      <w:r>
        <w:rPr>
          <w:szCs w:val="26"/>
        </w:rPr>
        <w:t xml:space="preserve">: </w:t>
        <w:tab/>
        <w:t>2009. április 30.</w:t>
      </w:r>
    </w:p>
    <w:p>
      <w:pPr>
        <w:pStyle w:val="Normal"/>
        <w:ind w:left="720" w:right="612" w:hanging="0"/>
        <w:jc w:val="both"/>
        <w:rPr/>
      </w:pPr>
      <w:r>
        <w:rPr>
          <w:b/>
          <w:bCs/>
          <w:szCs w:val="26"/>
        </w:rPr>
        <w:t xml:space="preserve">Felelős:     </w:t>
        <w:tab/>
      </w:r>
      <w:r>
        <w:rPr>
          <w:szCs w:val="26"/>
        </w:rPr>
        <w:t>Michl József Társulási Tanács Elnöke</w:t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8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21/2009. (IV. 21.)  számú határozata </w:t>
      </w:r>
    </w:p>
    <w:p>
      <w:pPr>
        <w:pStyle w:val="Normal"/>
        <w:ind w:left="540" w:right="7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left="720" w:hanging="0"/>
        <w:jc w:val="both"/>
        <w:rPr/>
      </w:pPr>
      <w:r>
        <w:rPr/>
        <w:t>A Tatai Kistérségi Többcélú Társulás a gyepmesteri tevékenység kistérségi szintű ellátására a IV-210- 16  /2009. sz. előterjesztés mellékletében foglaltak szerint módosítja az ALPHA-VET Állatgyógyászati Kft-vel kötött vállalkozási  szerződést 2010. április  30-ig azzal a módosítással, hogy a vállalkozó az adott településre történő megérkezésekor és eltávozásakor köteles igazoltatni az érintett önkormányzat megbízottjával illetve képviselőjével az ott tartózkodás időtartamát és az elszállított állatok számát.</w:t>
      </w:r>
    </w:p>
    <w:p>
      <w:pPr>
        <w:pStyle w:val="TextBody"/>
        <w:ind w:left="720" w:hanging="0"/>
        <w:jc w:val="both"/>
        <w:rPr/>
      </w:pPr>
      <w:r>
        <w:rPr/>
        <w:t>Felhatalmazza a Társulási Tanács Elnökét a vállalkozási szerződés módosításának aláírására.</w:t>
      </w:r>
    </w:p>
    <w:p>
      <w:pPr>
        <w:pStyle w:val="Normal"/>
        <w:ind w:right="115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Határidő: </w:t>
        <w:tab/>
      </w:r>
      <w:r>
        <w:rPr/>
        <w:t>2009. április 30. – szerződés aláírására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Felelős: </w:t>
        <w:tab/>
      </w:r>
      <w:r>
        <w:rPr/>
        <w:t>Michl József  Társulási Tanács Elnöke</w:t>
      </w:r>
    </w:p>
    <w:p>
      <w:pPr>
        <w:pStyle w:val="Normal"/>
        <w:ind w:left="540" w:right="72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708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22/2009. (IV. 21.)  számú határozata </w:t>
      </w:r>
    </w:p>
    <w:p>
      <w:pPr>
        <w:pStyle w:val="Normal"/>
        <w:ind w:left="54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A Tatai Kistérségi Többcélú Társulás a 2008. évi ellenőrzésekről szóló tájékoztatót elfogadj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>
          <w:b/>
          <w:bCs/>
        </w:rPr>
        <w:t>Határidő:</w:t>
      </w:r>
      <w:r>
        <w:rPr/>
        <w:tab/>
        <w:t>2009. április 21.</w:t>
      </w:r>
    </w:p>
    <w:p>
      <w:pPr>
        <w:pStyle w:val="Normal"/>
        <w:ind w:left="540" w:firstLine="168"/>
        <w:jc w:val="both"/>
        <w:rPr/>
      </w:pPr>
      <w:r>
        <w:rPr>
          <w:b/>
          <w:bCs/>
        </w:rPr>
        <w:t>Felelős:</w:t>
      </w:r>
      <w:r>
        <w:rPr/>
        <w:tab/>
        <w:t>Michl József Társulási Tanács Elnöke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708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23/2009. (IV. 21.)  számú határozata </w:t>
      </w:r>
    </w:p>
    <w:p>
      <w:pPr>
        <w:pStyle w:val="Normal"/>
        <w:ind w:left="54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A Tatai Kistérségi Többcélú Társulás Tanácsa jóváhagyja a IV-210-19/2009. számú előterjesztés mellékleteként csatolt megállapodást a belső ellenőrzési vezetői feladatok ellátásáról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>
          <w:b/>
          <w:bCs/>
        </w:rPr>
        <w:t>Határidő:</w:t>
      </w:r>
      <w:r>
        <w:rPr/>
        <w:tab/>
        <w:t>a megállapodás aláírására azonnal</w:t>
      </w:r>
    </w:p>
    <w:p>
      <w:pPr>
        <w:pStyle w:val="Normal"/>
        <w:ind w:left="540" w:firstLine="168"/>
        <w:jc w:val="both"/>
        <w:rPr/>
      </w:pPr>
      <w:r>
        <w:rPr>
          <w:b/>
          <w:bCs/>
        </w:rPr>
        <w:t>Felelős:</w:t>
      </w:r>
      <w:r>
        <w:rPr/>
        <w:tab/>
        <w:t>Schunder Tibor a társulás elnökhelyettese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708" w:right="72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Tatai Kistérségi Többcélú Társulás Tanácsának 24/2009. (IV. 21.)  számú határozata </w:t>
      </w:r>
    </w:p>
    <w:p>
      <w:pPr>
        <w:pStyle w:val="Normal"/>
        <w:ind w:left="540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A Tatai Kistérségi Többcélú Társulás Tanácsa egyetért a megyei közgyűlés elnökének azon javaslatával, amely az önkormányzat, a rendőrség és a polgárőrség együttműködésére vonatkozik. Javasolja, hogy a konkrét együttműködési megállapodás megkötésének lehetőségét településenként vizsgálják meg az önkormányzatok és saját hatáskörben hozzák meg döntésüke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>
          <w:b/>
          <w:bCs/>
        </w:rPr>
        <w:t>Határidő:</w:t>
      </w:r>
      <w:r>
        <w:rPr/>
        <w:tab/>
        <w:t>2009. május 31.</w:t>
      </w:r>
    </w:p>
    <w:p>
      <w:pPr>
        <w:pStyle w:val="Normal"/>
        <w:ind w:left="2124" w:hanging="1416"/>
        <w:jc w:val="both"/>
        <w:rPr/>
      </w:pPr>
      <w:r>
        <w:rPr>
          <w:b/>
          <w:bCs/>
        </w:rPr>
        <w:t>Felelős:</w:t>
      </w:r>
      <w:r>
        <w:rPr/>
        <w:tab/>
        <w:t>tagönkormányzatok polgármesterei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Michl Józse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társulás elnöke</w:t>
      </w:r>
    </w:p>
    <w:sectPr>
      <w:headerReference w:type="default" r:id="rId2"/>
      <w:headerReference w:type="first" r:id="rId3"/>
      <w:type w:val="nextPage"/>
      <w:pgSz w:w="11906" w:h="16838"/>
      <w:pgMar w:left="1077" w:right="1418" w:gutter="0" w:header="709" w:top="107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b/>
      <w:bCs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37:00Z</dcterms:created>
  <dc:creator>Polgármesteri Hivatal Tata</dc:creator>
  <dc:description/>
  <cp:keywords/>
  <dc:language>en-US</dc:language>
  <cp:lastModifiedBy>Polgármesteri Hivatal Tata</cp:lastModifiedBy>
  <dcterms:modified xsi:type="dcterms:W3CDTF">2009-05-07T13:30:00Z</dcterms:modified>
  <cp:revision>9</cp:revision>
  <dc:subject/>
  <dc:title>K I V O N A T</dc:title>
</cp:coreProperties>
</file>