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urópai Uniós támogatással megvalósuló projekt bevételei, kiadásai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340" w:hanging="2340"/>
        <w:jc w:val="both"/>
        <w:rPr/>
      </w:pPr>
      <w:r>
        <w:rPr>
          <w:b/>
          <w:u w:val="single"/>
        </w:rPr>
        <w:t>EU-s projekt neve:</w:t>
      </w:r>
      <w:r>
        <w:rPr/>
        <w:t xml:space="preserve"> Önkormányzati és civil szociális szakemberek képzése a Tatai Kistérség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onosítója:</w:t>
      </w:r>
      <w:r>
        <w:rPr/>
        <w:t xml:space="preserve"> HEFOP-2006-2.2.1.-06/1.-2006-07-0026/4.0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</w:t>
      </w:r>
      <w:r>
        <w:rPr>
          <w:i/>
        </w:rPr>
        <w:t>„ Önkormányzati és civil szociális szakemberek képzése a Tatai Kistérségben”</w:t>
      </w:r>
      <w:r>
        <w:rPr/>
        <w:t xml:space="preserve"> című nyertes HEFOP 2.2.1. pályázati projektünk megvalósítása 2007. március 1-én kezdődött. A 13 hónapon keresztül futó program keretében 45 fő szociális szakember képzése folyt. A pályázatot a Szociális Alapellátó Intézménnyel közösen, konzorciumban valósítottuk meg. A Foglalkoztatáspolitikai és Munkaügyi Minisztérium Humánerőforrás-fejlesztés Operatív Program Irányító Hatósága 15.995.571 Ft-ot ítélt meg a teljes program végrehaj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Az összeg partnerenkénti megoszlása: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atai Kistérségi Többcélú Társulás</w:t>
        <w:tab/>
        <w:tab/>
        <w:t>9.965.320.-F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zociális Alapellátó Intézmény</w:t>
        <w:tab/>
        <w:tab/>
        <w:t>9.030.251.-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1980"/>
        <w:gridCol w:w="190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rások E Ft-b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. é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. év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ját er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-s forrá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98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7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rások összes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4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98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47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1980"/>
        <w:gridCol w:w="190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iadások, költségek E Ft-b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. é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. év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mélyi jellegű kiadás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61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9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lgáltatások igénybevéte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0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7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iadások összes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2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22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47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11. számú melléklet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6:22:00Z</dcterms:created>
  <dc:creator>Zubor</dc:creator>
  <dc:description/>
  <cp:keywords/>
  <dc:language>en-US</dc:language>
  <cp:lastModifiedBy>Zubor</cp:lastModifiedBy>
  <dcterms:modified xsi:type="dcterms:W3CDTF">2009-04-16T06:57:00Z</dcterms:modified>
  <cp:revision>7</cp:revision>
  <dc:subject/>
  <dc:title>Európai Uniós támogatással megvalósuló projekt bevételei, kiadásai</dc:title>
</cp:coreProperties>
</file>